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12648448,0l65536,65536l0,0l131072,0l-484442112,2124623574l783286272,1446540902l65536000,65536000l0,0l0,16256l16256,1l0,1l0,0l0,0l0,0l0,0l1091567616,1446540719l-1796210688,1446540901l-624951296,2124623563l1799356416,1446540902l0,0l65536,0l0,0l0,0l0,0l36765696,0l-2142240768,1446540885l0,0l0,0l94371840,1440l0,45l0,45l234881024,1l-1509949440,-1l-1216282625,1l-566231040,1l-2027945984,1446540904l1818230784,1446540902l94371840,1440l0,45l0,45l234881024,1l-1509949440,-1l-1216282625,1l-566231040,1l0,1l0,1l94371840,0l0,0l0,45l0,0l0,0l0,0l0,0l65536,0l0,0l-65536,65535l1744830464,1l0,0l0,0l0,0l0,0l0,0l0,0l0,0l0,0l0,0l0,0l0,0l0,0l0,0l0,0l0,0l0,0l0,0l0,0l0,0l0,0l0,0l0,0l0,0l0,0l0,0l0,0l0,0l0,0l0,0l0,0l0,0l0,0l0,0l0,0l0,0l0,0l-65536,-1l5373951,0l-668598272,1446843874l0,0l21430272,0l-1089470464,1446540902l0,1446510592l16842752,0l0,0l8585216,0l16777216,0l34668544,0l-122290176,1446843882l0,0l0,0l0,0l-1145044992,2124625029l-1141374976,2124625029l-1128267776,2124625029l0,0l0,0l0,0l0,0l1782054912,2124625102l1782054912,2124625102l1782054912,2124625102l0,0l0,0l870842368,2124624829l-663814144,2124624840l-159383552,1446540872l-160432128,1446540872l1997537280,1446540910l0,0l0,0l1781006336,2124625102l0,0l0,0l1781006336,2124625102l1863319552,1446540902l0,0l0,0l1781006336,2124625102l0,0l0,0l1781006336,2124625102l0,0l0,0l1781006336,2124625102l0,0l0,0l1781006336,2124625102l871366656,1446540911l1810890752,1446540909l23068672,0l3145728,0l-800718848,1446843860l0,0l1782054912,2124625102l-1267204096,1446540883l26214400,0l8388608,0l-1136197632,1446843871l7208960,0l21430272,0l0,0l0,0l16842752,0l0,0l-394199040,0l1947205632,1446540902l0,0l65536,65536l65536,0l620756995,7208960l-1358888960,1446540909l34603008,0l5308416,0l1746337792,1446843885l0,0l1002438656,1446540680l196083712,1446540902l1002438656,1446540680l1020264448,1446540680l1782054912,2124625102l592969728,1446540908l0,0l17891328,0l-1398800384,1446540798l-1408237568,1446540700l327680,327680l131072,327680l0,0l0,0l0,0l0,65536l15728640,0l15728640,0l-65536,851968l1782054912,2124625102l1782054912,2124625102l1782054912,2124625102l1782054912,2124625102l67698688,1179648l0,0l0,0l524288,1376256l1782054912,2124625102l1782054912,2124625102l1782054912,2124625102l1782054912,2124625102l134479872,1703936l0,0l0,0l524288,1966080l2097152,-65536l-1,805502975l1211039744,-16711680l65306,0l131072,0l1354760192,1446540907l2162688,0l0,1835008l1114112,0l5111808,0l2162688,0l65536,1442906112l0,0l1768947712,1446540892l12648448,0l173015040,1446540907l537919488,1446540905l0,65536l0,0l223346688,2124625023l-1439694848,1446540908l16842752,0l4587520,0l5701632,0l0,0l21430272,0l0,0l-65536,-1l65535,0l587268096,2124623456l-687210496,171798691l-687194121,171798691l-1472184329,1446540771l0,11776l589824,2124625102l1911357440,-1729977898l-1633678342,1446540908l1911357440,-1729977898l13700090,0l-1649410048,1446540908l1238368256,1446540907l393216000,1446540826l327680,65536l0,0l223346688,2124625023l-113246208,1446540908l16842752,0l4587520,0l5701632,0l0,0l21430272,0l0,0l-65536,-1l65535,0l-922681344,1446540906l-687210496,171798691l-687194121,171798691l-1472184329,1446540771l0,131072l589824,7012449l-413269943,-661241369l-1399784394,1446540908l0,0l13631488,0l3211264,0l0,0l0,0l0,0l-984612864,1446540900l1610743808,0l4259840,0l0,0l0,0l0,0l-984612864,1446540900l1610743808,1310720l268500992,2128437369l4194304,0l2162688,0l2424832,1442840576l0,0l5111808,0l4259840,0l65536,0l0,0l-2049179648,2124620560l174981120,65536l0,0l0,0l0,0l3211264,0l1981284352,2124625003l65536,65536l374341632,1446540904l375128064,1446540904l375128064,1446540904l17891328,0l-1398800384,1446540798l-1408237568,1446540700l327680,327680l131072,327680l0,0l0,0l0,0l0,65536l15728640,0l15728640,0l-65536,1446540901l1782054912,2124625102l1782054912,2124625102l1782054912,2124625102l1782054912,2124625102l67698688,1446540903l0,0l0,0l1992818688,1446540901l1782054912,2124625102l1782054912,2124625102l1782054912,2124625102l1782054912,2124625102l134479872,1446540903l0,0l0,0l-1196949504,1446540902l564133888,-35224l-1,1446576127l1211039744,1446510592l0,0l131072,0l0,0l5308416,0l486539264,2124623999l-756023296,1446540901l1002438656,1446540680l97517568,1446540906l1002438656,1446540680l1020264448,1446540680l1782054912,2124625102l7864320,1446540889l5242880,0l9502720,0l0,0l0,0l0,0l0,0l-1145044992,2124625029l-1141374976,2124625029l-1128267776,2124625029l0,0l1706033152,1446540902l1710227456,1446540902l1710227456,1446540902l1002438656,1446540680l1020264448,1446540680l1782054912,2124625102l-1761083392,1446540901l-508559360,1446540461l9437184,0l11599872,0l65536,65536l0,0l131072,0l-484442112,2124623574l793772032,1446540905l134217728,134217728l0,0l0,16256l16256,1l0,1l0,0l0,0l0,0l0,0l1091567616,1446540719l-1434451968,1446540904l-624951296,2124623563l1991245824,1446540902l0,0l65536,0l0,0l4259840,0l-1508376576,2124620428l-821035008,1446540900l-14680064,1446540900l524288,0l-271581184,1446540782l-1537212416,1446540901l4194304,0l6356992,0l65536,1114112l7208960,7602287l7536751,7209057l7143539,7209071l7274599,6881388l7209057,0l148897792,1446540902l696254464,1446540902l-745537536,1446540901l272629760,1446540903l0,0l2162688,0l0,917504l1114112,0l5111808,0l31522816,0l444203008,2124620568l376438784,2124623566l376438784,2124623566l-929038336,2124623565l-1867186176,54673l985989124,1318064128l1507347,0l445382656,2124620568l376438784,2124623566l376438784,2124623566l-929038336,2124623565l-1867186176,54673l985989124,1318064128l1507347,0l0,0l82009,0l0,0l22085632,0l-1301282816,1446540902l482344960,2124623999l-1129316352,1446540902l65536,0l0,0l18939904,0l-1301282816,1446540902l482344960,2124623999l438304768,1446540903l65536,0l0,0l15794176,0l-1301282816,1446540902l482344960,2124623999l0,0l0,0l0,0l12648448,0l-1301282816,1446540902l482344960,2124623999l65536,0l65536,0l0,0l9502720,0l-1301282816,1446540902l482344960,2124623999l65536,0l65536,0l0,0l6356992,0l-1301282816,1446540902l482344960,2124623999l-133693440,2124621986l65536,0l0,0l3211264,0l-1301282816,1446540902l482344960,2124623999l904921088,1446540902l65536,0l31457280,0l35717120,0l7798784,1446843885l-595132416,-468968877l-1391445648,1446540903l150994944,1446540909l2088763392,1446540910l807403520,1446540916l-2092957696,1446540917l1505755136,1446540909l-361758720,1446540914l-268435456,1446540910l-896532480,1446540905l-20971520,1446540906l-1527775232,1446540911l268435456,1446540904l1605369856,1446540916l-320864256,1446540910l-2130706432,1446540901l378535936,1446540906l103809024,1446540931l-1651507200,1446540908l-301989888,1446540906l143654912,1446540916l-1635778560,1446540905l-6291456,1446540930l69206016,1446540902l456130560,1446540902l2066743296,1446540921l-1924136960,1446540911l-1922039808,1446540911l-142606336,1446540907l-140509184,1446540907l1941962752,1446540906l1944059904,1446540906l605028352,1446540916l-795869184,1446540930l-793772032,1446540930l-485490688,1446540914l-483393536,1446540914l-1244659712,1446540901l-1242562560,1446540901l-1178599424,1446540910l-1176502272,1446540910l-387973120,1446540903l-385875968,1446540903l-193986560,1446540914l-191889408,1446540914l478150656,1446540910l480247808,1446540910l-535822336,1446540908l-533725184,1446540908l2001731584,1446540915l2003828736,1446540915l-283115520,1446540929l-281018368,1446540929l-140509184,1446540906l-138412032,1446540906l1644167168,1446540910l1646264320,1446540910l-1528823808,1446540914l-1526726656,1446540914l689963008,1446540904l692060160,1446540904l-25165824,1446540904l-23068672,1446540904l-183500800,1446540928l0,0l0,0l3211264,0l408813568,409796608l409796608,409796608l67108864,0l1059061760,1446540902l-1751121920,2124623572l52494336,0l569835520,1446843924l-595132416,-468968877l-2049951376,1446540906l-2126512128,1446540892l1025507328,1446540905l1653604352,1446540905l1581252608,1446540906l405798912,1446540886l854589440,1446540906l656408576,1446540904l-2094006272,1446540904l-1659895808,1446540904l315621376,1446540905l1572864000,1446540906l-130023424,1446540903l-1105199104,1446540904l-1103101952,1446540904l1589641216,1446540884l1591738368,1446540884l1760559104,1446540905l1762656256,1446540905l-101711872,1446540904l-99614720,1446540904l-1094713344,1446540888l-1092616192,1446540888l-1854930944,1446540904l-1852833792,1446540904l-2134900736,1446540892l-2132803584,1446540892l1614807040,1446540906l1616904192,1446540906l-1924136960,1446540906l-931135488,1446540905l-929038336,1446540905l-1708130304,1446540904l-1706033152,1446540904l-1703936000,1446540904l673185792,1446540906l675282944,1446540906l677380096,1446540906l256901120,1446540902l258998272,1446540902l261095424,1446540902l-638582784,1446540905l-636485632,1446540905l-634388480,1446540905l432013312,1446540906l434110464,1446540906l436207616,1446540906l-933232640,1446540904l-931135488,1446540904l-929038336,1446540904l-904921088,1446540900l-902823936,1446540900l-900726784,1446540900l-306184192,1446540904l-304087040,1446540904l-301989888,1446540904l-961544192,1446540904l-959447040,1446540904l-957349888,1446540904l-1635778560,1446540904l-1633681408,1446540904l-1631584256,1446540904l-1285554176,1446540905l1203765248,1446540905l1205862400,1446540905l1207959552,1446540905l1694498816,1446540904l1696595968,1446540904l1698693120,1446540904l687865856,1446540904l689963008,1446540904l692060160,1446540904l1525678080,1446540905l1527775232,1446540905l1529872384,1446540905l-424673280,1446540904l-422576128,1446540904l554696704,1446540905l556793856,1446540905l558891008,1446540905l1432354816,1446540905l1434451968,1446540905l1436549120,1446540905l1438646272,1446540905l-4194304,1446540888l-2097152,1446540888l0,1446540889l2097152,1446540889l137363456,1446540889l139460608,1446540889l141557760,1446540889l143654912,1446540889l-137363456,1446540888l-135266304,1446540888l-133169152,1446540888l0,0l0,0l13697024,0l104857600,1446540915l-1565523968,1446540901l-955252736,1446540833l0,65536l0,0l223346688,2124625023l1127219200,1446540902l16842752,0l4587520,0l5701632,0l0,0l21430272,0l0,0l-196608,-1l65535,0l-838795264,1446540892l-687210496,171798691l-687194121,171798691l-1472184329,1446540771l0,161280l589824,1446540901l-911867904,1283839551l353410006,1446540903l0,0l0,0l3211264,0l-2057306112,1446540901l406847488,1446540904l696254464,1446540904l287637504,2042228478l3186231,0l21037056,0l65536,65536l0,0l815792128,1446540891l262144,1852375040l1592805473,1446540870l0,0l0,0l0,0l0,-65536l-1,65535l321912832,2124623570l1629159424,2124623572l262144,1852375040l1592805473,1446540870l0,0l0,0l-37748736,2124623571l-65536,-65536l0,0l557056,131072l866123776,1446540902l0,0l0,0l0,0l0,0l524288,131072l-1194328064,1446540902l524288,65536l856686592,1446540902l0,0l0,0l0,0l0,0l0,0l0,32768l35880960,0l0,0l0,0l0,0l30474240,0l602669056,2124620568l570425344,2124623566l570425344,2124623566l-926941184,2124623565l-1342177280,8l12582912,3072l65563,0l3145728,0l2139619328,1446843872l196608,2124611584l-2111832064,1446540902l0,0l93323264,1446540889l45154304,0l1654652928,1446540902l482344960,2124623999l2097152,0l3145728,0l-410517504,1446843873l196608,2124611584l-2106589184,1446540902l0,2124611584l8388608,0l39911424,0l1654652928,1446540902l482344960,2124623999l2097152,0l3145728,0l-463994880,1446843873l196608,2124611584l-2101346304,1446540902l0,0l-458752000,1446843873l34668544,0l1654652928,1446540902l482344960,2124623999l2097152,0l3145728,0l-454557696,1446843873l196608,2124611584l-2096103424,1446540902l0,2124611584l184549376,1446540901l29425664,0l1654652928,1446540902l482344960,2124623999l2097152,0l3145728,0l-457703424,1446843873l196608,2124611584l-2090860544,1446540902l0,0l-1062207488,1446540902l24182784,0l1654652928,1446540902l482344960,2124623999l2097152,0l13697024,0l-1950351360,1446540904l40894464,1446540903l-625999872,1446540903l0,65536l0,0l223346688,2124625023l1035993088,1446540904l16842752,0l4587520,0l5701632,0l0,0l21430272,0l0,0l-65536,-1l65535,0l-1409220608,1446540903l-687210496,171798691l-687194121,171798691l-1472184329,1446540771l0,30208l589824,1446540889l102694912,-154953841l998288061,1446540904l0,0l0,0l5308416,0l1718091776,353159l0,0l0,0l-667942912,1446540907l0,0l0,0l0,0l6553600,6553700l0,0l3211264,0l1981284352,2124625003l65536,65536l661651456,1446540904l662437888,1446540904l662437888,1446540904l34668544,0l-27787264,1446843886l0,0l56623104,0l0,0l56623104,0l65536,0l0,0l16523,0l56623104,65536l0,0l56623104,0l65536,0l0,0l16539,0l56623104,131072l0,0l56623104,0l65536,0l0,1073741824l16548,0l56623104,196608l0,0l56623104,0l65536,0l0,0l16555,0l56623104,262144l0,0l56623104,0l65536,0l1781006336,2124625102l0,0l0,0l1781006336,2124625102l0,0l0,0l1781006336,2124625102l0,0l0,0l1781006336,2124625102l1133510656,1446540910l1660944384,1446540886l23068672,0l11534336,0l670564352,2124625012l-65536,-1l65535,1446540829l0,0l0,0l0,0l0,0l1778384896,2124625102l457703424,1446540904l-2138046464,1446540904l-2138046464,1446540904l-2119172096,1446540904l-349175808,1446540883l1610743808,1446510592l1781006336,2124625102l0,0l32505856,0l2097152,0l1718091776,353159l7995392,6226024l34603075,0l34668544,0l-2084044800,1446843860l0,0l416284672,1446540902l480247808,1446540902l-109051904,1446540901l2037383168,1446540901l1892679680,1446540892l1761607680,1446540886l348127232,1446540901l-1194328064,1446540900l1774190592,1446540892l-646971392,1446540901l76546048,1446540889l78643200,1446540889l-2035286016,1446540901l-2033188864,1446540901l191889408,1446540902l193986560,1446540902l1006632960,1446540901l1008730112,1446540901l1117782016,1446540902l1119879168,1446540902l779091968,1446540902l781189120,1446540902l-936378368,1446540902l-934281216,1446540902l-932184064,1446540902l-930086912,1446540902l-927989760,1446540902l749731840,1446540902l751828992,1446540902l90177536,1446540889l92274688,1446540889l-1006632960,1446540902l-1004535808,1446540902l1706033152,1446540902l-1112539136,1446540901l14745600,0l1660944384,1446540916l-776994816,1446540911l-1104150528,1446540901l-1979711488,1446540892l-1977614336,1446540892l1059061760,1446540902l1061158912,1446540902l-1139802112,1446540902l-1137704960,1446540902l-888143872,1446540901l-886046720,1446540901l-883949568,1446540901l-881852416,1446540901l-879755264,1446540901l-877658112,1446540901l-875560960,1446540901l-873463808,1446540901l8388608,1446540903l40894464,1446540903l42991616,1446540903l45088768,1446540903l47185920,1446540903l49283072,1446540903l51380224,1446540903l53477376,1446540903l0,0l34603008,0l136380416,0l-65536,-867182593l-50684,-1l4194303,0l524288,65536l118489088,1446540902l-65536,65535l-213975040,229391l-65504,1947312127l3407807,0l524288,65536l590348288,1446540903l-65536,65535l131072,0l0,8l65536,0l524288,65536l309329920,1446540903l-65536,65535l-1867186176,54673l985989124,1318064128l1507347,0l524288,131072l2015363072,1446540902l-65536,65535l-1867186176,54673l985989124,1318064128l1507347,0l524288,65536l-1840250880,1446540901l-65536,65535l-1867186176,54673l985989124,1318064128l1507347,0l524288,65536l-1179648000,1446540902l-65536,65535l1262354432,0l290455552,286326532l1376518,0l524288,65536l391118848,1446540903l-65536,65535l0,896l2097152,2l73728,0l524288,65536l-1054867456,1446540902l-65536,65535l-1342177280,8l12582912,3072l65563,0l524288,65536l-2119172096,1446540902l-65536,65535l0,6l32,98316l196608,0l524288,65536l-980418560,1446540902l-65536,65535l0,6l32,98316l196608,0l524288,65536l1655701504,1446540902l-65536,65535l-2147483648,1l12582912,0l77824,0l524288,65536l-1300234240,1446540902l-65536,65535l269746176,0l-2147418112,-2147483648l1114112,0l524288,196608l-1269825536,1446540902l-65536,65535l1048576,0l-2147483648,0l65536,0l524288,65536l-1239416832,1446540902l-65536,65535l262144,0l0,-2147483648l65536,0l524288,65536l-1861222400,1446540902l-65536,65535l268435456,0l65536,0l1048576,0l524288,65536l-1830813696,1446540902l-65536,65535l0,672l0,32776l81928,0l524288,65536l-1800404992,1446540902l-65536,65535l0,672l0,32776l81928,0l524288,65536l-1769996288,1446540902l-65536,65535l0,4096l67108864,0l65536,0l524288,65536l-1739587584,1446540902l-65536,65535l0,4096l67108864,0l65536,0l524288,65536l-1709178880,1446540902l-65536,65535l3604480,0l-671088640,73723l65536,0l524288,65536l-1678770176,1446540902l-65536,65535l2555904,0l1476395008,73722l65536,0l524288,65536l-1648361472,1446540902l-65536,65535l131072,0l0,8184l65536,0l524288,65536l-1617952768,1446540902l-65536,65535l131072,0l0,8184l65536,0l524288,65536l-1587544064,1446540902l-65536,65535l131072,0l0,4l65536,0l524288,65536l-1557135360,1446540902l-65536,65535l131072,0l0,8184l65536,0l524288,65536l-1526726656,1446540902l-65536,65535l0,786432l0,-67108864l2097167,0l524288,131072l-1496317952,1446540902l-65536,65535l0,786432l0,-67108864l2097167,0l524288,65536l-1465909248,1446540902l-65536,65535l0,786432l0,-67108864l2097167,0l524288,65536l-1435500544,1446540902l-65536,65535l3932160,0l1048576,1048580l65540,0l524288,131072l-1405091840,1446540902l-65536,65535l3932160,0l1048576,1048580l65540,0l524288,65536l-1374683136,1446540902l-65536,65535l0,65536l134086656,0l2097152,0l524288,65536l-893386752,1446540902l-65536,65535l131072,98304l65536,8184l3276672,0l524288,65536l-862978048,1446540902l-65536,65535l0,196608l-131072,31l2097152,0l524288,65536l-832569344,1446540902l-65536,65535l131072,196608l-134217728,8191l2162688,0l524288,65536l-802160640,1446540902l-65536,65535l-134414336,163871l-55264,-1l2883583,0l524288,65536l-771751936,1446540902l-65536,65535l-33751040,229407l-317408,-1l2359295,0l524288,65536l-741343232,1446540902l-65536,65535l131072,98304l134152192,8184l3276672,0l524288,65536l-710934528,1446540902l-65536,65535l1048576,0l33554432,0l65536,0l524288,65536l-680525824,1446540902l-65536,65535l0,1073741824l0,-2147483648l2097152,0l524288,65536l-650117120,1446540902l-65536,65535l131072,0l0,8l65536,0l524288,65536l-619708416,1446540902l-65536,65535l0,16l131072,0l65536,0l524288,65536l-589299712,1446540902l-65536,65535l-888864768,-1941957405l-956157436,2147435099l2047999,0l524288,65536l-558891008,1446540902l-65536,65535l0,0l30474240,0l617611264,2124620568l1239416832,2124623567l1239416832,2124623567l-923795456,2124623565l262144,0l0,-2147483648l65536,0l0,0l0,0l0,0l0,0l0,0l0,0l0,0l0,0l0,0l0,0l0,0l0,0l0,0l0,0l0,0l0,0l0,0l0,0l0,0l0,0l0,0l0,0l0,0l0,0l0,0l0,0l0,0l0,0l0,0l0,0l0,0l0,0l0,0l0,0l0,0l0,0l0,0l0,0l0,0l0,0l0,0l0,0l0,0l0,0l0,0l0,0l0,0l0,0l0,0l0,0l30474240,0l619708416,2124620568l1239416832,2124623567l1239416832,2124623567l-923795456,2124623565l268435456,0l65536,0l1048576,0l0,0l0,0l0,0l0,0l0,0l0,0l0,0l0,0l0,0l0,0l0,0l0,0l0,0l0,0l0,0l0,0l0,0l0,0l0,0l0,0l0,0l0,0l0,0l0,0l0,0l0,0l0,0l0,0l0,0l0,0l0,0l0,0l0,0l0,0l0,0l0,0l0,0l0,0l0,0l0,0l0,0l0,0l0,0l0,0l0,0l0,0l0,0l0,0l0,0l0,0l30474240,0l621805568,2124620568l570425344,2124623566l570425344,2124623566l-926941184,2124623565l0,672l0,32776l81928,0l0,0l0,0l0,0l0,0l0,0l0,0l0,0l0,0l0,0l0,0l0,0l0,0l0,0l0,0l0,0l0,0l0,0l0,0l0,0l0,0l0,0l0,0l0,0l0,0l0,0l0,0l0,0l0,0l0,0l0,0l0,0l0,0l0,0l0,0l0,0l0,0l0,0l0,0l0,0l0,0l0,0l0,0l0,0l0,0l0,0l0,0l0,0l0,0l0,0l0,0l30474240,0l621805568,2124620568l570425344,2124623566l570425344,2124623566l-926941184,2124623565l0,672l0,32776l81928,0l0,0l0,0l0,0l0,0l0,0l0,0l0,0l0,0l0,0l0,0l0,0l0,0l0,0l0,0l0,0l0,0l0,0l0,0l0,0l0,0l0,0l0,0l0,0l0,0l0,0l0,0l0,0l0,0l0,0l0,0l0,0l0,0l0,0l0,0l0,0l0,0l0,0l0,0l0,0l0,0l0,0l0,0l0,0l0,0l0,0l0,0l0,0l0,0l0,0l0,0l30474240,0l624033792,2124620568l469762048,2124623566l469762048,2124623566l-927989760,2124623565l0,4096l67108864,0l65536,0l0,0l0,0l0,0l0,0l0,0l0,0l0,0l0,0l0,0l0,0l0,0l0,0l0,0l0,0l0,0l0,0l0,0l0,0l0,0l0,0l0,0l0,0l0,0l0,0l0,0l0,0l0,0l0,0l0,0l0,0l0,0l0,0l0,0l0,0l0,0l0,0l0,0l0,0l0,0l0,0l0,0l0,0l0,0l0,0l0,0l0,0l0,0l0,0l0,0l0,0l30474240,0l624033792,2124620568l469762048,2124623566l469762048,2124623566l-927989760,2124623565l0,4096l67108864,0l65536,0l0,0l0,0l0,0l0,0l0,0l0,0l0,0l0,0l0,0l0,0l0,0l0,0l0,0l0,0l0,0l0,0l0,0l0,0l0,0l0,0l0,0l0,0l0,0l0,0l0,0l0,0l0,0l0,0l0,0l0,0l0,0l0,0l0,0l0,0l0,0l0,0l0,0l0,0l0,0l0,0l0,0l0,0l0,0l0,0l0,0l0,0l0,0l0,0l0,0l0,0l30474240,0l625344512,2124620568l570425344,2124623566l570425344,2124623566l-926941184,2124623565l3604480,0l-671088640,73723l65536,0l0,0l0,0l0,0l0,0l0,0l0,0l0,0l0,0l0,0l0,0l0,0l0,0l0,0l0,0l0,0l0,0l0,0l0,0l0,0l0,0l0,0l0,0l0,0l0,0l0,0l0,0l0,0l0,0l0,0l0,0l0,0l0,0l0,0l0,0l0,0l0,0l0,0l0,0l0,0l0,0l0,0l0,0l0,0l0,0l0,0l0,0l0,0l0,0l0,0l0,0l30474240,0l632291328,2124620568l570425344,2124623566l570425344,2124623566l-926941184,2124623565l2555904,0l1476395008,73722l65536,0l293666816,0l482344960,2124623999l482344960,2124623999l0,0l0,0l-1063714816,1446843873l1953038336,1193299305l94371906,0l2097152,0l-132579328,1446843873l482344960,2124623999l0,0l2162688,0l-1634729984,1446540902l482344960,2124623999l98566144,0l2097152,0l-260505600,1446843873l1953038336,1193299305l66,0l132186112,0l-1301282816,1446540902l482344960,2124623999l0,0l0,0l-888143872,1446540902l482344960,2124623999l4194304,0l2097152,0l488177664,1446843873l1953038336,1109413225l6317929,0l2097152,0l-111607808,1446843873l482344960,2124623999l0,0l2162688,0l-1445986304,1446540902l482344960,2124623999l10485760,0l2097152,0l-1355218944,1446843873l1953038336,1109413225l3499881,0l6356992,0l-1773142016,1446540902l748683264,1446540902l0,0l2162688,0l-1773142016,1446540902l30474240,0l639631360,2124620568l469762048,2124623566l469762048,2124623566l-927989760,2124623565l131072,0l0,8184l65536,0l482344960,2124623999l0,0l2162688,0l2014314496,1446540902l482344960,2124623999l23068672,0l2097152,0l-1036386304,1446843873l1735262208,541878644l16967,0l6356992,0l-1735393280,1446540902l-319815680,1446540900l0,0l2162688,0l2043674624,1446540902l482344960,2124623999l4194304,0l2097152,0l-1497759744,1446843873l1735262208,1278372212l31474208,0l2097152,0l-958791680,1446843873l482344960,2124623999l0,0l2162688,0l-1301282816,1446540902l482344960,2124623999l35651584,0l2097152,0l-973471744,1446843873l1735262208,1278372212l1734951456,53l44105728,0l-1735393280,1446540902l-1982857216,1446540892l0,0l2162688,0l-1370488832,1446540902l482344960,2124623999l4194304,0l2097152,0l-203816960,1446843873l-1266548736,-474512669l6325123,0l2097152,0l-954597376,1446843873l482344960,2124623999l0,0l30474240,0l637403136,2124620568l469762048,2124623566l469762048,2124623566l-927989760,2124623565l131072,0l0,8184l65536,0l31522816,0l-1967128576,1446540892l255852544,1446540902l0,0l2162688,0l-938475520,1446540902l482344960,2124623999l4194304,0l2097152,0l-753270784,1446843873l858783744,2124611632l6291456,0l2097152,0l-1000734720,1446843873l482344960,2124623999l0,0l2162688,0l-938475520,1446540902l482344960,2124623999l10485760,0l2097152,0l-931528704,1446843873l858783744,2124611632l0,0l18939904,0l441450496,1446540903l1050673152,1446540902l0,0l2162688,0l2018508800,1446540902l482344960,2124623999l4194304,0l2097152,0l-837156864,1446843873l1768423424,2124611683l6291456,0l2097152,0l-996540416,1446843873l482344960,2124623999l0,0l2162688,0l-1049624576,1446540902l482344960,2124623999l10485760,0l2097152,0l1487536128,1446843873l1768423424,2124611683l0,0l6356992,0l-1546649600,1446540902l30474240,0l638320640,2124620568l469762048,2124623566l469762048,2124623566l-927989760,2124623565l131072,0l0,4l65536,0l482344960,2124623999l81788928,0l2097152,0l-975568896,1446843873l482344960,2124623999l0,0l2162688,0l-1301282816,1446540902l482344960,2124623999l85983232,0l2097152,0l-130416640,1446843873l482344960,2124623999l0,0l44105728,0l271581184,1446540903l731906048,1446540902l0,0l2162688,0l-1843396608,1446540901l482344960,2124623999l4194304,0l2097152,0l-983957504,1446843873l1866727424,7173492l6291456,0l2097152,0l-1038483456,1446843873l482344960,2124623999l0,0l2162688,0l-1634729984,1446540902l482344960,2124623999l10485760,0l2097152,0l1248460800,1446843873l1866727424,7173492l0,0l31522816,0l178257920,1446540901l-1830813696,1446540901l0,0l2162688,0l-1818230784,1446540901l482344960,2124623999l4194304,0l2097152,0l-77987840,1446843873l1967587328,7170412l6291456,0l30474240,0l639631360,2124620568l469762048,2124623566l469762048,2124623566l-927989760,2124623565l131072,0l0,8184l65536,0l2097152,0l-805699584,1446843873l1967587328,7170412l0,0l18939904,0l178257920,1446540901l-925892608,1446540902l0,0l2162688,0l-1508900864,1446540902l482344960,2124623999l4194304,0l2097152,0l-757465088,1446843873l6356992,2124623999l6291456,0l2097152,0l-1013317632,1446843873l482344960,2124623999l0,0l2162688,0l178257920,1446540901l482344960,2124623999l10485760,0l2097152,0l-746979328,1446843873l6356992,2124623999l0,0l6356992,0l1056964608,1446540902l-1265631232,1446540902l0,0l2162688,0l-1433403392,1446540902l482344960,2124623999l4194304,0l2097152,0l-1021706240,1446843873l1735262208,6909025l232783872,0l2097152,0l-1059454976,1446843873l482344960,2124623999l0,0l2162688,0l-1970274304,1446540902l482344960,2124623999l236978176,0l2097152,0l-256245760,1446843873l30474240,0l640679936,2124620568l376438784,2124623566l376438784,2124623566l-929038336,2124623565l0,786432l0,-67108864l2097167,0l642252800,2124620568l376438784,2124623566l376438784,2124623566l-929038336,2124623565l0,786432l0,-67108864l2097167,0l-1055260672,1446843873l482344960,2124623999l0,0l2162688,0l-846200832,1446540900l482344960,2124623999l10485760,0l2097152,0l1204420608,1446843873l1634336768,1769234802l0,0l6356992,0l-1793064960,1446540901l-1074790400,1446540902l0,0l2162688,0l-1793064960,1446540901l482344960,2124623999l4194304,0l2097152,0l-1501954048,1446843873l1684930560,2124611689l18874368,0l2097152,0l-832962560,1446843873l482344960,2124623999l0,0l2162688,0l731906048,1446540902l482344960,2124623999l23068672,0l2097152,0l-665190400,1446843873l1684930560,2124611689l0,0l56688640,0l-1855979520,1446540901l2031091712,1446540902l0,0l2162688,0l-1571815424,1446540902l482344960,2124623999l4194304,0l30474240,0l644612096,2124620568l469762048,2124623566l469762048,2124623566l-927989760,2124623565l0,786432l0,-67108864l2097167,0l2162688,0l-1855979520,1446540901l482344960,2124623999l10485760,0l2097152,0l536477696,1446843873l1634861056,6908020l0,0l44105728,0l-1830813696,1446540901l-2120220672,1446540902l0,0l2162688,0l26214400,1446540901l482344960,2124623999l4194304,0l2097152,0l1659502592,1446843870l1953038336,1768712552l6291456,0l2097152,0l-807796736,1446843873l482344960,2124623999l0,0l2162688,0l-1534066688,1446540902l482344960,2124623999l10485760,0l2097152,0l-183894016,1446843874l1953038336,1768712552l0,0l18939904,0l564133888,1446540902l-1634729984,1446540902l0,0l2162688,0l-1420820480,1446540902l482344960,2124623999l4194304,0l2097152,0l530186240,1446843873l1752367104,1769105773l6291456,0l2097152,0l-870711296,1446843873l482344960,2124623999l0,0l2162688,0l564133888,1446540902l30474240,0l644612096,2124620568l469762048,2124623566l469762048,2124623566l-927989760,2124623565l0,786432l0,-67108864l2097167,0l-1508900864,1446540902l0,0l2162688,0l178257920,1446540901l482344960,2124623999l4194304,0l2097152,0l-1067843584,1446843873l1802371072,6909537l31457280,0l2097152,0l-849739776,1446843873l482344960,2124623999l0,0l2162688,0l-1685061632,1446540902l482344960,2124623999l35651584,0l2097152,0l-406192128,1446843873l1802371072,6909537l0,0l6356992,0l2031091712,1446540902l2043674624,1446540902l0,0l2162688,0l-1672478720,1446540902l482344960,2124623999l4194304,0l2097152,0l-811991040,1446843873l1634729984,2113956204l81788928,0l2097152,0l-845545472,1446843873l482344960,2124623999l0,0l2162688,0l2031091712,1446540902l482344960,2124623999l85983232,0l2097152,0l-4587520,1446843873l1634729984,2113956204l0,0l56688640,0l271581184,1446540903l2014314496,1446540902l0,0l30474240,0l646316032,2124620568l376438784,2124623566l376438784,2124623566l-929038336,2124623565l1310720,0l1048576,1048576l65536,0l648019968,2124620568l376438784,2124623566l376438784,2124623566l-929038336,2124623565l2621440,0l0,4l65540,0l10485760,0l2097152,0l-88473600,1446843873l1684930560,2113956200l0,0l6356992,0l-1697644544,1446540902l-1855979520,1446540901l0,0l2162688,0l-1697644544,1446540902l482344960,2124623999l4194304,0l2097152,0l-135659520,1446843874l1785593856,6906465l18874368,0l2097152,0l-887488512,1446843873l482344960,2124623999l-228982784,1446843874l2162688,0l2056257536,1446540902l482344960,2124623999l23068672,0l2097152,0l-50724864,1446843873l1785593856,6906465l6291456,0l6356992,0l-1793064960,1446540901l-1747976192,1446540902l-1378877440,1446540902l2162688,0l-1074790400,1446540902l482344960,2124623999l4194304,0l2097152,0l-241565696,1446843873l1768751104,2124611692l31457280,0l2097152,0l-933625856,1446843873l30474240,0l650903552,2124620568l570425344,2124623566l570425344,2124623566l-926941184,2124623565l3932160,0l1048576,1048580l65540,0l1768751104,2124611692l6291456,0l6356992,0l415236096,1446540902l-1596981248,1446540902l619708416,1446540903l2162688,0l415236096,1446540902l482344960,2124623999l4194304,0l2097152,0l-962985984,1446843873l482344960,2124623999l44040192,0l2097152,0l-929431552,1446843873l482344960,2124623999l0,0l2162688,0l271581184,1446540903l482344960,2124623999l48234496,0l2097152,0l511311872,1446843873l482344960,2124623999l232783872,0l6356992,0l-1546649600,1446540902l-1130364928,1446540902l65536,590080l2162688,0l-1559232512,1446540902l482344960,2124623999l4194304,0l2097152,0l-1365639168,1446843873l1634467840,1634492793l538968173,0l2097152,0l-569769984,1446843875l0,0l0,65536l4259840,0l-1301282816,1446540902l482344960,2124623999l2097152,0l2097152,0l-921042944,1446843873l0,0l30408704,0l21037056,0l65536,65536l0,0l-1038090240,1446540900l262144,1918959616l1592805481,1446540870l0,0l0,0l0,0l0,-65536l-1,65535l321912832,2124623570l1629159424,2124623572l262144,1918959616l1592805481,1446540870l0,0l0,0l-37748736,2124623571l-65536,-65536l0,0l557056,131072l-2077229056,1446540901l0,0l0,0l0,0l0,0l524288,131072l-965738496,1446540896l524288,65536l342884352,1446540903l0,0l0,0l0,0l0,0l0,0l0,32768l161710080,0l0,0l0,0l0,0l21037056,0l65536,65536l0,0l-272629760,1446540900l262144,1918959616l1592805481,1446540870l0,0l0,0l0,0l0,-65536l-1,65535l321912832,2124623570l1629159424,2124623572l262144,1918959616l1592805481,1446540870l0,0l0,0l-37748736,2124623571l1851850752,1851878241l16870241,0l557056,196608l-2121269248,1446540901l524288,65536l248512512,1446540903l0,0l0,0l524288,131072l-849346560,1446540901l524288,65536l-153092096,1446540900l0,0l0,0l0,0l0,0l0,0l0,32768l102989824,0l0,0l0,0l0,0l2162688,0l-1323302912,1446540902l1809842176,1446540892l0,0l30474240,0l608174080,2124620568l570425344,2124623566l570425344,2124623566l-926941184,2124623565l-2147483648,1l12582912,0l77824,0l2162688,0l1052770304,1446540902l482344960,2124623999l6291456,0l2097152,0l-1557463040,1446843873l0,-2147483648l8405070,0l14745600,0l-979369984,1446540902l482344960,2124623999l-1293942784,1446540902l12648448,0l1891631104,1446540892l-1853882368,1446540901l0,0l10551296,0l-979369984,1446540902l482344960,2124623999l-1289748480,1446540902l8454144,0l-324009984,1446540900l-1197473792,1446540900l16777216,0l6356992,0l-1339031552,1446540902l482344960,2124623999l-1285554176,1446540902l4259840,0l-902823936,1446540902l-1126170624,1446540902l20971520,0l2162688,0l-902823936,1446540902l482344960,2124623999l23068672,0l2097152,0l1921712128,1446843872l0,1073741824l16464,0l2162688,0l341835776,1446540903l482344960,2124623999l27262976,0l2097152,0l1252720640,1446843873l0,0l29360128,0l2097152,0l-767885312,1446843873l30474240,0l610664448,2124620568l376438784,2124623566l376438784,2124623566l-929038336,2124623565l1048576,0l-2147483648,0l65536,0l611975168,2124620568l376438784,2124623566l376438784,2124623566l-929038336,2124623565l262144,0l0,-2147483648l65536,0l613285888,2124620568l376438784,2124623566l376438784,2124623566l-929038336,2124623565l268435456,0l65536,0l1048576,0l56688640,0l-1180696576,1446540902l482344960,2124623999l272629760,1446540903l65536,0l0,0l53542912,0l-1180696576,1446540902l482344960,2124623999l0,0l65536,0l0,0l50397184,0l-1180696576,1446540902l482344960,2124623999l-980418560,1446540902l65536,0l0,0l47251456,0l-1180696576,1446540902l482344960,2124623999l0,0l65536,0l0,0l44105728,0l-1180696576,1446540902l482344960,2124623999l0,0l65536,0l0,0l40960000,0l-1180696576,1446540902l482344960,2124623999l0,0l65536,0l0,0l30474240,0l615514112,2124620568l1239416832,2124623567l1239416832,2124623567l-923795456,2124623565l1048576,0l-2147483648,0l65536,0l482344960,2124623999l0,0l65536,0l0,0l31522816,0l-1055916032,1446540902l441450496,1446540903l-924844032,1446540902l0,0l0,0l28377088,0l-1055916032,1446540902l482344960,2124623999l-1840250880,1446540901l65536,0l0,0l25231360,0l-1055916032,1446540902l482344960,2124623999l-1838153728,1446540901l65536,0l0,0l22085632,0l-1055916032,1446540902l482344960,2124623999l-2119172096,1446540902l65536,0l0,0l18939904,0l-1055916032,1446540902l482344960,2124623999l751828992,1446540902l0,0l0,0l15794176,0l-1055916032,1446540902l482344960,2124623999l-1272971264,1446540902l65536,0l0,0l12648448,0l-1055916032,1446540902l482344960,2124623999l0,0l65536,0l0,0l9502720,0l-1055916032,1446540902l482344960,2124623999l0,0l7422057,0l1408237568,1446540904l0,1l0,0l94371840,65536l1910505472,1446540726l1927282688,1446540726l134217728,1446510592l0,0l1185955824,1446540888l-1393557504,1446540904l0,0l65536,2128437248l7340032,0l4259840,0l65536,0l0,0l1367867392,2124620560l2097152,65536l0,0l0,0l0,0l3211264,0l1945108480,1446540904l1399848960,1446540906l-134217728,1446540821l674234368,1446540902l673185792,1446540902l9502720,0l0,0l0,0l0,0l0,0l0,0l6356992,0l-1180696576,1446540902l-1957691392,1446540902l-1082130432,1446540902l65536,0l0,0l3211264,0l1721761792,1446540902l-1180696576,1446540902l-1184890880,1446540902l65536,0l9437184,0l5308416,0l0,0l1317797888,524288l2006974464,1446540902l788594688,1869901678l20015,0l16368,0l0,0l0,0l-228179984,-252658525l30507393,0l458358784,2124620568l570425344,2124623566l570425344,2124623566l-926941184,2124623565l-1867186176,54673l985989124,1318064128l1507347,0l0,0l308281344,1446540903l26279936,0l390070272,1446540903l482344960,2124623999l2097152,0l3145728,0l-542441472,1446843873l196608,2124611584l-1169162240,1446540902l0,2124611584l1721761792,1446540902l21037056,0l390070272,1446540903l482344960,2124623999l2097152,0l3145728,0l-595918848,1446843873l196608,2124611584l-1163919360,1446540902l0,0l308281344,1446540903l15794176,0l390070272,1446540903l482344960,2124623999l2097152,0l3145728,0l-603258880,1446843873l196608,2124611584l-1158676480,1446540902l0,2124611584l0,0l10551296,0l390070272,1446540903l482344960,2124623999l2097152,0l3145728,0l-589627392,1446843873l196608,2124611584l-1153433600,1446540902l0,0l308281344,1446540903l5308416,0l390070272,1446540903l482344960,2124623999l2097152,0l3145728,0l-580190208,1446843873l196608,0l391118848,1446540903l5308416,0l-1814036480,2124620428l9437184,0l21430272,0l18874368,1446540921l65536,1446510592l16842752,0l0,0l-2147483648,0l5242880,0l2162688,0l0,0l-367001600,1446540923l262144,327680l2162688,0l0,0l0,0l0,0l4259840,0l65536,0l0,0l1374158848,2124620487l228065280,65536l0,0l0,0l0,0l6356992,0l876609536,1446540891l2099380224,524288l1782054912,2124625102l-1979711488,1446540902l0,0l16368,0l0,0l0,0l1653030896,-252659304l33153,0l6291456,0l5308416,0l1226833920,1446540904l1378091008,327680l1782054912,2124625102l637534208,1446540904l0,0l16368,0l0,0l0,0l1992572912,-252658840l2195841,0l0,0l0,0l0,0l3211264,0l65536,917504l4390912,7209071l6357108,7209065l4718707,6357093l6619236,114l3211264,0l65536,720896l4390912,7274607l6553714,7209065l7602273,7536741l128974848,1446540877l3211264,0l65536,524288l4390912,7340143l4325497,6488161l107,1446540461l3145728,0l5308416,0l1718288384,353159l0,0l0,0l1473249280,1446540907l0,0l0,0l0,0l6553600,6553700l0,-252659200l5341569,0l-1628438528,2124620428l3145728,0l21430272,0l-1182793728,1446540906l0,1446510592l16842752,0l0,0l8585216,0l48,0l2162688,0l1375731712,1728079104l1811969280,1912627456l5111808,0l10551296,0l1557135360,1446540884l-968884224,1446540694l1782054912,2124625102l524288,0l131072,327680l0,0l1782054912,2124625102l0,1446510592l774897664,1446540903l-1371537408,1446540776l0,94371840l0,17588l2052,1446540801l0,0l16368,0l0,0l0,0l-1608499216,1446540901l-1689911296,27685l34668544,0l-1797586944,1446843872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-1253048320,1446540886l-1250951168,1446540886l-1248854016,1446540886l763363328,1446540903l765460480,1446540903l767557632,1446540903l769654784,1446540903l-478150656,1446540903l-476053504,1446540903l-473956352,1446540903l-471859200,1446540903l-2075131904,1446540902l-2073034752,1446540902l-2070937600,1446540902l-2068840448,1446540902l1244659712,1446540903l-158334976,1446540903l-651165696,1446540903l-649068544,1446540903l-408944640,1446540903l-406847488,1446540903l-404750336,1446540903l-402653184,1446540903l-400556032,1446540903l-398458880,1446540903l0,0l30474240,0l575143936,2124620568l1239416832,2124623567l1239416832,2124623567l-923795456,2124623565l0,896l2097152,2l73728,0l482344960,2124623999l480247808,1446540896l0,0l0,0l25231360,0l-1903165440,1446540902l482344960,2124623999l-926941184,1446540902l65536,0l0,0l22085632,0l-1130364928,1446540902l-1903165440,1446540902l0,1446510592l65536,0l0,0l18939904,0l-1130364928,1446540902l-1900019712,1446540902l92274688,1446540889l65536,0l0,0l15794176,0l-1130364928,1446540902l482344960,2124623999l0,0l65536,0l0,0l12648448,0l-1130364928,1446540902l482344960,2124623999l0,1446510592l65536,0l0,0l9502720,0l-1130364928,1446540902l482344960,2124623999l0,0l65536,0l0,0l6356992,0l-1130364928,1446540902l482344960,2124623999l65536,0l65536,0l0,0l3211264,0l-1130364928,1446540902l482344960,2124623999l0,0l5308416,0l0,0l0,0l0,0l0,0l0,0l0,0l0,0l0,0l0,0l12648448,0l1715470336,1446540930l-1101004800,1446540819l917504,65536l0,0l223346688,2124625023l1085276160,1446540904l16842752,0l4587520,0l5701632,0l0,0l21430272,0l0,0l-65536,-1l65535,0l587268096,2124623456l-687210496,171798691l-687194121,171798691l-1472184329,1446540771l0,142848l589824,2124625102l880607232,1486100957l1663052863,1446540904l880607232,1486100957l10562623,0l-159383552,1446540883l82837504,1446540719l1782054912,2124625102l524288,0l131072,327680l0,0l1782054912,2124625102l0,1446510592l845152256,1446540902l1287651328,1446540777l0,94371840l0,17588l2052,1446540801l0,0l16368,0l0,0l0,0l-855621648,1446540900l1806041088,25452l3211264,0l182255616,182321152l182321152,182321152l67108864,0l-1802502144,1446540904l-1751121920,2124623572l4259840,0l65536,0l0,0l-1622933504,2124621946l2359296,65536l0,0l0,0l0,0l2162688,0l65536,1442906112l0,0l960495616,1446540923l6356992,0l1611923456,2124620487l-1751121920,2124623572l2006974464,2124623561l1611923456,2124620487l0,0l0,0l0,0l0,0l0,0l0,0l808452096,1446540903l30474240,0l605945856,2124620568l570425344,2124623566l570425344,2124623566l-926941184,2124623565l0,6l32,98316l196608,0l2162688,0l568328192,1446540902l482344960,2124623999l4194304,0l2097152,0l-727973888,1446843873l0,-2147483648l4210764,0l8454144,0l255852544,1446540902l482344960,2124623999l-974127104,1446540902l6356992,0l-1345323008,1446540902l441450496,1446540903l0,0l4259840,0l-1345323008,1446540902l482344960,2124623999l-969932800,1446540902l2162688,0l-1301282816,1446540902l-1528823808,1446540888l14680064,0l2097152,0l-148111360,1446843874l0,0l18874368,0l3145728,0l-142868480,1446843874l196608,2124611584l-963641344,1446540902l0,0l1864368128,1446540901l33619968,0l-1609564160,1446540901l482344960,2124623999l-955252736,1446540902l0,0l-958398464,1446540902l30474240,0l-1609564160,1446540901l482344960,2124623999l2097152,0l3145728,0l-1598291968,1446843873l196608,2124611584l-950009856,1446540902l0,0l0,0l13697024,0l-2010120192,2124620428l65536,65536l-65536,-1l32751,0l-65520,-1l32751,0l-65520,-1l32751,0l-65520,-1l32751,0l-247463920,1446540792l-2097086464,1446540904l1588592640,1446540791l1090584576,1446540904l-797966336,2124625022l-1125122048,1446540903l524288,0l1001390080,1446540904l1001390080,1446540904l1034944512,1446540904l-1123549184,1446540903l1001390080,1446540904l1001390080,1446540904l1034944512,1446540904l-1123549184,1446540903l7405568,0l-888143872,1446540901l0,1l0,0l94371840,65536l473956352,1446540719l583008256,1446540709l134217728,1446510592l0,0l-601866256,1446540900l-1078984704,1446540903l0,0l65536,1446540801l0,0l2162688,0l524288,1442840576l0,0l5111808,0l4259840,0l65536,0l0,0l1365770240,2124620487l2097152,65536l0,0l0,0l0,0l29425664,0l65536,0l0,0l1284505600,2124624735l759169024,1446540902l0,0l0,65536000l217382912,0l-922746880,1446540902l0,0l65536,0l0,0l-922746880,1446540902l480247808,1446540896l-1201668096,1446540902l-322961408,1446540900l-1527775232,1446540888l-732954624,1446540901l0,0l0,0l0,0l0,0l0,0l0,0l0,0l0,0l0,0l0,0l0,0l0,0l0,0l0,0l0,0l0,0l0,0l-1097859072,1446540901l-2092957696,1446540901l-1981808640,1446540892l-1751121920,2124623572l-1751121920,2124623572l-1751121920,2124623572l-1751121920,2124623572l0,0l-1751121920,2124623572l0,0l0,0l0,0l0,0l0,0l0,0l0,0l0,0l340787200,1446540903l0,0l0,0l0,0l30474240,0l653131776,2124620568l469762048,2124623566l469762048,2124623566l-927989760,2124623565l0,65536l134086656,0l2097152,0l482344960,2124623999l0,0l0,0l0,0l1041301504,0l2014314496,1446540902l482344960,2124623999l0,0l0,0l0,0l1038155776,0l2014314496,1446540902l482344960,2124623999l0,0l0,0l0,0l1035010048,0l2014314496,1446540902l482344960,2124623999l0,0l0,0l0,0l1031864320,0l2014314496,1446540902l482344960,2124623999l0,0l0,0l0,0l1028718592,0l-1010827264,1446540900l1721761792,1446540902l0,0l0,0l599785472,2124623999l599785472,2124623999l-873463808,1446540902l-873463808,1446540902l0,0l0,0l0,0l0,0l0,0l0,0l0,0l0,0l0,0l0,0l0,0l0,0l0,0l30474240,0l654704640,2124620568l570425344,2124623566l570425344,2124623566l-926941184,2124623565l131072,98304l65536,8184l3276672,0l0,0l0,0l0,0l0,0l0,0l0,0l0,0l0,0l0,0l0,0l0,0l0,0l0,0l0,0l0,0l0,0l0,0l0,0l0,0l0,0l0,0l0,0l0,0l0,0l1652621312,0l0,0l0,0l0,0l0,0l0,0l0,0l0,0l0,0l0,0l0,0l0,0l0,0l0,0l0,0l0,0l0,0l0,0l0,0l0,0l0,0l0,0l0,0l0,0l0,0l0,0l30474240,0l659292160,2124620568l570425344,2124623566l570425344,2124623566l-926941184,2124623565l0,196608l-131072,31l2097152,0l0,0l0,0l0,0l0,0l0,0l0,0l0,0l0,0l0,0l0,0l0,0l0,0l0,0l0,0l0,0l0,0l0,0l0,0l0,0l0,0l0,0l0,0l0,0l0,0l0,0l0,0l0,0l0,0l0,0l0,0l0,0l0,0l0,0l0,0l0,0l0,0l0,0l0,0l1614872576,0l0,0l0,0l0,0l0,0l0,0l0,0l0,0l0,0l0,0l0,0l0,0l30474240,0l663486464,2124620568l570425344,2124623566l570425344,2124623566l-926941184,2124623565l131072,196608l-134217728,8191l2162688,0l0,0l0,0l0,0l0,0l0,0l0,0l0,0l0,0l0,0l0,0l0,0l0,0l0,0l0,0l0,0l0,0l0,0l0,0l0,0l0,0l0,0l0,0l0,0l0,0l0,0l0,0l0,0l0,0l0,0l0,0l0,0l0,0l0,0l0,0l0,0l0,0l0,0l0,0l0,0l0,0l0,0l0,0l0,0l0,0l0,0l0,0l0,0l0,0l0,0l0,0l30474240,0l668073984,2124620568l570425344,2124623566l570425344,2124623566l-926941184,2124623565l-134414336,163871l-55264,-1l2883583,0l0,0l0,0l0,0l0,0l0,0l0,0l0,0l0,0l0,0l0,0l0,0l0,0l0,0l0,0l0,0l0,0l0,0l0,0l0,0l0,0l0,0l0,0l0,0l0,0l0,0l0,0l0,0l0,0l0,0l0,0l0,0l0,0l0,0l0,0l0,0l0,0l0,0l0,0l0,0l0,0l0,0l0,0l0,0l0,0l0,0l0,0l0,0l0,0l0,0l0,0l30474240,0l709623808,2124620568l570425344,2124623566l570425344,2124623566l-926941184,2124623565l-33751040,229407l-317408,-1l2359295,0l0,0l0,0l0,0l0,0l0,0l0,0l0,0l0,0l0,0l0,0l0,0l0,0l885063680,0l254803968,1446540903l482344960,2124623999l0,0l0,0l0,458752l0,0l2654208,0l458752,0l0,2719744l0,458752l0,0l1802240,0l1376256,0l0,1867776l0,1441792l0,0l0,0l0,0l0,0l0,0l0,0l0,0l0,0l0,0l0,0l0,0l0,0l0,0l0,0l0,0l0,0l0,0l0,0l0,0l0,0l0,0l0,0l30474240,0l751435776,2124620568l570425344,2124623566l570425344,2124623566l-926941184,2124623565l131072,98304l134152192,8184l3276672,0l0,0l0,0l0,0l0,0l0,0l0,0l0,0l0,0l0,0l0,0l0,0l0,0l0,0l0,0l0,0l0,0l0,0l0,0l0,0l0,0l0,0l0,0l0,0l0,0l0,0l0,0l0,0l0,0l0,0l0,0l0,0l0,0l0,0l0,0l0,0l0,0l0,0l0,0l1137770496,0l504365056,1446540902l482344960,2124623999l0,0l0,0l0,458752l0,0l2654208,0l458752,0l0,2719744l0,458752l0,0l30507008,0l757334016,2124620568l1239416832,2124623567l1239416832,2124623567l-923795456,2124623565l1048576,0l33554432,0l65536,0l0,0l0,0l0,0l0,0l0,0l0,0l0,0l0,0l0,0l0,0l0,0l0,0l0,0l0,0l0,0l0,0l0,0l0,0l0,0l0,0l0,0l0,0l0,0l0,0l0,0l0,0l0,0l0,0l0,0l0,0l0,0l0,0l0,0l0,0l0,0l0,0l0,0l0,0l0,0l0,0l0,0l0,0l0,0l0,0l0,0l0,0l0,0l0,0l0,0l0,0l30474240,0l761790464,2124620568l469762048,2124623566l469762048,2124623566l-927989760,2124623565l0,1073741824l0,-2147483648l2097152,0l0,0l0,0l0,0l0,0l0,0l0,0l0,0l0,0l0,0l0,0l0,0l0,0l0,0l0,0l0,0l0,0l0,0l0,0l0,0l0,0l0,0l0,0l0,0l0,0l0,0l0,0l0,0l0,0l0,0l0,0l0,0l0,0l0,0l0,0l0,0l0,0l0,0l0,0l0,0l0,0l1431371776,0l0,0l0,0l0,0l0,0l0,0l0,0l0,0l0,0l0,0l30474240,0l763101184,2124620568l469762048,2124623566l469762048,2124623566l-927989760,2124623565l131072,0l0,8l65536,0l0,0l0,0l0,0l0,0l0,0l0,0l0,0l0,0l0,0l0,0l0,0l0,0l0,0l0,0l0,0l0,0l0,0l0,0l0,0l0,0l0,0l0,0l0,0l0,0l0,0l0,0l0,0l0,0l0,0l0,0l0,0l0,0l0,0l0,0l0,0l0,0l0,0l0,0l0,0l0,0l0,0l0,0l0,0l0,0l0,0l0,0l0,0l0,0l0,0l0,0l30474240,0l764411904,2124620568l469762048,2124623566l469762048,2124623566l-927989760,2124623565l0,16l131072,0l65536,0l0,0l0,0l0,0l0,0l0,0l0,0l0,0l0,0l1387331584,0l0,0l0,0l0,0l0,0l0,0l0,0l0,0l0,0l0,0l0,0l0,0l0,0l0,0l0,0l0,0l0,0l0,0l0,0l0,0l0,0l0,0l0,0l0,0l0,0l0,0l0,0l0,0l0,0l0,0l0,0l0,0l0,0l0,0l0,0l0,0l0,0l0,0l0,0l0,0l0,0l0,0l30474240,0l765722624,2124620568l570425344,2124623566l570425344,2124623566l-926941184,2124623565l-888864768,-1941957405l-956157436,2147435099l2047999,0l0,0l0,0l0,0l0,0l0,0l0,0l0,0l0,0l0,0l0,0l0,0l0,0l0,0l0,0l0,0l0,0l0,0l0,0l0,0l0,0l0,0l0,0l0,0l0,0l0,0l0,0l0,0l0,0l0,0l0,0l0,0l0,0l0,0l0,0l0,0l0,0l0,0l0,0l0,0l0,0l0,0l0,0l0,0l0,0l0,0l0,0l0,0l0,0l0,0l0,0l29425664,0l0,0l71680,0l2098913,0l524288,262144l-499122176,1446540902l-65536,65535l0,0l71680,0l2098913,0l524288,65536l-468713472,1446540902l-65536,65535l-65536,-1l-23489,-1l8388607,0l524288,131072l-438304768,1446540902l-65536,65535l1342111744,262144l-1904,-1l7274495,0l524288,65536l-407896064,1446540902l-65536,65535l1342111744,262144l-1904,-1l7274495,0l524288,65536l-377487360,1446540902l-65536,65535l1238827008,262144l-100667392,2143551487l6480271,0l524288,65536l-347078656,1446540902l-65536,65535l0,0l16384,8126464l2097152,0l524288,65536l-316669952,1446540902l-65536,65535l268369920,0l-10096,-1l7143423,0l524288,65536l-286261248,1446540902l-65536,65535l131072,0l101715968,16l6291456,0l524288,65536l-255852544,1446540902l-65536,65535l0,0l30474240,0l138149888,2124620567l376438784,2124623566l376438784,2124623566l-929038336,2124623565l0,0l71680,0l2098913,0l139591680,2124620567l376438784,2124623566l376438784,2124623566l-929038336,2124623565l0,0l71680,0l2098913,0l145752064,2124620567l376438784,2124623566l376438784,2124623566l-929038336,2124623565l0,0l71680,0l2098913,0l153747456,2124620567l376438784,2124623566l376438784,2124623566l-929038336,2124623565l0,0l71680,0l2098913,0l0,0l0,0l0,0l0,0l0,0l0,0l0,0l0,0l0,0l0,0l0,0l0,0l0,0l0,0l0,0l0,0l0,0l0,0l0,0l0,0l0,0l0,0l0,0l0,0l0,0l0,0l0,0l0,0l0,0l30474240,0l156631040,2124620567l732954624,2124623566l732954624,2124623566l-940572672,2124623565l0,0l71680,0l2098913,0l0,0l0,0l0,0l0,0l0,0l0,0l0,0l0,0l0,0l0,0l910229504,0l504365056,1446540902l482344960,2124623999l0,0l0,0l0,458752l0,0l2654208,0l458752,0l0,2719744l0,458752l0,0l1736704,0l1376256,0l0,1802240l0,1441792l0,0l0,0l0,0l0,0l0,0l0,0l0,0l0,0l0,0l0,0l0,0l0,0l0,0l0,0l0,0l0,0l0,0l0,0l0,0l0,0l0,0l0,0l0,0l0,0l30474240,0l158990336,2124620567l-220200960,2124623566l-220200960,2124623566l-938475520,2124623565l-65536,-1l-31681,-1l8388607,0l631111680,2124620567l-1670381568,2124623566l-1670381568,2124623566l-937426944,2124623565l-65536,-1l-56257,-1l8388607,0l0,0l0,0l0,0l0,0l0,0l0,0l0,0l0,0l0,0l0,0l0,0l0,0l0,0l0,0l0,0l0,0l0,0l0,0l0,0l0,0l0,0l0,0l0,0l0,0l0,0l0,0l0,0l0,0l0,0l0,0l0,0l0,0l0,0l0,0l0,0l0,0l0,0l0,0l0,0l0,0l0,0l0,0l0,0l30474240,0l2086404096,2124620567l-1630535680,2124623566l-1630535680,2124623566l-935329792,2124623565l1342111744,262144l-1904,-1l7274495,0l1210122240,0l0,0l0,0l0,0l0,0l0,0l0,0l0,0l0,0l0,0l0,0l0,0l0,0l0,0l0,0l0,0l0,0l0,0l0,0l0,0l0,0l0,0l0,0l0,0l0,0l0,0l0,0l0,0l0,0l0,0l0,0l0,0l0,0l0,0l0,0l0,0l0,0l0,0l0,0l0,0l0,0l0,0l0,0l0,0l0,0l0,0l0,0l0,0l0,0l0,0l30474240,0l-161480704,2124620567l-1586495488,2124623566l-1586495488,2124623566l-934281216,2124623565l1342111744,262144l-1904,-1l7274495,0l0,0l0,0l0,0l0,0l0,0l0,0l0,0l0,0l0,0l0,0l0,0l0,0l0,0l0,0l0,0l0,0l0,0l0,0l0,0l0,0l0,0l0,0l0,0l0,0l0,0l0,0l0,0l0,0l0,0l0,0l0,0l0,0l0,0l0,0l0,0l0,0l0,0l0,0l1159790592,0l0,0l0,0l0,0l0,0l0,0l0,0l0,0l0,0l0,0l0,0l0,0l30474240,0l-57278464,2124620567l-1547698176,2124623566l-1547698176,2124623566l-933232640,2124623565l1238827008,262144l-100667392,2143551487l6480271,0l0,0l0,0l0,0l0,0l0,0l0,0l0,0l0,0l0,0l0,0l0,0l0,0l0,0l0,0l0,0l0,0l0,0l0,0l0,0l0,0l0,0l0,0l0,0l0,0l0,0l0,0l0,0l0,0l0,0l0,0l0,0l0,0l0,0l0,0l0,0l0,0l0,0l0,0l0,0l0,0l0,0l0,0l0,0l0,0l0,0l0,0l0,0l0,0l0,0l0,0l30474240,0l39845888,2124620568l-1547698176,2124623566l-1547698176,2124623566l-933232640,2124623565l0,0l16384,8126464l2097152,0l0,0l0,0l0,0l0,0l0,0l0,0l0,0l0,0l0,0l0,0l0,0l0,0l0,0l0,0l0,0l0,0l0,0l0,0l0,0l0,0l0,0l0,0l0,0l0,0l0,0l0,0l0,0l0,0l0,0l0,0l0,0l0,0l0,0l0,0l0,0l0,0l0,0l0,0l0,0l0,0l0,0l0,0l0,0l0,0l0,0l0,0l442564608,0l254803968,1446540903l482344960,2124623999l0,0l30474240,0l77856768,2124620568l-1547698176,2124623566l-1547698176,2124623566l-933232640,2124623565l268369920,0l-10096,-1l7143423,0l1769472,0l1376256,0l0,1867776l0,1441792l0,0l0,0l0,0l0,0l0,0l0,0l0,0l0,0l0,0l0,0l0,0l0,0l0,0l0,0l0,0l0,0l0,0l0,0l0,0l0,0l0,0l0,0l0,0l0,0l0,0l0,0l0,0l0,0l0,0l0,0l0,0l0,0l0,0l0,0l0,0l0,0l0,0l0,0l0,0l0,0l0,0l0,0l0,0l0,0l0,0l0,0l30474240,0l50462720,2124620568l-1547698176,2124623566l-1547698176,2124623566l-933232640,2124623565l131072,0l101715968,16l6291456,0l0,0l0,0l0,0l0,0l0,0l0,0l0,0l0,0l0,0l0,0l0,0l0,0l0,0l0,0l0,0l0,0l0,0l0,0l0,0l0,0l0,0l0,0l0,0l0,0l0,0l0,0l0,0l0,0l0,0l0,0l0,0l0,0l0,0l0,0l0,0l0,0l0,0l0,0l682688512,0l504365056,1446540902l482344960,2124623999l0,0l0,0l0,458752l0,0l2654208,0l458752,0l0,2719744l0,458752l0,0l20021248,0l65536,65536l0,0l-922746880,1446540902l262144,2037972992l1111513721,1446540719l0,0l0,0l0,0l0,-65536l-1,65535l321912832,2124623570l1629159424,2124623572l262144,2037972992l1111513721,1446540719l0,0l0,0l-37748736,2124623571l1280573440,1280590918l17478,0l1343488,589824l-135266304,1446540902l1310720,589824l421527552,1446540903l524288,524288l1902116864,1446540901l524288,131072l-1205862400,1446540901l524288,65536l-1574961152,1446540901l0,0l0,0l0,0l2097152,4194304l1048576,0l0,32768l37191680,0l0,0l30474240,0l1499463680,2124620491l469762048,2124623566l469762048,2124623566l-927989760,2124623565l-1048576,16383l-65536,-1l131071,0l1351614464,1446540903l63963136,1446540903l1894776832,1446540901l480247808,1446540902l348127232,1446540901l631242752,1446540884l-2101346304,1446540901l-1145044992,1446540888l1774190592,1446540892l-719323136,1446540900l-833617920,1446540892l-1788870656,1446540901l-761266176,1446540892l1992294400,1446540901l150994944,1446540903l121634816,1446540872l-1197473792,1446540902l671088640,1446540903l-182452224,1446540888l-445644800,1446540888l-1503657984,1446540900l-1650458624,1446540901l-623902720,1446540888l2144337920,1446540899l-2143289344,1446540902l239075328,1446540903l545259520,1446540840l-988807168,1446540889l897581056,1446540903l-868220928,1446540901l-866123776,1446540901l-864026624,1446540901l-861929472,1446540901l-859832320,1446540901l4194304,1446540902l80740352,1446540889l241172480,1446540903l-857735168,1446540901l-2035286016,1446540901l-2033188864,1446540901l-1094713344,1446540903l-1092616192,1446540903l-1090519040,1446540903l-1088421888,1446540903l191889408,1446540902l193986560,1446540902l808452096,1446540903l810549248,1446540903l763363328,1446540903l0,0l17891328,0l-1398800384,1446540798l-1408237568,1446540700l327680,327680l131072,327680l0,0l0,0l0,0l0,65536l15728640,0l15728640,0l-65536,1446540929l1782054912,2124625102l1782054912,2124625102l1782054912,2124625102l1782054912,2124625102l67698688,0l0,0l0,0l524288,0l1782054912,2124625102l1782054912,2124625102l1782054912,2124625102l1782054912,2124625102l134479872,994984749l26723,0l0,0l2621440,3211369l6291512,-65490l-1,7012351l1211039744,7471104l97,0l131072,0l17825792,0l5308416,0l2030043136,1446540914l1671561216,327680l2106589184,1446540904l1375731712,1446540904l0,0l16368,0l0,0l0,0l1168261104,-252659088l2195841,0l65536,65536l262144,1376256l65536,262144l5308416,0l678363136,1446843891l0,0l-65536,-1l1762721791,1446540930l0,0l0,0l1782054912,2124625102l1782054912,2124625102l0,65536l5308416,0l472907776,1446540911l1310982144,327680l1943011328,1446540914l788529152,1869901678l20015,0l16368,0l0,0l0,0l1921269744,-252658520l2195841,0l393216000,2124625021l65536,0l-1842348032,1446540926l2162688,0l0,524288l0,0l2097152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458752l0,0l2654208,0l458752,0l0,2719744l0,458752l0,0l1802240,0l1376256,0l0,1867776l0,1441792l0,0l0,0l0,0l0,0l0,0l0,0l0,0l0,0l0,0l0,0l0,0l0,0l0,0l0,0l0,0l0,0l0,0l0,0l0,0l0,0l0,0l0,0l0,0l0,0l0,0l0,0l0,0l0,0l0,0l0,0l0,0l0,0l0,0l0,0l0,0l0,0l0,0l0,0l16842752,0l131072,3l1836089344,222051l3,1836089344l418659,3l1836089344,1467235l4194307,1836187648l1535605,1048579l1869414400,1598574l2097155,1633878016l1664626,2097155l1633878016,1730162l2097155,1633878016l2516594,3l1734443008,27753l0,0l0,0l0,0l0,0l0,0l0,0l0,0l0,0l0,0l0,0l0,0l0,0l0,0l0,0l0,0l0,0l0,0l30474240,0l-403046400,2124621937l-1469054976,2124623566l-1470103552,2124623566l-896532480,2124623565l0,-2146992128l-33024,-1l137166847,0l1761607680,1446540886l348127232,1446540901l-1194328064,1446540900l1774190592,1446540892l-646971392,1446540901l76546048,1446540889l78643200,1446540889l-2035286016,1446540901l-2033188864,1446540901l191889408,1446540902l193986560,1446540902l1006632960,1446540901l1008730112,1446540901l1117782016,1446540902l1119879168,1446540902l779091968,1446540902l781189120,1446540902l-936378368,1446540902l-934281216,1446540902l-932184064,1446540902l-930086912,1446540902l-927989760,1446540902l749731840,1446540902l751828992,1446540902l90177536,1446540889l92274688,1446540889l-1006632960,1446540902l-1004535808,1446540902l1706033152,1446540902l-1112539136,1446540901l-1110441984,1446540901l-1108344832,1446540901l-1106247680,1446540901l-1104150528,1446540901l-1979711488,1446540892l-1977614336,1446540892l1059061760,1446540902l1061158912,1446540902l-1139802112,1446540902l-1137704960,1446540902l-888143872,1446540901l-886046720,1446540901l-883949568,1446540901l-881852416,1446540901l-879755264,1446540901l-877658112,1446540901l-875560960,1446540901l-873463808,1446540901l0,0l0,0l2162688,0l1598029824,1446540885l528482304,1446540914l66060288,1446540903l30474240,0l-404488192,2124621937l570425344,2124623566l570425344,2124623566l-926941184,2124623565l20971520,2097152l131072,524544l33619968,0l1761607680,1446540886l348127232,1446540901l-1194328064,1446540900l1774190592,1446540892l-646971392,1446540901l76546048,1446540889l78643200,1446540889l-2035286016,1446540901l-2033188864,1446540901l191889408,1446540902l193986560,1446540902l1006632960,1446540901l1008730112,1446540901l1117782016,1446540902l1119879168,1446540902l779091968,1446540902l781189120,1446540902l-936378368,1446540902l-934281216,1446540902l-932184064,1446540902l-930086912,1446540902l-927989760,1446540902l749731840,1446540902l751828992,1446540902l90177536,1446540889l92274688,1446540889l-1006632960,1446540902l-1004535808,1446540902l1706033152,1446540902l-1112539136,1446540901l-1110441984,1446540901l-1108344832,1446540901l-1106247680,1446540901l-1104150528,1446540901l-1979711488,1446540892l-1977614336,1446540892l1059061760,1446540902l1061158912,1446540902l-1139802112,1446540902l-1137704960,1446540902l-888143872,1446540901l-886046720,1446540901l-883949568,1446540901l-881852416,1446540901l-879755264,1446540901l-877658112,1446540901l-875560960,1446540901l-873463808,1446540901l8388608,1446540903l0,0l13697024,0l-2088763392,1446540902l-1544552448,1446540904l1908408320,1446540801l589824,65536l0,0l223346688,2124625023l-1350565888,1446540903l16842752,0l4587520,0l5701632,0l0,0l21430272,0l0,0l-65536,-1l65535,0l-50266112,1446540903l-687210496,171798691l-687194121,171798691l-1472184329,1446540771l0,161280l589824,1446540904l700252160,1958295506l-1436516734,1446540892l0,0l0,0l6356992,0l-157286400,1446540902l1670119424,327680l1782054912,2124625102l0,0l0,0l16368,0l0,0l0,0l-441106448,-252659085l33153,0l6307901,0l3211264,0l-1960837120,1446540901l-1710227456,1446540900l-1741684736,1446540904l632291328,1446540884l631242752,1446540884l2162688,0l-462946304,1446540903l0,0l0,0l36765696,0l-1730150400,1446540741l0,0l0,0l94371840,1440l0,45l0,45l1312817152,1l-1426063360,-1l-1560215553,1l-1564475392,2l732954624,1446540902l72351744,1446540903l94371840,1440l0,45l0,45l1312817152,1l-1426063360,-1l-1560215553,1l-1564475392,2l0,1l0,1l94371840,0l0,0l0,45l0,0l0,0l0,0l0,0l65536,0l0,0l-65536,65535l1744830464,1l0,0l0,0l0,0l0,0l0,0l0,0l0,0l0,0l0,0l0,0l0,0l0,0l0,0l0,0l0,0l0,0l0,0l0,0l0,0l0,0l0,0l0,0l0,0l0,0l0,0l0,0l0,0l0,0l0,0l0,0l0,0l0,0l0,0l0,0l0,0l0,0l-65536,-1l9568255,0l-1985478656,2124620428l1599078400,1446540931l213909504,1446540904l458752,0l-1037434880,1446540845l1121976320,1446540822l-87031808,1446540684l298844160,1446540935l-1580204032,1446540930l-761266176,1446540759l-756023296,1446540759l0,0l0,0l-1057226752,0l0,0l0,1446510592l9437184,0l2162688,0l0,65536l0,0l1318060032,1446540907l5308416,0l90177536,1446540904l1728643072,524288l1782054912,2124625102l65536,0l0,0l16368,0l0,0l0,0l-380616720,-252659141l5341569,0l1718616064,353159l0,0l17563648,0l1767899136,1446540922l0,63373312l14221312,0l0,0l8585216,0l16777216,103153664l2162688,0l0,1310720l1114112,0l783286272,1446540912l2162688,0l65536,0l0,0l2097152,0l2162688,0l0,196608l1114112,0l-1103101952,1446540901l19988480,0l65536,65536l0,0l674234368,1446540903l262144,1852375040l1592805473,1446540870l0,0l0,0l0,0l0,-65536l-1,65535l321912832,2124623570l1629159424,2124623572l262144,1852375040l1592805473,1446540870l0,0l0,0l-37748736,2124623571l1852375040,1852401761l16869473,0l557056,196608l1686110208,1446540902l524288,65536l849346560,1446540902l524288,65536l738197504,1446540902l524288,131072l-1203765248,1446540900l524288,65536l-1173356544,1446540901l0,0l0,0l0,0l0,0l0,0l0,32768l35880960,0l0,0l17891328,0l-1398800384,1446540798l-1408237568,1446540700l327680,327680l131072,327680l0,0l0,0l0,0l0,65536l15728640,0l15728640,0l-65536,2124625029l1782054912,2124625102l1782054912,2124625102l1782054912,2124625102l1782054912,2124625102l67698688,1446540908l0,0l0,0l1019740160,1446540680l1782054912,2124625102l1782054912,2124625102l1782054912,2124625102l1782054912,2124625102l134479872,0l0,0l0,0l1002962944,1446540680l-320864256,-35416l-1,1446576127l1211039744,1446510592l0,0l131072,0l17825792,0l2162688,0l1638400,1442840576l0,0l0,0l2162688,0l0,2031616l1114112,0l2097152,0l3211264,0l196608,458752l4390912,7077985l6422633,6881394l242745344,1446540905l3145728,0l10551296,0l943718400,1446540886l-1980760064,1446540889l-1436549120,1446540798l1782054912,2124625102l524288,327680l131072,0l0,0l1782054912,2124625102l0,1446510592l173015040,1446540903l-1334837248,1446540774l0,94371840l0,17588l1033,0l0,0l16368,0l0,0l0,0l1408253936,1446540904l17891328,0l-1436549120,1446540798l1782054912,2124625102l327680,327680l131072,0l0,65536l0,0l0,0l0,65536l0,0l15728640,0l65536,1048576l1782054912,2124625102l1782054912,2124625102l1782054912,2124625102l1782054912,2124625102l67698688,1376256l0,0l0,0l1292369920,1446540905l1782054912,2124625102l1782054912,2124625102l1782054912,2124625102l1782054912,2124625102l134479872,1446540904l0,0l0,0l1428684800,1446540904l-1293942784,-35225l-1,1446576127l0,1446510592l0,0l65536,0l0,0l3211264,0l-1902116864,1446540839l1041235968,1446540822l1945108480,1446540904l47382528,-2131359751l3186231,0l2162688,0l0,1572864l1114112,0l2097152,0l6356992,0l189399040,2124621938l-1751121920,2124623572l2006974464,2124623561l189399040,2124621938l0,0l0,0l0,0l0,0l0,0l0,0l749731840,1446540902l5308416,0l2002780160,1446843884l0,0l3866624,805371967l-888131582,1446540883l-15007744,65311l2162688,0l-2025848832,1446540906l483393536,2124623999l5242880,0l17891328,0l-1398800384,1446540798l-1408237568,1446540700l327680,327680l131072,327680l0,0l0,0l0,0l0,65536l15728640,0l15728640,0l-65536,1446838272l1782054912,2124625102l1782054912,2124625102l1782054912,2124625102l1782054912,2124625102l67698688,1446540904l0,0l0,0l524288,1446838272l1782054912,2124625102l1782054912,2124625102l1782054912,2124625102l1782054912,2124625102l134479872,1446540904l0,0l0,0l524288,0l1801453568,-35224l-1,65535l1211039744,1446510592l0,0l131072,0l0,0l5308416,0l-1551892480,1446540901l1706622976,524288l1782054912,2124625102l788594688,1869901678l20015,0l16368,0l0,0l0,0l-336117776,-252659178l4292993,0l0,0l0,0l54001664,0l0,0l54001664,1310720l1107361792,77519l4194304,0l7405568,0l393216,3l1836089344,25443l-840957952,1446540888l442499072,1446540903l444596224,1446540903l678428672,1446540903l-1317011456,1446540902l-1221591040,1446540902l2111832064,1446540902l2113929216,1446540902l-1785724928,1446540901l0,0l0,0l16842752,0l131072,3l1836089344,222051l3,1836089344l418659,3l1836089344,1467235l4194307,1836187648l1535605,1048579l1869414400,1598574l2097155,1633878016l1664626,2097155l1633878016,1730162l2097155,1633878016l2516594,3l1734443008,2124639337l65536,0l65536,0l0,0l9502720,0l308281344,1446540903l482344960,2124623999l65536,0l65536,0l0,0l6356992,0l308281344,1446540903l482344960,2124623999l1195376640,2124622009l65536,0l0,0l3211264,0l308281344,1446540903l2162688,0l1006632960,1446540901l0,0l0,0l34668544,0l1086390272,1446843884l0,0l0,0l0,0l-1145044992,2124625029l-1141374976,2124625029l-1128267776,2124625029l0,0l0,0l0,0l0,0l1782054912,2124625102l1782054912,2124625102l1782054912,2124625102l0,0l0,0l870842368,2124624829l-663814144,2124624840l-159383552,1446540872l-160432128,1446540872l-1661992960,1446540908l0,0l0,0l1781006336,2124625102l0,0l0,0l1781006336,2124625102l284164096,1446540903l0,0l0,0l1781006336,2124625102l0,0l0,0l1781006336,2124625102l0,0l0,0l1781006336,2124625102l14745600,0l639631360,1446540908l-2047868928,1446540902l0,0l0,0l-1145044992,2124625029l-1141374976,2124625029l-1128267776,2124625029l0,0l1703936000,1446540908l1708130304,1446540908l1708130304,1446540908l1002438656,1446540680l1020264448,1446540680l1782054912,2124625102l380108800,1446540907l-508559360,1446540461l9437184,0l5242880,0l912326656,1446843882l1002438656,1446540680l1002438656,1446540680l-2043150336,1446540906l1002438656,1446540680l1020264448,1446540680l1782054912,2124625102l-2043150336,1446540906l34603008,0l31522816,0l442368000,2124620568l1239416832,2124623567l1239416832,2124623567l-923795456,2124623565l131072,0l0,8l65536,0l0,0l-2033188864,1446540902l26279936,0l-1180696576,1446540902l482344960,2124623999l2097152,0l3145728,0l1961951232,1446843872l196608,2124611584l319815680,1446540903l0,2124611584l2097152,0l21037056,0l-1180696576,1446540902l482344960,2124623999l2097152,0l3145728,0l1956708352,1446843872l196608,2124611584l325058560,1446540903l0,0l-2033188864,1446540902l15794176,0l-1180696576,1446540902l482344960,2124623999l2097152,0l3145728,0l1968242688,1446843872l196608,2124611584l330301440,1446540903l0,2124611584l2097152,0l10551296,0l-1180696576,1446540902l482344960,2124623999l2097152,0l3145728,0l1962999808,1446843872l196608,2124611584l335544320,1446540903l0,0l-2033188864,1446540902l5308416,0l-1180696576,1446540902l482344960,2124623999l2097152,0l3145728,0l1974534144,1446843872l196608,0l-1179648000,1446540902l0,2124611584l31457280,0l2162688,0l812646400,1446540902l1865416704,1446540901l0,0l10551296,0l0,0l0,0l2097152,0l2097152,0l-712966144,1446843873l0,0l1685012549,1446838373l2162688,0l-987758592,1446540902l482344960,2124623999l6291456,0l2097152,0l2061565952,1446843873l0,-2147483648l4210757,0l2162688,0l-1301282816,1446540902l482344960,2124623999l10485760,0l3211264,0l244318208,1446540903l247463936,1446540903l247463936,1446540903l759169024,1446540902l1073872896,0l34668544,0l-492765184,1446843873l0,0l-1393557504,1446540886l225443840,1446540903l227540992,1446540903l1865416704,1446540901l148897792,1446540902l696254464,1446540902l-745537536,1446540901l272629760,1446540903l-1395654656,1446540886l1722810368,1446540902l72351744,1446540902l480247808,1446540902l812646400,1446540902l-857735168,1446540901l-761266176,1446540892l1992294400,1446540901l-1436549120,1446540892l-833617920,1446540892l-1676673024,1446540901l-445644800,1446540888l-719323136,1446540900l1955594240,1446540902l-1601175552,1446540896l1000341504,1446540901l-1519386624,1446540888l-1503657984,1446540900l-1145044992,1446540888l676331520,1446540902l1774190592,1446540892l565182464,1446540902l-2101346304,1446540901l2144337920,1446540899l-182452224,1446540888l545259520,1446540840l886046720,1446540902l888143872,1446540902l890241024,1446540902l892338176,1446540902l894435328,1446540902l896532480,1446540902l898629632,1446540902l-623902720,1446540888l4194304,1446540902l-455081984,1446540871l-1650458624,1446540901l-2057306112,1446540901l-843055104,1446540888l-840957952,1446540888l-1527775232,1446540888l-1525678080,1446540888l-845152256,1446540900l-843055104,1446540900l27262976,1446540901l29360128,1446540901l900726784,1446540902l902823936,1446540902l-148897792,1446540888l-146800640,1446540888l1848639488,1446540902l1850736640,1446540902l330301440,1446540902l332398592,1446540902l0,0l30474240,0l464781312,2124620568l1239416832,2124623567l1239416832,2124623567l-923795456,2124623565l1262354432,0l290455552,286326532l1376518,0l0,2124611584l397410304,1446540903l42008576,0l-2120220672,1446540902l482344960,2124623999l2097152,0l3145728,0l1896939520,1446843872l196608,2124611584l401604608,1446540903l0,2124611584l402653184,1446540903l36765696,0l-2120220672,1446540902l482344960,2124623999l2097152,0l3145728,0l1908473856,1446843872l196608,2124611584l406847488,1446540903l0,2124611584l407896064,1446540903l31522816,0l-2120220672,1446540902l482344960,2124623999l2097152,0l3145728,0l2121334784,1446843872l196608,2124611584l412090368,1446540903l0,2124611584l413138944,1446540903l26279936,0l-2120220672,1446540902l482344960,2124623999l2097152,0l3145728,0l2116091904,1446843872l196608,2124611584l417333248,1446540903l0,2124611584l418381824,1446540903l21037056,0l-2120220672,1446540902l482344960,2124623999l2097152,0l3145728,0l2127626240,1446843872l196608,2124611584l422576128,1446540903l16842752,0l131072,3l1836089344,222051l3,1836089344l418659,3l1836089344,1467235l4194307,1836187648l1535605,1048579l1869414400,1598574l2097155,1633878016l1664626,2097155l1633878016,1730162l2097155,1633878016l2516594,3l1734443008,2124639337l2097152,0l3145728,0l2133917696,1446843872l196608,2124611584l433061888,1446540903l0,2124611584l1655701504,1446540902l5308416,0l-2120220672,1446540902l482344960,2124623999l2097152,0l3145728,0l2145452032,1446843872l196608,0l-2117074944,1446540902l0,0l16777216,0l2162688,0l0,0l0,0l2097152,0l2162688,0l65536,0l0,0l2097152,0l7405568,0l0,3l1919844352,158565l3,1919844352l224101,0l1919647744,290145l0,1919647744l355681,0l1835761664,421227l0,1835761664l486763,0l1835761664,552299l0,1835761664l7368043,0l30474240,0l1409286144,2124621983l570425344,2124623566l570425344,2124623566l-926941184,2124623565l-260112384,127l-1075773440,-948446215l68368,0l350224384,1446540903l327680,1446838272l353370112,1446540903l393216,1446838272l356515840,1446540903l458752,1446838272l359661568,1446540903l524288,1446838272l-1605369856,1446540900l589824,1446838272l365953024,1446540903l655360,1446838272l764411904,1446540902l786432,1446838272l767557632,1446540902l851968,1446838272l770703360,1446540902l917504,1446838272l369098752,1446540903l983040,1446838272l773849088,1446540902l1048576,1446838272l776994816,1446540902l1114112,1446838272l780140544,1446540902l1179648,1446838272l501219328,1446540903l1245184,1446838272l504365056,1446540903l1310720,1446838272l507510784,1446540903l1376256,1446838272l372244480,1446540903l1441792,1179648l375390208,1446540903l1572864,1572864l685768704,1446540902l1638400,2621440l688914432,1446540902l1703936,2621440l510656512,1446540903l1835008,2621440l513802240,1446540903l2162688,2621440l692060160,1446540902l2228224,0l695205888,1446540902l2293760,0l732954624,1446540902l2359296,0l49348608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1446838272l262144,0l0,0l65536,0l0,0l25231360,0l371195904,1446540903l482344960,2124623999l0,0l65536,0l0,0l22085632,0l371195904,1446540903l482344960,2124623999l65536,0l65536,0l0,0l18939904,0l731906048,1446540902l684720128,1446540902l0,-1073741824l82002,0l0,0l15794176,0l691011584,1446540902l482344960,2124623999l0,0l81904,0l0,0l12648448,0l-850395136,1446540901l-958398464,1446540901l65536,0l65536,0l0,0l9502720,0l-850395136,1446540901l741343232,1446540902l65536,2124611584l0,0l0,0l6356992,0l744488960,1446540902l482344960,2124623999l1714421760,1446540902l65536,0l0,0l3211264,0l744488960,1446540902l482344960,2124623999l1716518912,1446540902l65536,0l49283072,0l60882944,0l327680,2l136314880,1078986752l65536,0l524288,65536l-26214400,1446540901l-65536,65535l327680,2l136314880,1078986752l65536,0l524288,65536l171966464,1446540889l-65536,65535l0,48l-2147483648,2728l65536,0l524288,65536l1727004672,1446540902l-65536,65535l-260112384,127l-1075773440,-948446215l68368,0l524288,65536l449839104,1446540903l-65536,65535l-260112384,127l-1612644352,-948446215l68368,0l524288,65536l1179648000,1446540902l-65536,65535l-260112384,127l-1612644352,-948446215l68368,0l524288,65536l1210056704,1446540902l-65536,65535l-65536,15l-982843392,-1478854949l105571,0l524288,65536l1240465408,1446540902l-65536,65535l131072,8l0,2048l65540,0l524288,131072l1270874112,1446540902l-65536,65535l131072,8l0,2048l65540,0l524288,65536l1301282816,1446540902l-65536,65535l-2162688,31l-1801584640,-1918252302l78286,0l524288,65536l1331691520,1446540902l-65536,65535l-1073741824,36l0,134610948l74752,0l524288,65536l1362100224,1446540902l-65536,65535l131072,8l0,4096l65600,0l524288,65536l1392508928,1446540902l-65536,65535l327680,2l136314880,1078986752l65536,0l524288,65536l1422917632,1446540902l-65536,65535l-65536,15l-982843392,-1478854949l105571,0l524288,65536l1453326336,1446540902l-65536,65535l131072,8l0,2048l65540,0l524288,65536l1483735040,1446540902l-65536,65535l131072,8l0,2048l65540,0l524288,65536l1514143744,1446540902l-65536,65535l-2162688,31l-1801584640,-1918252302l78286,0l524288,65536l1544552448,1446540902l-65536,65535l-1073741824,36l0,134610948l74752,0l524288,65536l1574961152,1446540902l-65536,65535l131072,8l0,4096l65600,0l524288,65536l1605369856,1446540902l-65536,65535l0,0l30474240,0l380239872,2124620568l536870912,2124623566l536870912,2124623566l-924844032,2124623565l-213975040,229391l-65504,1947312127l3407807,0l1892679680,1446540892l272629760,1446540903l1722810368,1446540902l1865416704,1446540901l416284672,1446540902l480247808,1446540902l-745537536,1446540901l-1097859072,1446540901l-833617920,1446540892l-2101346304,1446540901l1774190592,1446540892l-761266176,1446540892l676331520,1446540902l1992294400,1446540901l-1145044992,1446540888l-1436549120,1446540892l-646971392,1446540901l-1650458624,1446540901l-623902720,1446540888l2144337920,1446540899l-2143289344,1446540902l-843055104,1446540888l-840957952,1446540888l-1527775232,1446540888l-1525678080,1446540888l-845152256,1446540900l-843055104,1446540900l27262976,1446540901l29360128,1446540901l749731840,1446540902l751828992,1446540902l-1602224128,1446540901l-1600126976,1446540901l-2035286016,1446540901l-2033188864,1446540901l191889408,1446540902l193986560,1446540902l1006632960,1446540901l1008730112,1446540901l1117782016,1446540902l1119879168,1446540902l779091968,1446540902l781189120,1446540902l256901120,1446540902l258998272,1446540902l261095424,1446540902l-1966080000,1446540892l-1963982848,1446540892l0,0l0,0l12648448,0l1948254208,1446540904l1048576000,1446540845l0,65536l0,0l223346688,2124625023l920649728,1446540932l11796480,0l3932160,0l0,0l3473408,0l15728640,0l0,0l-262144,-1l65535,0l65536,0l0,-2147483648l16358,-2147483648l-1472184346,1446540771l0,131072l589824,0l598278144,-523113206l-776977647,1446540906l598278144,-523113206l3228433,0l1718616064,1446540910l1582301184,1446540916l-682622976,1446540844l918552576,1446540932l917504000,1446540932l3211264,0l-708837376,1446540883l-682622976,1446540844l633339904,1446540903l1548025856,2042199888l6331959,0l9502720,0l0,0l0,0l65536,0l0,0l-1550712832,1446843872l6356992,0l-2104492032,1446540906l482344960,2124623999l645922816,1446540903l0,0l3145728,0l3145728,0l1080164352,1446843872l-1266548736,-474512669l-2099018877,1446510767l482344960,2124623999l9437184,0l13697024,0l-2010120192,2124620428l65536,65536l-65536,-1l32751,0l-65520,-1l32751,0l-65520,-1l32751,0l-65520,-1l32751,0l-247463920,1446540792l65536,0l1588592640,1446540791l-1006567424,1446540869l-797966336,2124625022l1382023168,1446540910l524288,0l-1361051648,1446540914l-1361051648,1446540914l-1327497216,1446540914l1383596032,1446540910l-1361051648,1446540914l-1361051648,1446540914l-1327497216,1446540914l1383596032,1446540910l3211264,0l1994391552,1446540915l1997537280,1446540915l1997537280,1446540915l-1798307840,1446540904l1073872896,0l5308416,0l-901644288,1446843890l0,0l15728640,0l-17825792,1446540931l0,0l11796480,0l0,0l8585216,0l16777216,0l3211264,0l-858783744,1446540901l-855638016,1446540901l-855638016,1446540901l1777336320,1446540892l1073872896,0l28377088,0l65536,0l0,0l1284505600,2124624735l-1132462080,1446540901l0,0l0,134217728l409796608,0l674234368,1446540903l0,0l65536,0l0,0l674234368,1446540903l336592896,1446540902l-1979711488,1446540892l209715200,1446540903l-993001472,1446540902l2082471936,1446540902l0,0l0,0l0,0l0,0l0,0l0,0l0,0l0,0l0,0l0,0l0,0l0,0l0,0l0,0l0,0l0,0l0,0l272629760,1446540903l1168113664,1446540903l1761607680,1446540886l0,0l-1751121920,2124623572l-1751121920,2124623572l-1751121920,2124623572l0,0l-1751121920,2124623572l0,0l0,0l0,0l0,0l0,0l0,0l0,0l0,0l351272960,1446540889l0,0l30474240,0l-276824064,2124621937l469762048,2124623566l469762048,2124623566l-927989760,2124623565l0,0l4198400,0l131072,0l0,0l0,0l0,0l6291456,0l3145728,0l1304559616,1446843872l262144,0l65536,0l65536,0l0,0l9502720,0l354418688,1446540889l482344960,2124623999l0,0l65536,0l0,0l6356992,0l758120448,1446540903l-648019968,1446540901l0,0l65536,0l0,0l3211264,0l758120448,1446540903l482344960,2124623999l0,0l65536,0l18874368,0l3145728,0l1297219584,1446843872l131072,0l0,0l81904,0l22020096,0l3145728,0l-574488576,1446843871l131072,0l0,-1073741824l82002,0l25165824,0l3145728,0l1307705344,1446843872l131072,0l0,0l81961,0l28311552,0l3145728,0l1322385408,1446843873l131072,0l0,0l30490664,0l1499463680,2124620491l469762048,2124623566l469762048,2124623566l-927989760,2124623565l-1048576,16383l-65536,-1l131071,0l1351614464,1446540903l63963136,1446540903l1894776832,1446540901l480247808,1446540902l348127232,1446540901l631242752,1446540884l-2101346304,1446540901l-1145044992,1446540888l1774190592,1446540892l-719323136,1446540900l-833617920,1446540892l-1788870656,1446540901l-761266176,1446540892l1992294400,1446540901l150994944,1446540903l121634816,1446540872l-1197473792,1446540902l671088640,1446540903l-182452224,1446540888l-445644800,1446540888l-1503657984,1446540900l-1650458624,1446540901l-623902720,1446540888l2144337920,1446540899l-2143289344,1446540902l239075328,1446540903l545259520,1446540840l-988807168,1446540889l897581056,1446540903l-868220928,1446540901l-866123776,1446540901l-864026624,1446540901l-861929472,1446540901l-859832320,1446540901l4194304,1446540902l80740352,1446540889l241172480,1446540903l-857735168,1446540901l-2035286016,1446540901l-2033188864,1446540901l-1094713344,1446540903l-1092616192,1446540903l-1090519040,1446540903l-1088421888,1446540903l191889408,1446540902l193986560,1446540902l808452096,1446540903l810549248,1446540903l0,0l-870318080,1446540901l5308416,0l1718747136,353159l0,0l0,0l-806354944,1446540907l0,0l0,0l0,0l6553600,6553700l0,0l2162688,0l0,0l0,0l1331691520,1446540871l2162688,0l65536,65536l-16187392,0l5111808,0l2162688,0l654311424,1446540874l0,0l0,0l3211264,0l196608,720896l4456448,6946917l5636193,2097269l6357075,7536750l0,0l30474240,0l-394919936,2124621937l-1469054976,2124623566l-1470103552,2124623566l-896532480,2124623565l0,8l0,0l262656,0l482344960,2124623999l0,0l65536,0l0,0l28377088,0l846200832,1446540903l482344960,2124623999l0,0l16468,0l0,0l25231360,0l846200832,1446540903l482344960,2124623999l0,0l82009,0l0,0l22085632,0l846200832,1446540903l482344960,2124623999l-998244352,1446540902l65536,0l0,0l18939904,0l846200832,1446540903l482344960,2124623999l-1809842176,1446540901l65536,0l0,0l15794176,0l846200832,1446540903l482344960,2124623999l0,0l0,0l0,0l12648448,0l846200832,1446540903l482344960,2124623999l65536,0l65536,0l0,0l9502720,0l846200832,1446540903l482344960,2124623999l65536,0l65536,0l0,0l6356992,0l846200832,1446540903l482344960,2124623999l1205338112,2124622006l4259840,0l65536,0l0,0l1602224128,2124620487l20971520,65536l0,0l0,0l0,0l9502720,0l-1985478656,2124620428l1212153856,1446540904l-1945108480,1446540906l131072,589824l-1376124928,1446540849l-774897664,1446540831l-87031808,1446540684l-104857600,1446540922l-167772160,1446540931l-761266176,1446540759l-756023296,1446540759l0,0l0,0l-1057226752,0l0,0l0,1441792l1441792,1507328l5308416,0l1718812672,353159l0,0l0,0l-564133888,1446540907l0,0l0,0l0,0l6553600,6553700l0,2162688l9502720,0l-1985478656,2124620428l-1169162240,1446540903l-352321536,1446540911l4259840,2555904l-502661120,1446540849l699400192,1446540830l-87031808,1446540684l-2004877312,1446540904l1612709888,1446540906l-761266176,1446540759l-756023296,1446540759l0,0l0,0l-1057226752,0l0,0l0,1446510592l3145728,0l5308416,0l1718812672,353159l0,0l0,0l-529530880,1446540907l0,0l0,0l0,0l6553600,6553700l0,0l5308416,0l1718812672,353159l0,0l0,0l-494927872,1446540907l0,0l0,0l0,0l6553600,6553700l0,0l30474240,0l-279314432,2124621937l1239416832,2124623567l1239416832,2124623567l-923795456,2124623565l0,24l1048576,0l262145,0l-325189632,2124621937l-1469054976,2124623566l-1470103552,2124623566l-896532480,2124623565l0,67108864l0,260046848l131072,0l-319422464,2124621937l-1469054976,2124623566l-1470103552,2124623566l-896532480,2124623565l0,67108864l0,260046848l131072,0l-313655296,2124621937l-1469054976,2124623566l-1470103552,2124623566l-896532480,2124623565l0,67108864l0,260046848l131072,0l-307888128,2124621937l-1469054976,2124623566l-1470103552,2124623566l-896532480,2124623565l0,67108864l0,260046848l131072,0l-302120960,2124621937l-1469054976,2124623566l-1470103552,2124623566l-896532480,2124623565l0,67108864l0,8388608l131072,0l-297795584,2124621937l-1469054976,2124623566l-1470103552,2124623566l-896532480,2124623565l0,67108864l0,16777216l131072,0l-293076992,2124621937l-1469054976,2124623566l-1470103552,2124623566l-896532480,2124623565l0,67108864l0,33554432l131072,0l0,0l19988480,0l1919811584,-38043l-65536,65536l0,2031616l0,32768l491520,1634402304l-35726,-65536l65536,0l2031616,0l32768,491520l1894776832,1446540901l480247808,1446540902l348127232,1446540901l631242752,1446540884l-2101346304,1446540901l-1145044992,1446540888l1774190592,1446540892l-719323136,1446540900l-833617920,1446540892l-1788870656,1446540901l-761266176,1446540892l1992294400,1446540901l150994944,1446540903l121634816,1446540872l-1197473792,1446540902l671088640,1446540903l-182452224,1446540888l-445644800,1446540888l-1503657984,1446540900l-1650458624,1446540901l-623902720,1446540888l2144337920,1446540899l-2143289344,1446540902l239075328,1446540903l545259520,1446540840l-988807168,1446540889l0,0l1781006336,2124625102l6356992,0l1255145472,1446540904l1308622848,524288l-1692401664,1446540901l65536,0l0,0l16368,0l0,0l0,0l-1297399824,-252658518l-674201215,1446540903l6291456,0l3211264,0l65536,720896l4456448,6946917l5636193,2097269l6357075,7536750l0,0l126943232,0l20971520,2097152l131072,524544l33619968,0l524288,65536l10485760,1446540903l-65536,65535l0,-2146992128l-33024,-1l137166847,0l524288,65536l-22020096,1446540902l0,0l0,8l0,0l262656,0l524288,65536l778043392,1446540903l0,0l-2146304000,-668659708l994001665,-335311044l3670015,0l524288,65536l1254096896,1446540903l0,0l0,67108864l0,260046848l131072,0l1310720,655360l1170210816,1446540903l0,0l0,24l1048576,0l262145,0l524288,65536l847249408,1446540903l-65536,65535l0,0l4198400,0l131072,0l524288,65536l702545920,1446540903l-65536,65535l0,1l268435456,0l65536,0l524288,65536l2123366400,1446540903l-65536,65535l0,229376l-65536,15l851904,0l524288,65536l-2141192192,1446540903l-65536,65535l0,32736l-65536,-1l327679,0l524288,65536l1033895936,1446540903l-65536,65535l0,229376l-65536,15l851904,0l524288,65536l1064304640,1446540903l-65536,65535l0,32736l-65536,-33554433l327677,0l524288,65536l1094713344,1446540903l-65536,65535l0,229376l-65536,15l851904,0l524288,65536l1125122048,1446540903l-65536,65535l0,32736l-65536,-33554433l327677,0l524288,65536l1388314624,1446540903l-65536,65535l0,128l0,0l263744,0l524288,65536l1418723328,1446540903l-65536,65535l0,128l0,0l271792,0l524288,65536l1449132032,1446540903l-65536,65535l536870912,0l0,1536l67108864,0l524288,65536l1479540736,1446540903l-65536,65535l536870912,0l0,1536l67108864,0l524288,65536l1509949440,1446540903l-65536,65535l1048576,0l33554432,0l65536,0l524288,65536l1540358144,1446540903l-65536,65535l65536,224l524288,33554464l327690,0l524288,65536l1570766848,1446540903l-65536,65535l0,4l0,8388608l262144,0l524288,65536l1601175552,1446540903l-65536,65535l-1073741824,1l2097152,268435456l264192,0l524288,65536l1631584256,1446540903l-65536,65535l2097152,0l0,64l65536,0l524288,65536l1661992960,1446540903l-65536,65535l0,16l131072,0l65536,0l524288,65536l1692401664,1446540903l-65536,65535l1900544,0l5242880,33816576l65760,0l524288,65536l1722810368,1446540903l-65536,65535l0,4l0,65536l262144,0l524288,65536l1753219072,1446540903l-65536,65535l0,4l0,65536l262144,0l524288,65536l1783627776,1446540903l-65536,65535l0,0l545325116,1050656l132096,0l524288,65536l1814036480,1446540903l-65536,65535l0,0l545325116,1050656l132096,0l524288,65536l1844445184,1446540903l-65536,65535l1310720,1l-1877999616,805306368l65536,0l524288,65536l1874853888,1446540903l-65536,65535l3407872,1l-1877999616,805310464l65536,0l524288,65536l1905262592,1446540903l-65536,65535l0,8l0,0l262656,0l524288,65536l1935671296,1446540903l-65536,65535l0,402653184l327680,0l146334,0l524288,65536l1966080000,1446540903l-65536,65535l-2146435072,2428932l989872384,738426880l3342338,0l524288,65536l1996488704,1446540903l-65536,65535l0,67108864l0,260046848l131072,0l524288,65536l2026897408,1446540903l-65536,65535l0,67108864l0,260046848l131072,0l524288,65536l2057306112,1446540903l-65536,65535l0,67108864l0,260046848l131072,0l524288,65536l-2095054848,1446540903l-65536,65535l0,67108864l0,260046848l131072,0l524288,65536l-2064646144,1446540903l-65536,65535l0,67108864l0,260046848l131072,0l524288,65536l-2034237440,1446540903l-65536,65535l0,67108864l0,260046848l131072,0l524288,65536l-2003828736,1446540903l-65536,65535l0,0l30474240,0l-270270464,2124621937l570425344,2124623566l570425344,2124623566l-926941184,2124623565l0,32736l-65536,-1l327679,0l0,0l106954752,1446540903l122748928,0l1253048320,1446540903l482344960,2124623999l0,0l0,0l1539506176,1446843872l196608,2124611584l1044381696,1446540903l0,0l670040064,1446540903l117506048,0l1253048320,1446540903l482344960,2124623999l0,0l0,0l1483931648,1446843872l196608,2124611584l1049624576,1446540903l0,0l691011584,1446540903l112263168,0l1253048320,1446540903l482344960,2124623999l0,0l0,0l1478688768,1446843872l196608,2124611584l1054867456,1446540903l0,0l711983104,1446540903l107020288,0l1253048320,1446540903l482344960,2124623999l0,0l0,0l1490223104,1446843872l196608,2124611584l1060110336,1446540903l0,0l732954624,1446540903l101777408,0l1253048320,1446540903l482344960,2124623999l0,0l0,0l1484980224,1446843872l196608,2124611584l1065353216,1446540903l30474240,0l-252837888,2124621937l570425344,2124623566l570425344,2124623566l-926941184,2124623565l0,229376l-65536,15l851904,0l196608,2124611584l1070596096,1446540903l0,0l-990904320,1446540902l91291648,0l1253048320,1446540903l482344960,2124623999l0,0l0,0l1508048896,1446843872l196608,2124611584l1075838976,1446540903l0,0l-984612864,1446540902l86048768,0l1253048320,1446540903l482344960,2124623999l0,0l0,0l1502871552,1446843872l196608,2124611584l1081081856,1446540903l0,0l65011712,1446540889l80805888,0l1253048320,1446540903l482344960,2124623999l0,0l0,0l641990656,1446843872l196608,2124611584l1086324736,1446540903l0,0l-1129316352,1446540902l75563008,0l1253048320,1446540903l482344960,2124623999l0,0l0,0l653524992,1446843872l196608,2124611584l1091567616,1446540903l0,0l1893728256,1446540901l70320128,0l1253048320,1446540903l482344960,2124623999l0,0l0,0l648282112,1446843872l30474240,0l-247857152,2124621937l570425344,2124623566l570425344,2124623566l-926941184,2124623565l0,32736l-65536,-33554433l327677,0l3145728,0l659816448,1446843872l196608,2124611584l1102053376,1446540903l0,0l123731968,1446540903l59834368,0l1253048320,1446540903l482344960,2124623999l2097152,0l3145728,0l654573568,1446843872l196608,2124611584l1107296256,1446540903l0,1446510592l144703488,1446540903l54591488,0l1253048320,1446540903l482344960,2124623999l2097152,0l3145728,0l666107904,1446843872l196608,2124611584l1112539136,1446540903l0,1446510592l1217396736,1446540903l49348608,0l1253048320,1446540903l482344960,2124623999l2097152,0l3145728,0l610533376,1446843872l196608,2124611584l1117782016,1446540903l0,1446510592l1238368256,1446540903l44105728,0l1253048320,1446540903l482344960,2124623999l2097152,0l3145728,0l605290496,1446843872l196608,2124611584l1123024896,1446540903l0,0l1169162240,1446540903l38862848,0l1253048320,1446540903l482344960,2124623999l2097152,0l30474240,0l-232521728,2124621937l570425344,2124623566l570425344,2124623566l-926941184,2124623565l0,229376l-65536,15l851904,0l482344960,2124623999l2097152,0l3145728,0l628359168,1446843872l196608,2124611584l1133510656,1446540903l0,0l881852416,1446540903l28377088,0l1253048320,1446540903l482344960,2124623999l2097152,0l3145728,0l623116288,1446843872l196608,2124611584l1138753536,1446540903l0,2124611584l1135607808,1446540903l23134208,0l1253048320,1446540903l482344960,2124623999l2097152,0l3145728,0l634650624,1446843872l196608,2124611584l1143996416,1446540903l0,0l881852416,1446540903l17891328,0l1253048320,1446540903l482344960,2124623999l2097152,0l3145728,0l629407744,1446843872l196608,2124611584l1149239296,1446540903l0,2124611584l691011584,1446540903l12648448,0l1253048320,1446540903l482344960,2124623999l2097152,0l3145728,0l573833216,1446843872l196608,2124611584l1154482176,1446540903l0,0l881852416,1446540903l7405568,0l1253048320,1446540903l12648448,0l1416626176,1446540909l-829423616,1446540827l1245184,327680l0,0l223346688,2124625023l699400192,1446540893l16842752,0l4587520,0l5701632,0l0,0l21430272,0l0,0l-65536,-1l65535,0l587268096,2124623456l-687210496,171798691l-687194121,171798691l-1472184329,1446540771l0,142848l589824,2124625102l-1036976128,337846488l-1455411566,1446540908l-1036976128,337846488l2174610,0l833617920,1446540902l2621440,0l907018240,1446540903l74514432,0l-330956800,2124621937l-1469054976,2124623566l-1470103552,2124623566l-896532480,2124623565l0,67108864l0,260046848l131072,0l-325189632,2124621937l-1469054976,2124623566l-1469054976,2124623566l-896532480,2124623565l0,67108864l0,260046848l131072,0l-319422464,2124621937l-1469054976,2124623566l-1469054976,2124623566l-896532480,2124623565l0,67108864l0,260046848l131072,0l-313655296,2124621937l-1469054976,2124623566l-1469054976,2124623566l-896532480,2124623565l0,67108864l0,260046848l131072,0l-307888128,2124621937l-1469054976,2124623566l-1469054976,2124623566l-896532480,2124623565l0,67108864l0,260046848l131072,0l-302120960,2124621937l-1469054976,2124623566l-1469054976,2124623566l-896532480,2124623565l0,67108864l0,8388608l131072,0l-297795584,2124621937l-1469054976,2124623566l-1469054976,2124623566l-896532480,2124623565l0,67108864l0,16777216l131072,0l-293076992,2124621937l-1469054976,2124623566l-1469054976,2124623566l-896532480,2124623565l0,67108864l0,33554432l131072,0l-288358400,2124621937l-1469054976,2124623566l-1469054976,2124623566l-896532480,2124623565l0,67108864l0,67108864l131072,0l-283639808,2124621937l-1469054976,2124623566l-1469054976,2124623566l-896532480,2124623565l0,67108864l0,134217728l131072,0l1209008128,1446540903l0,1446510592l880803840,1446540903l38862848,0l905969664,1446540903l482344960,2124623999l2097152,0l3145728,0l564396032,1446843872l196608,2124611584l1214251008,1446540903l0,0l881852416,1446540903l33619968,0l905969664,1446540903l482344960,2124623999l2097152,0l3145728,0l777256960,1446843872l196608,2124611584l1219493888,1446540903l0,2124611584l0,0l28377088,0l905969664,1446540903l482344960,2124623999l2097152,0l3145728,0l772014080,1446843872l196608,2124611584l1224736768,1446540903l0,0l881852416,1446540903l23134208,0l905969664,1446540903l482344960,2124623999l2097152,0l3145728,0l783548416,1446843872l196608,2124611584l1229979648,1446540903l0,2124611584l0,0l17891328,0l905969664,1446540903l482344960,2124623999l2097152,0l3145728,0l795082752,1446843872l196608,2124611584l1235222528,1446540903l0,0l881852416,1446540903l12648448,0l905969664,1446540903l482344960,2124623999l2097152,0l3145728,0l789839872,1446843872l196608,2124611584l1240465408,1446540903l0,2124611584l0,0l7405568,0l-1130364928,1446540902l-989855744,1446540889l0,0l2162688,0l912261120,1446540903l482344960,2124623999l4194304,0l9502720,0l-1985478656,2124620428l440401920,1446540910l1299185664,1446540912l1048576,0l-971374592,1446540849l-774897664,1446540831l-87031808,1446540684l-981467136,1446540903l408944640,1446540930l-761266176,1446540759l-756023296,1446540759l0,0l0,0l-1057226752,0l0,0l0,1446510592l9437184,0l30474240,0l-389414912,2124621937l-1469054976,2124623566l-1470103552,2124623566l-896532480,2124623565l-2146304000,-668659708l994001665,-335311044l3670015,0l0,1446510592l348127232,1446540901l33619968,0l2122317824,1446540903l482344960,2124623999l2097152,0l3145728,0l748945408,1446843872l196608,1446510592l1264582656,1446540903l0,1446510592l1006632960,1446540901l28377088,0l2122317824,1446540903l482344960,2124623999l2097152,0l3145728,0l760479744,1446843872l196608,1446510592l1269825536,1446540903l0,1446510592l-927989760,1446540902l23134208,0l2122317824,1446540903l482344960,2124623999l2097152,0l3145728,0l755236864,1446843872l196608,1446510592l1275068416,1446540903l0,1446510592l-1108344832,1446540901l17891328,0l2122317824,1446540903l482344960,2124623999l2097152,0l3145728,0l766771200,1446843872l196608,1446510592l1280311296,1446540903l0,1446510592l-886046720,1446540901l12648448,0l2122317824,1446540903l482344960,2124623999l2097152,0l3145728,0l711196672,1446843872l196608,1446510592l1285554176,1446540903l34668544,0l6553600,1446843887l0,0l400556032,1446540904l-1425014784,1446540903l-357564416,1446540903l-1293942784,1446540903l387973120,1446540904l1330642944,1446540871l-770703360,1446540883l-1124073472,1446540902l1892679680,1446540901l-761266176,1446540892l60817408,1446540903l-1650458624,1446540901l-1788870656,1446540901l-1128267776,1446540903l-988807168,1446540889l-251658240,1446540903l1992294400,1446540901l-35651584,1446540903l858783744,1446540904l1112539136,1446540904l545259520,1446540840l206569472,1446540903l-1139802112,1446540903l-1137704960,1446540903l-1197473792,1446540902l565182464,1446540904l671088640,1446540903l693108736,1446540904l-2069889024,1446540902l-623902720,1446540888l1103101952,1446540904l408944640,1446540904l-729808896,1446540903l-1247805440,1446540903l80740352,1446540889l121634816,1446540872l-1135607808,1446540903l1105199104,1446540904l967835648,1446540904l969932800,1446540904l694157312,1446540902l696254464,1446540902l-1332740096,1446540903l-1330642944,1446540903l-858783744,1446540901l-856686592,1446540901l-1966080000,1446540904l-1963982848,1446540904l1346371584,1446540904l1348468736,1446540904l1117782016,1446540902l1119879168,1446540902l2119172096,1446540903l2121269248,1446540903l-1007681536,1446540900l-1005584384,1446540900l438304768,1446540903l440401920,1446540903l90177536,1446540889l92274688,1446540889l402653184,1446540904l404750336,1446540904l34603008,0l28377088,0l65536,0l0,0l1284505600,2124624735l-248512512,1446540903l0,0l0,134217728l69861376,0l1319108608,1446540903l0,0l65536,0l0,0l1319108608,1446540903l1117782016,1446540902l90177536,1446540889l1909456896,1446540886l184549376,1446540901l-1783627776,1446540901l0,0l0,0l0,0l0,0l0,0l0,0l0,0l0,0l0,0l0,0l0,0l0,0l0,0l0,0l0,0l0,0l-1751121920,2124623572l2100297728,1446540878l-357564416,1446540903l-1134559232,1446540903l0,0l-1751121920,2124623572l-1751121920,2124623572l-1751121920,2124623572l0,0l-1751121920,2124623572l0,0l0,0l0,0l0,0l0,0l0,0l0,0l0,0l-623902720,1446540888l0,0l4259840,0l0,0l0,0l54001664,0l0,0l54001664,1376256l167837696,2128437369l0,0l2162688,0l191889408,1446540902l131072,0l-691011584,1446540903l34668544,0l-1799028736,1446843872l0,0l2144337920,1446540928l-1695547392,1446540928l788529152,1446540912l-2107637760,1446540909l-1461714944,1446540926l913309696,1446540928l-1389363200,1446540883l479199232,1446540921l-1012924416,1446540928l-102760448,1446540928l-722468864,1446540903l-1037041664,1446540906l293601280,1446540923l1916796928,1446540928l579862528,1446540929l295698432,1446540924l1461714944,1446540928l2090860544,1446540926l-1521483776,1446540926l1461714944,1446540916l-557842432,1446540928l1635778560,1446540926l-785383424,1446540928l-330301440,1446540928l390070272,1446540904l-1445986304,1446540929l1201668096,1446540908l-1468006400,1446540928l-1248854016,1446540928l-1476395008,1446540928l-1976565760,1446540926l-244318208,1446540919l278921216,1446540904l-1240465408,1446540928l1863319552,1446540926l799014912,1446540929l-1124073472,1446540924l372244480,1446540924l1908408320,1446540928l1605369856,1446540912l-161480704,1446540843l-440401920,1446540914l665845760,1446540916l-1310720000,1446540915l-1998585856,1446540928l-122683392,1446540928l544210944,1446540872l-962592768,1446540915l-23068672,1446540911l707788800,1446540844l1607467008,1446540912l250609664,1446540879l252706816,1446540879l1303379968,1446540906l1305477120,1446540906l1222639616,1446540928l1224736768,1446540928l340787200,1446540929l342884352,1446540929l1177550848,1446540928l1179648000,1446540928l-1707081728,1446540928l0,0l30474240,0l-227540992,2124621937l570425344,2124623566l570425344,2124623566l-926941184,2124623565l0,32736l-65536,-33554433l327677,0l482344960,2124623999l2100297728,1446540903l0,0l0,0l28377088,0l1522532352,1446540903l482344960,2124623999l-873463808,1446540901l65536,0l0,0l25231360,0l2081423360,1446540902l1522532352,1446540903l0,1446510592l65536,0l0,0l22085632,0l2081423360,1446540902l1525678080,1446540903l1404043264,1446540903l65536,0l3145728,0l3145728,0l1025835008,1446843872l1867317248,1819240302l762208617,1969710418l7496044,0l-2096103424,1446540903l15794176,0l2081423360,1446540902l482344960,2124623999l0,0l65536,0l0,0l12648448,0l2081423360,1446540902l482344960,2124623999l0,1446510592l65536,0l0,0l9502720,0l2081423360,1446540902l482344960,2124623999l0,0l65536,0l0,0l6356992,0l2081423360,1446540902l482344960,2124623999l65536,0l30474240,0l-212205568,2124621937l1239416832,2124623567l1239416832,2124623567l-923795456,2124623565l0,128l0,0l263744,0l3145728,0l693436416,1446843872l131072,0l0,0l81960,0l0,0l676397056,0l1330642944,1446540903l482344960,2124623999l0,0l0,0l0,0l673251328,0l1330642944,1446540903l482344960,2124623999l0,0l0,0l0,0l670105600,0l1387266048,1446540903l1330642944,1446540903l0,0l0,0l0,0l666959872,0l1333788672,1446540903l482344960,2124623999l0,0l0,0l0,0l663814144,0l1333788672,1446540903l482344960,2124623999l0,0l0,0l0,0l660668416,0l1333788672,1446540903l482344960,2124623999l0,0l0,0l761266176,1446540903l7340032,1446540903l0,0l2162688,0l-884998144,1446540901l482344960,2124623999l4194304,0l2097152,0l978649088,1446843872l30474240,0l-208273408,2124621937l1239416832,2124623567l1239416832,2124623567l-923795456,2124623565l0,128l0,0l271792,0l0,0l1450180608,1446540903l53542912,0l-110100480,1446540901l482344960,2124623999l0,0l51445760,0l532676608,2124623999l532676608,2124623999l131072,1446838272l881852416,1446540903l196608,1446838272l1309671424,1446540903l262144,1446838272l1312817152,1446540903l327680,1446838272l1315962880,1446540903l393216,1446838272l1319108608,1446540903l458752,1446838272l1322254336,1446540903l524288,1446838272l-993001472,1446540902l589824,1446838272l1328545792,1446540903l655360,1446838272l1422917632,1446540903l786432,1446838272l1426063360,1446540903l851968,1446838272l1429209088,1446540903l917504,1446838272l1331691520,1446540903l983040,1446838272l1432354816,1446540903l1048576,1446838272l1435500544,1446540903l1114112,1446838272l1438646272,1446540903l1179648,1446838272l1507852288,1446540903l1245184,1446838272l1510998016,1446540903l1310720,1446838272l1514143744,1446540903l1376256,1446838272l1334837248,1446540903l1441792,0l1337982976,1446540903l1572864,0l30474240,0l-198967296,2124621937l1239416832,2124623567l1239416832,2124623567l-923795456,2124623565l536870912,0l0,1536l67108864,0l1347420160,1446540903l2228224,0l1350565888,1446540903l2293760,0l1388314624,1446540903l2359296,0l1391460352,1446540903l2424832,1446838272l1394606080,1446540903l2490368,0l-1979711488,1446540892l2555904,0l1523580928,1446540903l2621440,0l1397751808,1446540903l2686976,1446838272l1526726656,1446540903l2752512,1446838272l1529872384,1446540903l2883584,1446838272l1533018112,1446540903l3014656,1446838272l1400897536,1446540903l3080192,1446510592l1407188992,1446540903l3145728,1446510592l1410334720,1446540903l3276800,0l1413480448,1446540903l3342336,1446838272l1416626176,1446540903l3407872,1446510592l1419771904,1446540903l0,1446838272l0,0l0,0l0,0l0,1446510592l0,0l0,0l0,0l0,1446838272l0,0l0,0l0,0l66060288,0l3145728,0l868548608,1446843872l262144,0l0,0l30474240,0l-196476928,2124621937l1239416832,2124623567l1239416832,2124623567l-923795456,2124623565l536870912,0l0,1536l67108864,0l588316672,0l1333788672,1446540903l482344960,2124623999l0,0l0,0l0,0l585170944,0l1387266048,1446540903l1333788672,1446540903l0,0l0,0l0,0l582025216,0l1346371584,1446540903l482344960,2124623999l0,0l0,0l0,0l578879488,0l2081423360,1446540902l1387266048,1446540903l0,0l0,0l0,0l575733760,0l2081423360,1446540902l1396703232,1446540903l0,0l0,0l0,0l572588032,0l1399848960,1446540903l482344960,2124623999l0,0l0,0l0,0l569442304,0l1399848960,1446540903l482344960,2124623999l0,0l0,0l0,0l566296576,0l1440743424,1446540903l123731968,1446540903l0,0l0,0l0,0l0,0l0,0l30474240,0l-191889408,2124621937l1239416832,2124623567l1239416832,2124623567l-923795456,2124623565l1048576,0l33554432,0l65536,0l0,0l0,0l0,0l0,0l0,0l0,0l0,0l0,0l0,0l0,0l0,0l0,0l0,0l0,0l0,0l0,0l0,0l0,0l0,0l0,0l0,0l0,0l0,0l0,0l0,0l0,0l0,0l0,0l0,0l0,0l0,0l0,0l0,0l0,0l0,0l0,0l0,0l0,0l0,0l0,0l0,0l0,0l0,0l0,0l0,0l0,0l0,0l0,0l0,0l0,0l30474240,0l-187957248,2124621937l1239416832,2124623567l1239416832,2124623567l-923795456,2124623565l65536,224l524288,33554464l327690,0l0,0l0,0l0,0l0,0l0,0l0,0l0,0l0,0l0,0l0,0l0,0l0,0l0,0l0,0l0,0l0,0l0,0l0,0l0,0l0,0l0,0l0,0l0,0l0,0l0,0l0,0l0,0l0,0l0,0l0,0l0,0l0,0l0,0l0,0l0,0l0,0l0,0l0,0l0,0l0,0l0,0l0,0l0,0l0,0l0,0l0,0l0,0l0,0l0,0l0,0l30474240,0l-175374336,2124621937l1239416832,2124623567l1239416832,2124623567l-923795456,2124623565l0,4l0,8388608l262144,0l0,0l0,0l0,0l0,0l0,0l0,0l0,0l0,0l0,0l0,0l0,0l0,0l0,0l0,0l0,0l0,0l0,0l0,0l0,0l0,0l0,0l0,0l0,0l0,0l0,0l0,0l0,0l0,0l0,0l0,0l0,0l0,0l0,0l0,0l0,0l0,0l0,0l0,0l0,0l0,0l0,0l0,0l0,0l0,0l0,0l0,0l0,0l0,0l0,0l0,0l30474240,0l-173801472,2124621937l1239416832,2124623567l1239416832,2124623567l-923795456,2124623565l-1073741824,1l2097152,268435456l264192,0l0,0l0,0l0,0l0,0l0,0l0,0l0,0l0,0l0,0l0,0l0,0l0,0l0,0l0,0l0,0l0,0l0,0l0,0l0,0l0,0l0,0l0,0l0,0l0,0l0,0l0,0l0,0l0,0l0,0l0,0l0,0l0,0l0,0l0,0l0,0l0,0l0,0l0,0l1433403392,2124623471l1423966208,2124623471l-1835008000,2124623469l0,0l2100297728,2124623979l122683392,0l122683392,0l0,0l0,0l0,0l0,0l0,0l30474240,0l-168820736,2124621937l1239416832,2124623567l1239416832,2124623567l-923795456,2124623565l2097152,0l0,64l65536,0l0,0l0,0l0,0l0,0l0,0l0,0l0,0l0,0l0,0l0,0l0,0l0,0l0,0l0,0l0,0l0,0l0,0l0,0l0,0l0,0l0,0l0,0l0,0l0,0l0,0l0,0l0,0l0,0l0,0l0,0l0,0l0,0l0,0l0,0l0,0l0,0l0,0l0,0l0,0l0,0l0,0l0,0l0,0l0,0l0,0l0,0l0,0l0,0l0,0l0,0l30474240,0l-167247872,2124621937l1239416832,2124623567l1239416832,2124623567l-923795456,2124623565l0,16l131072,0l65536,0l0,0l0,0l0,0l0,0l0,0l0,0l0,0l0,0l0,0l0,0l0,0l0,0l0,0l0,0l0,0l0,0l0,0l0,0l0,0l0,0l0,0l0,0l0,0l0,0l0,0l0,0l0,0l0,0l0,0l0,0l0,0l0,0l0,0l0,0l0,0l0,0l0,0l0,0l0,0l0,0l0,0l0,0l0,0l0,0l0,0l0,0l0,0l0,0l0,0l0,0l30474240,0l-165675008,2124621937l1239416832,2124623567l1239416832,2124623567l-923795456,2124623565l1900544,0l5242880,33816576l65760,0l0,0l0,0l0,0l0,0l0,0l0,0l0,0l0,0l0,0l0,0l0,0l0,0l0,0l0,0l0,0l0,0l0,0l0,0l0,0l0,0l0,0l0,0l0,0l0,0l0,0l0,0l0,0l0,0l0,0l0,0l0,0l0,0l0,0l0,0l0,0l0,0l0,0l0,0l0,0l0,0l0,0l0,0l0,0l0,0l0,0l0,0l0,0l0,0l0,0l0,0l30474240,0l-155451392,2124621937l469762048,2124623566l469762048,2124623566l-927989760,2124623565l0,4l0,65536l262144,0l0,0l0,0l0,0l0,0l0,0l0,0l0,0l0,0l0,0l0,0l0,0l0,0l0,0l0,0l0,0l0,0l0,0l0,0l0,0l0,0l0,0l0,0l0,0l0,0l0,0l0,0l0,0l0,0l0,0l0,0l0,0l0,0l0,0l0,0l0,0l0,0l0,0l0,0l0,0l0,0l1545601024,2124623471l1586495488,2124623471l-1835008000,2124623469l0,0l2100297728,2124623979l2100297728,2124623979l285278208,0l585105408,2124623999l585105408,2124623999l1780482048,1446540903l30474240,0l-154664960,2124621937l469762048,2124623566l469762048,2124623566l-927989760,2124623565l0,4l0,65536l262144,0l2097152,0l899022848,1446843872l1953038336,1109413225l6317929,0l2097152,0l211156992,1446843872l0,0l0,0l2162688,0l1971322880,1446540903l482344960,2124623999l10485760,0l2097152,0l-416940032,1446843872l1953038336,1109413225l3499881,0l6356992,0l1644167168,1446540903l61865984,1446540889l0,0l2162688,0l1644167168,1446540903l482344960,2124623999l4194304,0l2097152,0l1705377792,1446843870l1735262208,541878644l18891335,0l2097152,0l232128512,1446843872l0,0l0,0l2162688,0l1342177280,1446540903l482344960,2124623999l23068672,0l2097152,0l376832000,1446843872l1735262208,541878644l16967,0l6356992,0l1681915904,1446540903l-1707081728,1446540901l0,0l2162688,0l1379926016,1446540903l482344960,2124623999l4194304,0l2097152,0l1003880448,1446843872l30474240,0l-153878528,2124621937l570425344,2124623566l570425344,2124623566l-926941184,2124623565l0,0l545325116,1050656l132096,0l482344960,2124623999l35651584,0l2097152,0l154533888,1446843872l1735262208,1278372212l1734951456,53l44105728,0l1681915904,1446540903l-889192448,1446540901l0,0l2162688,0l2046820352,1446540903l482344960,2124623999l4194304,0l2097152,0l118882304,1446843872l-1266548736,-474512669l6325123,0l2097152,0l190185472,1446843872l0,0l0,0l2162688,0l1681915904,1446540903l482344960,2124623999l10485760,0l2097152,0l-1426718720,1446843874l-1266548736,-474512669l-2099018877,175l31522816,0l1704984576,1446540902l-1007681536,1446540902l0,0l2162688,0l-2146435072,1446540903l482344960,2124623999l4194304,0l2097152,0l836108288,1446843872l858783744,48l6291456,0l2097152,0l194379776,1446843872l0,0l0,0l2162688,0l-2146435072,1446540903l482344960,2124623999l10485760,0l30474240,0l-151388160,2124621937l570425344,2124623566l570425344,2124623566l-926941184,2124623565l0,0l545325116,1050656l132096,0l2162688,0l1354760192,1446540903l482344960,2124623999l4194304,0l2097152,0l307625984,1446843872l1768423424,99l6291456,0l2097152,0l148242432,1446843872l0,0l0,0l2162688,0l1581252608,1446540903l482344960,2124623999l10485760,0l2097152,0l1853227008,1446843872l1768423424,99l0,0l6356992,0l1870659584,1446540903l2059403264,1446540903l0,0l2162688,0l1870659584,1446540903l482344960,2124623999l4194304,0l2097152,0l479592448,1446843872l0,0l81788928,0l2097152,0l152436736,1446843872l0,0l0,0l2162688,0l1291845632,1446540903l482344960,2124623999l85983232,0l2097152,0l209059840,1446843872l0,0l0,0l44105728,0l-937426944,1446540902l1169162240,1446540903l0,0l2162688,0l1304428544,1446540903l30474240,0l-148897792,2124621937l570425344,2124623566l570425344,2124623566l-926941184,2124623565l1310720,1l-1877999616,805306368l65536,0l0,0l0,0l2162688,0l1782579200,1446540903l482344960,2124623999l10485760,0l2097152,0l539426816,1446843872l1866727424,7173492l0,0l31522816,0l1169162240,1446540903l1317011456,1446540903l0,0l2162688,0l1329594368,1446540903l482344960,2124623999l4194304,0l2097152,0l244776960,1446843872l1967587328,7170412l6291456,0l2097152,0l378994688,1446843872l0,0l0,0l2162688,0l1707081728,1446540903l482344960,2124623999l10485760,0l2097152,0l322371584,1446843872l1967587328,7170412l0,0l18939904,0l1169162240,1446540903l-2133852160,1446540903l0,0l2162688,0l1908408320,1446540903l482344960,2124623999l4194304,0l2097152,0l815202304,1446843872l6356992,0l6291456,0l2097152,0l399966208,1446843872l0,0l0,0l30474240,0l-146931712,2124621937l536870912,2124623566l536870912,2124623566l-924844032,2124623565l3407872,1l-1877999616,805310464l65536,0l6356992,0l-933232640,1446540902l1455423488,1446540903l0,0l2162688,0l1983905792,1446540903l482344960,2124623999l4194304,0l2097152,0l391577600,1446843872l1735262208,6909025l232783872,0l2097152,0l337051648,1446843872l0,0l0,0l2162688,0l1581252608,1446540903l482344960,2124623999l236978176,0l2097152,0l83296256,1446843872l1735262208,6909025l0,0l144769024,0l-2146435072,1446540903l-889192448,1446540901l0,0l0,0l1769996288,1446540903l482344960,2124623999l4194304,0l2097152,0l894894080,1446843872l1634336768,1769234802l6291456,0l2097152,0l358023168,1446843872l0,0l0,0l2162688,0l-1632632832,1446540901l482344960,2124623999l10485760,0l2097152,0l-1558773760,1446843873l1634336768,1769234802l0,0l6356992,0l56623104,1446540903l30474240,0l-143130624,2124621937l469762048,2124623566l469762048,2124623566l-927989760,2124623565l0,8l0,0l262656,0l1684930560,105l18874368,0l2097152,0l362217472,1446843872l0,0l0,0l2162688,0l1169162240,1446540903l482344960,2124623999l23068672,0l2097152,0l1031208960,1446843872l1684930560,105l0,0l56688640,0l1291845632,1446540903l1367343104,1446540903l0,0l2162688,0l1845493760,1446540903l482344960,2124623999l4194304,0l2097152,0l1641480192,1446843872l1634861056,6908020l6291456,0l2097152,0l316080128,1446843872l0,0l0,0l2162688,0l1291845632,1446540903l482344960,2124623999l10485760,0l2097152,0l880214016,1446843872l1634861056,6908020l0,0l44105728,0l1317011456,1446540903l-776994816,1446540883l0,0l2162688,0l208666624,1446540903l482344960,2124623999l4194304,0l2097152,0l-1359544320,1446843873l1953038336,1768712552l6291456,0l30474240,0l-142344192,2124621937l570425344,2124623566l570425344,2124623566l-926941184,2124623565l0,402653184l327680,0l146334,0l2097152,0l695664640,1446843872l1953038336,1768712552l0,0l18939904,0l347078656,1446540901l1782579200,1446540903l0,0l2162688,0l1996488704,1446540903l482344960,2124623999l4194304,0l2097152,0l873922560,1446843872l1752367104,1769105773l6291456,0l2097152,0l274137088,1446843872l0,0l0,0l2162688,0l347078656,1446540901l482344960,2124623999l10485760,0l2097152,0l213319680,1446843872l1752367104,1769105773l0,0l6356992,0l138412032,1446540903l1908408320,1446540903l0,0l2162688,0l138412032,1446540903l482344960,2124623999l4194304,0l2097152,0l395771904,1446843872l1802371072,6909537l31457280,0l2097152,0l278331392,1446843872l0,0l0,0l2162688,0l1732247552,1446540903l482344960,2124623999l35651584,0l2097152,0l-1565065216,1446843873l30474240,0l-138543104,2124621937l570425344,2124623566l570425344,2124623566l-926941184,2124623565l-2146435072,2428932l989872384,738426880l3342338,0l482344960,2124623999l4194304,0l2097152,0l332857344,1446843872l1634729984,26988l81788928,0l2097152,0l299302912,1446843872l0,0l0,0l2162688,0l1367343104,1446540903l482344960,2124623999l85983232,0l2097152,0l66519040,1446843872l1634729984,26988l0,0l56688640,0l-937426944,1446540902l1782579200,1446540903l0,0l2162688,0l761266176,1446540903l482344960,2124623999l4194304,0l2097152,0l857145344,1446843872l1684930560,26984l6291456,0l2097152,0l504823808,1446843872l0,0l0,0l2162688,0l-889192448,1446540901l482344960,2124623999l10485760,0l2097152,0l251068416,1446843872l1684930560,26984l0,0l6356992,0l1719664640,1446540903l1291845632,1446540903l0,0l2162688,0l1719664640,1446540903l482344960,2124623999l4194304,0l30474240,0l-134479872,2124621937l469762048,2124623566l469762048,2124623566l-927989760,2124623565l0,67108864l0,260046848l131072,0l2162688,0l1392508928,1446540903l482344960,2124623999l23068672,0l2097152,0l3604480,1446843872l1785593856,6906465l0,0l6356992,0l1891631104,1446540892l1669332992,1446540903l0,0l2162688,0l1556086784,1446540903l482344960,2124623999l4194304,0l2097152,0l97976320,1446843872l1768751104,108l31457280,0l2097152,0l529989632,1446843872l0,0l0,0l2162688,0l1832910848,1446540903l482344960,2124623999l35651584,0l2097152,0l-1370030080,1446843873l1768751104,108l0,0l6356992,0l-1707081728,1446540901l1820327936,1446540903l0,0l2162688,0l1468006400,1446540903l482344960,2124623999l4194304,0l2097152,0l181862400,1446843872l0,0l44040192,0l2097152,0l483852288,1446843872l0,0l0,0l2162688,0l-937426944,1446540902l30474240,0l-133431296,2124621937l469762048,2124623566l469762048,2124623566l-927989760,2124623565l0,67108864l0,260046848l131072,0l-859832320,1446540901l0,0l2162688,0l1858076672,1446540903l482344960,2124623999l4194304,0l2097152,0l-427360256,1446843872l1634467840,1634492793l530579565,0l2097152,0l1628897280,1446843872l0,0l0,0l33619968,0l1440743424,1446540903l482344960,2124623999l2097152,0l2097152,0l492240896,1446843872l0,0l0,0l29425664,0l-874512384,1446540901l1060110336,1446540902l0,0l2162688,0l138412032,1446540903l482344960,2124623999l4194304,0l2097152,0l-1378418688,1446843874l0,-2147483648l6307918,0l14745600,0l-872415232,1446540901l482344960,2124623999l2077229056,1446540903l12648448,0l1891631104,1446540892l1291845632,1446540903l10485760,0l10551296,0l-872415232,1446540901l482344960,2124623999l2081423360,1446540903l8454144,0l101711872,1446540903l1704984576,1446540902l0,0l5308416,0l-1159725056,1446540903l2099380224,327680l2106589184,1446540904l1258291200,1446540904l0,0l16368,0l0,0l0,0l1654276080,-252659304l2195841,0l0,0l0,0l5111808,0l5308416,0l1719074816,353159l0,0l0,0l-910163968,1446540907l0,0l0,0l0,0l6553600,6553700l0,1446843648l2162688,0l1141899264,1446540901l0,0l459276288,1446540908l12648448,0l65536,65536l0,0l131072,0l-484442112,2124623574l674234368,1446540903l134217728,134217728l0,0l0,16256l16256,1l0,1l0,0l0,0l0,0l0,0l1091567616,1446540719l2114977792,1446540903l-624951296,2124623563l2102394880,1446540903l0,0l65536,0l0,0l0,0l0,0l2162688,0l680001536,1446540903l0,0l0,0l2162688,0l-1992818688,2124620428l65536,65536l-1332740096,1446540903l4259840,0l-1508376576,2124620428l-1766850560,1446540911l-1904214016,1446540886l1114112,0l1260388352,1446540786l-1196425216,1446540904l0,0l30474240,0l-276037632,2124621937l469762048,2124623566l469762048,2124623566l-927989760,2124623565l0,1l268435456,0l65536,0l0,0l0,0l67174400,0l689963008,1446540902l482344960,2124623999l0,0l0,0l0,0l64028672,0l689963008,1446540902l482344960,2124623999l2097152,0l3145728,0l413597696,1446843872l196608,0l2136997888,1446540903l0,0l0,0l58785792,0l689963008,1446540902l482344960,2124623999l2097152,0l3145728,0l425132032,1446843872l196608,0l2142240768,1446540903l0,0l0,0l53542912,0l689963008,1446540902l482344960,2124623999l2097152,0l3145728,0l419889152,1446843872l196608,0l-2147483648,1446540903l0,0l0,0l48300032,0l-1007681536,1446540902l39845888,1446540903l0,0l21037056,0l502267904,2124623999l-2121269248,1446540903l0,0l18939904,0l101711872,1446540903l482344960,2124623999l-2145386496,1446540903l30474240,0l-275251200,2124621937l570425344,2124623566l570425344,2124623566l-926941184,2124623565l0,229376l-65536,15l851904,0l2097152,0l1698168832,1446843872l0,-2147483648l10502226,0l2162688,0l-1707081728,1446540901l482344960,2124623999l8388608,0l2097152,0l-1211629568,1446843860l0,-1073741824l16466,0l2162688,0l-859832320,1446540901l482344960,2124623999l12582912,0l2097152,0l-1369964544,1446843873l0,0l6307923,0l2162688,0l1891631104,1446540892l482344960,2124623999l23068672,0l2097152,0l-418906112,1446843872l0,0l25165824,0l2097152,0l-1554513920,1446843873l0,0l-2124414976,1446540903l21037056,0l502267904,2124623999l502267904,2124623999l0,0l18939904,0l89128960,1446540889l482344960,2124623999l-2120220672,1446540903l16842752,0l415236096,1446540902l1891631104,1446540892l18874368,0l2162688,0l208666624,1446540903l482344960,2124623999l4194304,0l2097152,0l1710751744,1446843872l5308416,0l-408944640,1446540903l1309343744,524288l1782054912,2124625102l65536,0l0,0l16368,0l0,0l0,0l-492879888,-252658517l5341569,0l1157627904,1446540904l-1755185152,524288l1782054912,2124625102l469827584,2124623999l0,0l16368,0l0,0l0,0l-1910292496,-252659907l5341569,0l1719140352,353159l0,0l0,0l-1152385024,1446540907l0,0l0,0l0,0l6553600,6553700l0,0l30474240,0l-132382720,2124621937l469762048,2124623566l469762048,2124623566l-927989760,2124623565l0,67108864l0,260046848l131072,0l2097152,0l-439877632,1446843872l0,1073741824l56639573,0l2162688,0l900726784,1446540903l482344960,2124623999l8388608,0l2097152,0l1689780224,1446843872l0,-2147483648l60833877,0l2162688,0l900726784,1446540903l482344960,2124623999l12582912,0l2097152,0l819462144,1446843872l0,0l0,0l-1139736576,1l0,0l0,0l0,0l0,0l0,0l0,0l0,0l0,0l0,0l0,0l0,0l0,0l0,0l0,0l0,0l0,0l0,0l0,0l0,0l0,0l0,0l0,0l0,0l0,0l0,0l0,0l0,0l0,0l0,0l30474240,0l-131334144,2124621937l469762048,2124623566l469762048,2124623566l-927989760,2124623565l0,67108864l0,260046848l131072,0l0,0l0,0l0,0l0,0l0,0l0,0l0,0l0,0l0,0l0,0l0,0l0,0l0,0l0,0l0,0l0,0l0,0l0,0l0,0l0,0l0,0l0,0l0,0l0,0l0,0l0,0l0,0l0,0l0,0l0,0l0,0l0,0l0,0l0,0l0,0l0,0l0,0l0,0l0,0l0,0l0,0l0,0l0,0l0,0l0,0l0,0l0,0l0,0l0,0l0,0l30474240,0l-130285568,2124621937l469762048,2124623566l469762048,2124623566l-927989760,2124623565l0,67108864l0,260046848l131072,0l0,0l0,0l0,0l0,0l0,0l0,0l0,0l0,0l0,0l0,0l0,0l0,0l0,0l0,0l0,0l0,0l0,0l0,0l0,0l0,0l0,0l0,0l0,0l0,0l0,0l0,0l0,0l0,0l0,0l0,0l0,0l0,0l0,0l0,0l0,0l0,0l0,0l0,0l0,0l0,0l0,0l0,0l0,0l0,0l0,0l0,0l0,0l0,0l0,0l0,0l30474240,0l-129236992,2124621937l570425344,2124623566l570425344,2124623566l-926941184,2124623565l0,67108864l0,260046848l131072,0l0,0l0,0l0,0l0,0l0,0l0,0l0,0l0,0l0,0l0,0l0,0l0,0l0,0l0,0l0,0l0,0l0,0l0,0l0,0l0,0l0,0l0,0l0,0l0,0l0,0l0,0l0,0l0,0l0,0l0,0l0,0l0,0l0,0l0,0l0,0l0,0l0,0l0,0l0,0l0,0l0,0l0,0l0,0l0,0l0,0l0,0l0,0l0,0l0,0l0,0l51445760,0l0,128l0,0l279104,0l524288,65536l-1922039808,1446540903l-65536,65535l0,912l301924608,2l134528432,0l524288,65536l-1891631104,1446540903l-65536,65535l0,1048576l25165824,0l524288,0l524288,65536l-1861222400,1446540903l-65536,65535l0,2097152l0,252l524288,0l524288,65536l-1830813696,1446540903l-65536,65535l-2147483648,-134217728l-404798971,2147483135l137560063,0l524288,131072l-1800404992,1446540903l-65536,65535l0,134l0,4215806l279104,0l524288,65536l-1769996288,1446540903l-65536,65535l0,131206l0,4217854l803392,0l524288,65536l-1739587584,1446540903l-65536,65535l0,2l0,8192l262144,0l524288,65536l-1709178880,1446540903l-65536,65535l0,916l301926656,65538l168099248,0l524288,65536l-1678770176,1446540903l-65536,65535l0,131988l301926656,71666l168623536,0l524288,65536l-1648361472,1446540903l-65536,65535l0,1048576l92274688,0l524288,0l524288,65536l-1617952768,1446540903l-65536,65535l0,3145728l41484288,252l524288,0l524288,65536l-1587544064,1446540903l-65536,65535l0,-268435456l-406323199,1008729331l182016,0l524288,65536l-1557135360,1446540903l-65536,65535l-2143158272,-134217728l-402701819,-1l204931071,0l524288,393216l-1526726656,1446540903l-65536,65535l-131072,-2147483633l1199439875,-17301513l35766269,0l524288,65536l-1496317952,1446540903l-65536,65535l0,0l96,33021820l33554432,0l524288,65536l-1465909248,1446540903l-65536,65535l0,0l30474240,0l1191575552,2124621937l-1547698176,2124623566l-1547698176,2124623566l-933232640,2124623565l0,128l0,0l279104,0l0,0l0,0l0,0l0,0l0,0l0,0l0,0l0,0l0,0l0,0l0,0l0,0l0,0l0,0l0,0l0,0l0,0l0,0l0,0l0,0l0,0l0,0l0,0l0,0l0,0l0,0l0,0l0,0l0,0l0,0l0,0l0,0l0,0l0,0l0,0l0,0l0,0l0,0l0,0l0,0l0,0l0,0l0,0l0,0l0,0l0,0l0,0l0,0l0,0l0,0l30474240,0l1197473792,2124621937l-1547698176,2124623566l-1547698176,2124623566l-933232640,2124623565l0,912l301924608,2l134528432,0l0,0l0,0l0,0l0,0l0,0l0,0l0,0l0,0l0,0l0,0l0,0l0,0l0,0l0,0l0,0l0,0l0,0l0,0l0,0l0,0l0,0l0,0l0,0l0,0l0,0l0,0l0,0l0,0l0,0l0,0l0,0l0,0l0,0l0,0l0,0l0,0l0,0l0,0l0,0l0,0l0,0l0,0l0,0l0,0l0,0l0,0l0,0l0,0l0,0l0,0l30474240,0l1227882496,2124621937l-1547698176,2124623566l-1547698176,2124623566l-933232640,2124623565l0,1048576l25165824,0l524288,0l0,0l0,0l0,0l0,0l0,0l0,0l0,0l0,0l0,0l0,0l0,0l0,0l0,0l0,0l0,0l0,0l0,0l0,0l0,0l0,0l0,0l0,0l0,0l0,0l0,0l0,0l0,0l0,0l0,0l0,0l0,0l0,0l0,0l0,0l0,0l0,0l0,0l0,0l0,0l0,0l0,0l0,0l0,0l0,0l0,0l0,0l0,0l0,0l0,0l0,0l30474240,0l1231683584,2124621937l-1547698176,2124623566l-1547698176,2124623566l-933232640,2124623565l0,2097152l0,252l524288,0l0,0l0,0l0,0l0,0l0,0l0,0l0,0l0,0l0,0l0,0l0,0l0,0l0,0l0,0l0,0l0,0l0,0l0,0l0,0l0,0l0,0l0,0l0,0l0,0l0,0l0,0l0,0l0,0l0,0l0,0l0,0l0,0l0,0l0,0l0,0l0,0l0,0l0,0l0,0l0,0l0,0l0,0l0,0l0,0l0,0l0,0l0,0l0,0l0,0l0,0l30474240,0l1241513984,2124621937l-1547698176,2124623566l-1547698176,2124623566l-933232640,2124623565l0,-268435456l-406323199,1007156467l182016,0l1289748480,2124621937l-1547698176,2124623566l-1547698176,2124623566l-933232640,2124623565l-2147483648,-671088640l1524229,1610351100l137560063,0l0,0l0,0l0,0l0,0l0,0l0,0l0,0l0,0l0,0l0,0l0,0l0,0l0,0l0,0l0,0l0,0l0,0l0,0l0,0l0,0l0,0l0,0l0,0l0,0l0,0l0,0l0,0l0,0l0,0l0,0l0,0l0,0l0,0l0,0l0,0l0,0l0,0l0,0l0,0l0,0l0,0l0,0l0,0l30474240,0l1369440256,2124621937l-1586495488,2124623566l-1586495488,2124623566l-934281216,2124623565l0,134l0,4215806l279104,0l0,0l0,0l0,0l0,0l0,0l0,0l0,0l0,0l0,0l0,0l0,0l0,0l0,0l0,0l0,0l0,0l0,0l0,0l0,0l0,0l0,0l0,0l0,0l0,0l0,0l0,0l0,0l0,0l0,0l0,0l0,0l0,0l0,0l0,0l0,0l0,0l0,0l0,0l0,0l0,0l0,0l0,0l0,0l0,0l0,0l0,0l0,0l0,0l0,0l0,0l30474240,0l1393688576,2124621937l-1630535680,2124623566l-1630535680,2124623566l-935329792,2124623565l0,131206l0,4217854l803392,0l0,0l0,0l0,0l0,0l0,0l0,0l0,0l0,0l0,0l0,0l0,0l0,0l0,0l0,0l0,0l0,0l0,0l0,0l0,0l0,0l0,0l0,0l0,0l0,0l0,0l0,0l0,0l0,0l0,0l0,0l0,0l0,0l0,0l0,0l0,0l0,0l0,0l0,0l0,0l0,0l0,0l0,0l0,0l0,0l0,0l0,0l0,0l0,0l0,0l0,0l30474240,0l1743781888,2124621937l-1630535680,2124623566l-1630535680,2124623566l-935329792,2124623565l0,2l0,8192l262144,0l0,0l0,0l0,0l0,0l0,0l0,0l0,0l0,0l0,0l0,0l0,0l0,0l0,0l0,0l0,0l0,0l0,0l0,0l0,0l0,0l0,0l0,0l0,0l0,0l0,0l0,0l0,0l0,0l0,0l0,0l0,0l0,0l0,0l0,0l0,0l0,0l0,0l0,0l0,0l0,0l0,0l0,0l0,0l0,0l0,0l0,0l0,0l0,0l0,0l0,0l30474240,0l1760952320,2124621937l-1586495488,2124623566l-1586495488,2124623566l-934281216,2124623565l0,916l301926656,65538l168099248,0l0,0l0,0l0,0l0,0l0,0l0,0l0,0l0,0l0,0l0,0l0,0l0,0l0,0l0,0l0,0l0,0l0,0l0,0l0,0l0,0l0,0l0,0l0,0l0,0l0,0l0,0l0,0l0,0l0,0l0,0l0,0l0,0l0,0l0,0l0,0l0,0l0,0l0,0l0,0l0,0l0,0l0,0l0,0l0,0l0,0l0,0l0,0l0,0l0,0l0,0l30474240,0l1790705664,2124621937l-1630535680,2124623566l-1630535680,2124623566l-935329792,2124623565l0,131988l301926656,71666l168623536,0l0,0l0,0l0,0l0,0l0,0l0,0l0,0l0,0l0,0l0,0l0,0l0,0l0,0l0,0l0,0l0,0l0,0l0,0l0,0l0,0l0,0l0,0l0,0l0,0l0,0l0,0l0,0l0,0l0,0l0,0l0,0l0,0l0,0l0,0l0,0l0,0l0,0l0,0l0,0l0,0l0,0l0,0l0,0l0,0l0,0l0,0l0,0l0,0l0,0l0,0l30474240,0l2138439680,2124621937l-1630535680,2124623566l-1630535680,2124623566l-935329792,2124623565l0,1048576l92274688,0l524288,0l0,0l0,0l0,0l0,0l0,0l0,0l0,0l0,0l0,0l0,0l0,0l0,0l0,0l0,0l0,0l0,0l0,0l0,0l0,0l0,0l0,0l0,0l0,0l0,0l0,0l0,0l0,0l0,0l0,0l0,0l0,0l0,0l0,0l0,0l0,0l0,0l0,0l0,0l0,0l0,0l0,0l0,0l0,0l0,0l0,0l0,0l0,0l0,0l0,0l0,0l30474240,0l-2136604672,2124621937l-1630535680,2124623566l-1630535680,2124623566l-935329792,2124623565l0,3145728l41484288,252l524288,0l0,0l0,0l0,0l0,0l0,0l0,0l0,0l0,0l0,0l0,0l0,0l0,0l0,0l0,0l0,0l0,0l0,0l0,0l0,0l0,0l0,0l0,0l0,0l0,0l0,0l0,0l0,0l0,0l0,0l0,0l0,0l0,0l0,0l0,0l0,0l0,0l0,0l0,0l0,0l0,0l0,0l0,0l0,0l0,0l0,0l0,0l0,0l0,0l0,0l0,0l30474240,0l-2107768832,2124621937l-1586495488,2124623566l-1586495488,2124623566l-934281216,2124623565l0,-268435456l-406323199,1008729331l182016,0l0,0l0,0l0,0l0,0l0,0l0,0l0,0l0,0l0,0l0,0l0,0l0,0l0,0l0,0l0,0l0,0l0,0l0,0l0,0l0,0l0,0l0,0l0,0l0,0l0,0l0,0l0,0l0,0l0,0l0,0l0,0l0,0l0,0l0,0l0,0l0,0l0,0l0,0l0,0l0,0l0,0l0,0l0,0l0,0l0,0l0,0l0,0l0,0l0,0l0,0l30474240,0l-2078801920,2124621937l-1630535680,2124623566l-1630535680,2124623566l-935329792,2124623565l4194304,0l0,83886080l67108864,0l-1981415424,2124621937l-1630535680,2124623566l-1630535680,2124623566l-935329792,2124623565l0,134217728l0,0l131078,0l-1973026816,2124621937l-1630535680,2124623566l-1630535680,2124623566l-935329792,2124623565l0,536870912l0,256l131072,0l-1912340480,2124621937l-1630535680,2124623566l-1630535680,2124623566l-935329792,2124623565l0,-268435456l-406323199,1008729331l182016,0l-1615855616,2124621937l-1630535680,2124623566l-1630535680,2124623566l-935329792,2124623565l-2147352576,-671088640l4145669,-537124868l137822207,0l-1190920192,2124621937l-1630535680,2124623566l-1630535680,2124623566l-935329792,2124623565l0,536870912l0,512l131072,0l0,0l0,0l0,0l0,0l0,0l0,0l0,0l0,0l0,0l0,0l0,0l0,0l0,0l0,0l0,0l30474240,0l-1168900096,2124621937l-1670381568,2124623566l-1670381568,2124623566l-937426944,2124623565l-131072,-2147483633l1199439875,-17301513l35766269,0l0,0l0,0l0,0l0,0l0,0l0,0l0,0l0,0l0,0l0,0l0,0l0,0l0,0l0,0l0,0l0,0l0,0l0,0l0,0l0,0l0,0l0,0l0,0l0,0l0,0l0,0l0,0l0,0l0,0l0,0l0,0l0,0l0,0l0,0l0,0l0,0l0,0l0,0l0,0l0,0l0,0l0,0l0,0l0,0l0,0l0,0l0,0l0,0l0,0l0,0l30474240,0l-502661120,2124621937l-1670381568,2124623566l-1670381568,2124623566l-937426944,2124623565l0,0l96,33021820l33554432,0l0,0l0,0l0,0l0,0l0,0l0,0l0,0l0,0l0,0l0,0l0,0l0,0l0,0l0,0l0,0l0,0l0,0l0,0l0,0l0,0l0,0l0,0l0,0l0,0l0,0l0,0l0,0l0,0l0,0l0,0l0,0l0,0l0,0l0,0l0,0l0,0l0,0l0,0l0,0l0,0l0,0l0,0l0,0l0,0l0,0l0,0l0,0l0,0l0,0l0,0l5308416,0l-776994816,1446540888l1645281280,327680l1782054912,2124625102l-1207959552,1446540903l0,0l16368,0l0,0l0,0l1473921008,-252659093l5341569,0l289013760,1446843860l0,0l1002438656,1446540680l1492123648,1446540915l1002438656,1446540680l1020264448,1446540680l1782054912,2124625102l-1224212480,1446540788l5242880,0l2162688,0l0,0l0,0l0,0l5308416,0l-1273364480,1446843860l0,0l1002438656,1446540680l-321912832,1446540916l1002438656,1446540680l1020264448,1446540680l1782054912,2124625102l1373110272,1446540928l5242880,0l17891328,0l-1398800384,1446540798l-1408237568,1446540700l327680,327680l131072,327680l0,0l0,0l0,0l0,65536l15728640,0l15728640,0l-65536,1446838272l1782054912,2124625102l1782054912,2124625102l1782054912,2124625102l1782054912,2124625102l67698688,1446540909l0,0l0,0l524288,1446838272l1782054912,2124625102l1782054912,2124625102l1782054912,2124625102l1782054912,2124625102l134479872,1446540909l0,0l0,0l524288,327680l2019557376,-35219l-1,327679l1211039744,1446510592l0,0l131072,0l0,0l5308416,0l-1814036480,2124620428l36503552,0l21430272,0l0,0l327680,1446510592l16842752,0l0,0l-2147483648,0l5242880,0l3211264,0l217317376,217382912l217382912,217382912l32768000,0l-742391808,1446540906l-1751121920,2124623572l2162688,0l0,720896l1114112,0l1727004672,1446540910l6356992,0l196608,1310720l7208960,7602287l7602287,6357106l6881380,6881396l7209071,7077985l7667822,6815859l117,0l1752397134,1699884405l1634497895,1953771122l50397286,2124611584l6291456,0l28377088,0l896139264,1446843853l-595132416,-468968877l14704,0l0,0l0,0l0,0l0,0l0,0l0,0l0,0l0,0l-73400320,1446540764l0,0l0,0l0,0l0,0l0,0l0,0l0,0l0,0l0,0l0,0l0,0l0,0l0,0l0,0l0,0l0,0l0,0l0,0l0,0l0,0l0,0l0,0l0,0l0,0l0,0l0,0l0,0l0,0l0,0l0,0l0,0l0,0l0,0l0,0l0,0l0,0l0,0l0,0l0,0l0,0l0,0l2162688,0l65536,1442906112l0,0l1522532352,1446540906l2162688,0l1966080,1442840576l0,0l65536,262144l17891328,0l-1398800384,1446540798l-1408237568,1446540700l327680,327680l131072,327680l0,0l0,0l0,0l0,65536l15728640,0l15728640,0l-65536,327680l1782054912,2124625102l1782054912,2124625102l1782054912,2124625102l1782054912,2124625102l67698688,1446540904l0,0l0,0l524288,327680l1782054912,2124625102l1782054912,2124625102l1782054912,2124625102l1782054912,2124625102l134479872,1446540904l0,0l0,0l524288,0l1830813696,-35224l-1,65535l1211039744,1446510592l0,0l131072,0l17825792,0l5308416,0l-923795456,2124625019l0,5963776l0,0l0,0l0,0l0,0l0,0l6553600,6553700l0,0l2162688,0l0,0l0,0l0,0l13697024,0l-2010120192,2124620428l65536,65536l-65536,-1l32751,0l-65520,-1l32751,0l-65520,-1l32751,0l-65520,-1l32751,0l-247463920,1446540792l1778450432,2124625102l1588592640,1446540791l1778450432,2124625102l-797966336,2124625022l-2044723200,1446540920l524288,0l1029701632,1446540930l1029701632,1446540930l1063256064,1446540930l-2043150336,1446540920l1029701632,1446540930l1029701632,1446540930l1063256064,1446540930l-2043150336,1446540920l2162688,0l0,0l-821035008,1446540911l1782054912,2124625102l2162688,0l0,0l0,0l2097152,0l13697024,0l-2010120192,2124620428l65536,65536l-65536,-1l32751,0l-65520,-1l32751,0l-65520,-1l32751,0l-65520,-1l32751,0l-247463920,1446540792l167837696,2128437369l1588592640,1446540791l65536,0l-797966336,2124625022l2070937600,1446540904l524288,0l1838153728,1446540904l1838153728,1446540904l1871708160,1446540904l2072510464,1446540904l1838153728,1446540904l1838153728,1446540904l1871708160,1446540904l2072510464,1446540904l2162688,0l0,0l0,0l-1100480512,1446540904l13697024,0l-2010120192,2124620428l65536,65536l-65536,-1l32751,0l-65520,-1l32751,0l-65520,-1l32751,0l-65520,-1l32751,0l-247463920,1446540792l-1090453504,1446540904l1588592640,1446540791l-1275002880,1446540904l-797966336,2124625022l-158334976,1446540923l524288,0l-343932928,1446540914l-343932928,1446540914l-310378496,1446540914l-156762112,1446540923l-343932928,1446540914l-343932928,1446540914l-310378496,1446540914l-156762112,1446540923l3211264,0l-636485632,1446540927l135266304,1446540886l-720371712,1446540846l1953497088,1446540932l1952448512,1446540932l3211264,0l1981284352,2124625003l65536,65536l754974720,1446540923l755761152,1446540923l755761152,1446540923l13697024,0l541065216,1446540905l-1682964480,1446540904l-1373634560,1446540822l0,65536l0,0l223346688,2124625023l-1098907648,1446540904l16842752,0l4587520,0l5701632,0l0,0l21430272,0l0,0l-65536,-1l65535,0l-1090453504,1446540869l-687210496,171798691l-687194121,171798691l-1472184329,1446540771l0,131072l589824,1671561216l1835925504,-30602799l-962539227,1446540906l0,0l0,0l5308416,0l897581056,1446540903l1327104000,524288l-933232640,1446540904l788594688,1869901678l20015,0l16368,0l0,0l0,0l-740278288,-252658504l5341569,0l-143654912,1446540900l-1882783744,327680l2106589184,1446540904l-1610612736,1446540901l0,0l16368,0l0,0l0,0l-418693136,-252659529l3244417,0l-1328545792,1446540904l-1325400064,1446540904l-1325400064,1446540904l1777336320,1446540892l1073872896,0l40960000,0l895483904,2124620432l0,0l15728640,0l0,0l0,2124611584l11796480,0l0,0l-2147352576,0l0,0l0,0l0,0l15728640,0l15728640,0l1073938432,2124677118l1782054912,2124625102l282066944,0l-980025344,1l126287872,0l15728640,0l0,0l285016064,0l0,0l-1672478720,1446540900l-1671954432,1446540900l-1671954432,1446540900l0,0l0,0l0,0l1883242496,1446540915l524288,0l-52428800,1446540928l-52428800,1446540928l-18874368,1446540928l1884815360,1446540915l-52428800,1446540928l-52428800,1446540928l-18874368,1446540928l1884815360,1446540915l-1221591040,1446540903l65536,0l0,0l0,0l0,16256l0,0l0,0l1379926016,1446540906l524288,0l888143872,1446540868l888143872,1446540868l921698304,1446540868l1381498880,1446540906l888143872,1446540868l888143872,1446540868l921698304,1446540868l1381498880,1446540906l-1605369856,1446540905l524288,0l2049966080,1446540915l2049966080,1446540915l2083520512,1446540915l-1603796992,1446540905l2049966080,1446540915l2049966080,1446540915l2083520512,1446540915l-1603796992,1446540905l0,0l0,0l0,0l0,0l0,0l0,0l0,0l0,0l0,0l-65536,32767l95,0l33554432,0l34668544,0l1479213056,1446843652l0,0l0,0l0,0l-1145044992,2124625029l-1141374976,2124625029l-1128267776,2124625029l0,0l0,0l0,0l0,0l1782054912,2124625102l1782054912,2124625102l1782054912,2124625102l0,0l0,0l870842368,2124624829l-663814144,2124624840l-159383552,1446540872l-160432128,1446540872l400556032,1446540904l0,0l0,0l1781006336,2124625102l0,0l0,0l1781006336,2124625102l-1194328064,1446540903l0,0l0,0l1781006336,2124625102l0,0l0,0l1781006336,2124625102l0,0l0,0l1781006336,2124625102l0,0l0,0l1781006336,2124625102l-1130364928,1446540906l-486539264,1446540906l1119879168,1446540902l11599872,0l-654311424,1446540900l1549795328,1446540905l0,2124625102l0,0l0,0l0,0l0,0l486539264,2124623999l273154048,1446540889l-44040192,1446540903l-44040192,1446540903l-18874368,1446540903l-349175808,1446540883l1610743808,0l1781006336,2124625102l0,0l0,0l0,0l0,0l1912602624,1446540901l34603008,0l9502720,0l-1985478656,2124620428l254803968,1446540889l827326464,1446540903l327680,1442906112l-534118400,1446540849l699400192,1446540830l-87031808,1446540684l888143872,1446540912l-644874240,1446540910l-761266176,1446540759l-756023296,1446540759l0,0l0,0l-1057226752,0l0,0l0,1446510592l9437184,0l6356992,0l-1775239168,1446540901l-1988034560,327680l1782054912,2124625102l0,0l0,0l16368,0l0,0l0,0l-1981464592,-252659501l482378113,2124623999l6291456,0l13697024,0l663748608,1446540904l1663041536,1446540904l-1101004800,1446540819l786432,65536l0,0l223346688,2124625023l-1763704832,1446540886l16842752,0l4587520,0l5701632,0l0,0l21430272,0l0,0l-65536,-1l65535,0l65536,0l-687210496,171798691l-687194121,171798691l-1472184329,1446540771l0,131072l589824,1966080l-201326592,2006610889l-1804566420,1446540901l0,0l0,0l5308416,0l65536,0l0,0l1632894976,2124620491l2359296,65536l0,0l0,0l0,0l0,0l0,0l2162688,0l-1751121920,2124623572l0,0l-1425014784,1446540903l4259840,0l0,0l0,0l54001664,589824l0,0l54001664,1441792l385941504,2128437369l4194304,0l3211264,0l1671430144,2124620430l131072,6684672l-209453056,-1l131071,1446510592l3145728,0l5308416,0l641400832,1446843887l0,0l1002438656,1446540680l1001390080,1446540904l1002438656,1446540680l1020264448,1446540680l1782054912,2124625102l833093632,1446540904l5242880,0l25231360,0l489684992,2124625006l65536,0l779091968,1446540902l1782054912,2124625102l524288,0l131072,327680l0,0l1782054912,2124625102l0,1446510592l94371840,0l0,0l0,1446540901l0,0l0,0l0,0l0,0l0,1446510592l0,0l0,0l-771751936,1446540892l0,0l0,0l0,0l0,0l0,0l0,0l0,0l0,0l0,0l0,0l0,0l0,0l0,0l0,0l0,0l0,0l0,0l0,0l0,0l0,0l0,0l0,0l0,0l0,0l0,0l0,0l0,0l5308416,0l-2105540608,1446540903l1988362240,524288l1782054912,2124625102l65536,0l0,0l16368,0l0,0l0,0l1239367664,-252659422l5341569,0l-1005584384,1446540903l1748762624,524288l1782054912,2124625102l469827584,2124623999l0,0l16368,0l0,0l0,0l-567066640,-252658994l5341569,0l-923795456,2124625019l0,5963776l0,0l0,0l0,0l0,0l0,0l6553600,6553700l0,0l36765696,0l-601882624,1446540900l0,0l0,0l94371840,1440l0,90l0,90l2076180480,1l-708837376,-1l-1509883905,1l1744830464,1l-138412032,1446540903l-1072693248,1446540903l94371840,1440l0,90l0,90l2076180480,1l-708837376,-1l-1509883905,1l1744830464,1l0,1l0,1l94371840,0l0,0l0,90l0,0l0,0l0,0l0,0l65536,0l0,0l-65536,65535l1744830464,1l0,0l0,0l0,0l0,0l0,0l0,0l0,0l0,0l0,0l0,0l0,0l0,0l0,0l0,0l0,0l0,0l0,0l0,0l0,0l0,0l0,0l0,0l0,0l0,0l0,0l0,0l0,0l0,0l0,0l0,0l0,0l0,0l0,0l0,0l0,0l0,0l-65536,-1l36831231,0l-1660944384,1446540878l0,0l0,0l94371840,1440l0,45l0,45l-104857600,0l-1304428544,-1l2101411839,1l-1535115264,1l-1024458752,1446540902l-1035993088,1446540903l94371840,1440l0,45l0,45l-109051904,0l-1304428544,-1l2101411839,1l-1535115264,1l0,1l0,1l94371840,0l0,0l0,45l0,0l0,0l0,0l0,0l65536,0l0,0l-65536,65535l1744830464,1l0,0l0,0l0,0l0,0l0,0l0,0l0,0l0,0l0,0l0,0l0,0l0,0l0,0l0,0l0,0l0,0l0,0l0,0l0,0l0,0l0,0l0,0l0,0l0,0l0,0l0,0l0,0l0,0l0,0l0,0l0,0l0,0l0,0l0,0l0,0l0,0l-65536,-1l6422527,0l179306496,1446540901l1645215744,524288l1782054912,2124625102l65536,0l0,0l16368,0l0,0l0,0l-1478869008,-252659093l113279361,1446540903l6291456,0l9502720,0l-1985478656,2124620428l-379584512,1446540907l2098200576,1446540915l5373952,65536l1478098944,1446540849l-1399848960,1446540822l-87031808,1446540684l-989855744,1446540903l-832569344,1446540926l-761266176,1446540759l-756023296,1446540759l0,0l0,0l-1057226752,0l0,0l0,1446510592l1308622848,1966800896l5308416,0l-923795456,2124625019l0,5963776l0,0l0,0l0,0l0,0l0,0l6553600,6553700l0,0l3211264,0l-179306496,1446540928l-163577856,1446540928l-163577856,1446540928l1777336320,1446540892l1073872896,0l5308416,0l-923795456,2124625019l0,5963776l0,0l0,0l0,0l0,0l0,0l6553600,6553700l0,0l2162688,0l0,0l0,0l0,0l5308416,0l606863360,1446843651l0,0l0,0l2143289344,1446540874l0,0l0,0l0,0l6553600,6553700l0,1446540800l4259840,0l-1508376576,2124620428l-1386217472,1446540918l-1763704832,1446540926l14024704,1446510592l-1085276160,1446540780l-313524224,1446540923l4194304,0l5308416,0l-354680832,1446843885l0,0l1002438656,1446540680l-1456472064,1446540911l1002438656,1446540680l1020264448,1446540680l1782054912,2124625102l1177026560,1446540906l5242880,0l5308416,0l-153092096,1446540910l1599275008,327680l1782054912,2124625102l0,0l0,0l16368,0l0,0l0,0l1924677616,-252658753l8487297,0l-1619001344,2124620428l8978432,0l21430272,0l444596224,1446540936l0,0l16842752,0l0,0l-394199040,0l1742733312,1446540908l-1651507200,1446540926l131072,65536l65536,0l16777235,8978432l16842752,56623104l8388608,0l2162688,0l0,0l0,0l-12582912,1446540930l3211264,0l1981284352,2124625003l65536,65536l-791674880,1446540903l-790888448,1446540903l-790888448,1446540903l9502720,0l-1985478656,2124620428l261095424,1446540886l-551550976,1446540908l2097152,0l-1325793280,1446540847l-2021654528,1446540847l-87031808,1446540684l273678336,1446540937l272629760,1446540937l-761266176,1446540759l-756023296,1446540759l0,0l0,0l-1057226752,0l0,0l0,1446510592l9437184,0l12648448,0l273678336,1446540907l1983905792,1446540840l196608,131072l0,0l223346688,2124625023l-442499072,1446540908l16842752,0l4587520,0l5701632,0l0,0l21430272,0l0,0l-65536,-1l65535,0l587268096,2124623456l-687210496,171798691l-687194121,171798691l-1472184329,1446540771l0,142848l589824,2124625102l185270272,1245142369l2111889522,1446540914l185270272,1245142369l3268722,0l-148897792,1446540927l-142606336,1446540927l-142606336,1446540927l1777336320,1446540892l1073872896,0l2162688,0l0,0l0,0l5111808,0l4259840,0l0,0l0,0l54001664,0l0,0l54001664,1376256l1627455488,2124620277l0,117l2162688,0l0,786432l1114112,0l-914358272,1446540903l5308416,0l-753139712,1446843881l0,0l1002438656,1446540680l1045430272,1446540931l1002438656,1446540680l1020264448,1446540680l1782054912,2124625102l683147264,1446540931l5242880,0l4259840,0l-1508376576,2124620428l166723584,1446540909l1963982848,1446540908l6291456,0l-1384120320,1446540786l1040187392,1446540916l6815744,117l5308416,0l1221328896,1446843895l0,0l-65536,-1l-1181679617,1446540931l0,0l0,0l1782054912,2124625102l1782054912,2124625102l0,65536l2162688,0l2031616,1442840576l0,0l65536,262144l2162688,0l1013972992,1446540912l1048576,0l1040187392,1446540914l4259840,0l65536,0l0,0l-494403584,2124621937l366870528,65536l0,0l0,0l0,0l5308416,0l1121976320,1446540902l1544617984,327680l1782054912,2124625102l788529152,1869901678l20015,0l16368,0l0,0l0,0l1371160560,-252658805l5341569,0l-1814036480,2124620428l70516736,0l21430272,0l0,0l393216,1446510592l16842752,0l0,0l-2147483648,0l5242880,0l9502720,0l0,0l0,0l589824,0l0,0l-714080256,1446540908l778043392,1446540906l-1118830592,1446540912l-925892608,1446540912l-1982857216,1446540912l-1980760064,1446540912l858783744,1446540909l-1974468608,1446540912l-1257242624,1446540910l-1120927744,1446540912l1955594240,1446540912l0,0l0,0l5308416,0l1770782720,1446843882l0,0l0,0l-787480576,1446540910l0,0l0,0l0,0l6553600,6553700l0,0l2162752,0l0,0l0,0l0,0l6356992,0l-305135616,1446540910l1825898496,327680l-367001600,1446540908l0,0l0,0l16368,0l0,0l0,0l574767088,-252659065l1727037825,1446540915l6291456,0l3211264,0l1981284352,2124625003l65536,65536l753926144,1446540927l754712576,1446540927l754712576,1446540927l5308416,0l147587072,1446843655l0,0l-65536,-1l14745599,1446540912l0,0l0,0l1782054912,2124625102l1782054912,2124625102l0,65536l2162688,0l0,0l0,0l-110100480,1446540910l9502720,0l-1985478656,2124620428l-763363328,1446540903l-938475520,1446540914l4915200,0l-1858469888,1446540847l-2021654528,1446540847l-87031808,1446540684l-314572800,1446540936l-315621376,1446540936l-761266176,1446540759l-756023296,1446540759l0,0l0,0l-1057226752,0l0,0l0,1446510592l9437184,0l5308416,0l1025245184,1446843885l0,0l983040,1048576l-1427111936,1446540912l1002438656,1446540680l1020264448,1446540680l1782054912,2124625102l488112128,1446540931l0,1801650176l2188729,0l0,0l0,0l2097152,0l9502720,0l0,0l0,0l0,0l0,0l-1145044992,2124625029l-1141374976,2124625029l-1128267776,2124625029l0,0l78643200,1446540933l82837504,1446540933l82837504,1446540933l1002438656,1446540680l1020264448,1446540680l1782054912,2124625102l-692584448,1446540932l-508559360,1446540461l9437184,0l5308416,0l-1814036480,2124620428l15925248,0l15728640,0l0,0l131072,0l11796480,0l0,0l-2147483648,0l0,65536l2162688,0l0,917504l1114112,0l-813694976,1446540903l4259840,0l227278848,1446843883l0,0l1810890752,1446540908l1810890752,1446540908l1810890752,1446540908l65536,0l0,0l3211264,0l65536,720896l4456448,6946917l5636193,2097269l6357075,7536750l3145728,0l5308416,0l486539264,2124623999l1253048320,1446540912l1002438656,1446540680l1894776832,1446540911l1002438656,1446540680l1020264448,1446540680l1782054912,2124625102l-23592960,1446540908l5242880,0l2162688,0l-1928331264,1446540906l589824,0l786432000,1446540913l2162688,0l0,4128768l1114112,0l-796917760,1446540903l9502720,0l-1985478656,2124620428l1299185664,1446540912l0,1446540904l1769472,2124611584l-912654336,1446540849l-774897664,1446540831l-87031808,1446540684l1875902464,1446540927l726663168,1446540926l-761266176,1446540759l-756023296,1446540759l0,0l0,0l-1057226752,0l0,0l0,0l-742391808,1446540903l5308416,0l-509607936,1446540911l50331648,0l127270912,0l-1243086848,1l501678080,0l164233216,0l241106944,0l65536,1446540931l50331648,0l2162688,0l0,393216l1114112,0l0,0l9502720,0l524288,0l0,0l2097152,0l3145728,0l-333643776,1446843895l196608,2124611584l-767557632,1446540903l0,0l-1973420032,1446540912l4259840,0l-2031091712,1446540906l-1970274304,1446540912l-1425211392,1446843895l2162688,0l1955594240,1446540912l482344960,2124623999l9437184,0l9502720,0l-1985478656,2124620428l-807403520,1446540934l-839909376,1446540903l4456448,0l1507459072,1446540847l-2021654528,1446540847l-87031808,1446540684l1204813824,1446540905l1203765248,1446540905l-761266176,1446540759l-756023296,1446540759l0,0l0,0l-1057226752,0l0,0l0,1446510592l9437184,0l5308416,0l-1628438528,2124620428l3145728,0l21430272,0l650117120,1446540904l0,1446510592l16842752,0l0,0l8585216,0l48,0l9502720,0l-1985478656,2124620428l463470592,1446540929l886046720,1446540902l2424832,0l-628490240,1446540849l699400192,1446540830l-87031808,1446540684l-1936719872,1446540931l1550843904,1446540931l-761266176,1446540759l-756023296,1446540759l0,0l0,0l-1057226752,0l0,0l0,1446510592l9437184,0l9502720,0l-1985478656,2124620428l2098200576,1446540915l-328204288,1446540903l524288,0l-1729495040,1446540842l-846200832,1446540801l-87031808,1446540684l738197504,1446540927l1117782016,1446540926l-761266176,1446540759l-756023296,1446540759l0,0l0,0l16515072,0l0,0l0,1446510592l-1293090816,1446843872l3211264,0l442499072,1446540904l445644800,1446540904l445644800,1446540904l1777336320,1446540892l1073872896,0l4259840,0l65536,0l0,0l1363410944,2124620487l2359296,65536l0,0l0,0l0,0l2162688,0l-1992818688,2124620428l65536,65536l-95420416,1446540915l19988480,0l65536,65536l0,0l-468713472,1446540903l262144,1852375040l1592805473,1446540870l0,0l0,0l0,0l0,-65536l-1,65535l321912832,2124623570l1629159424,2124623572l262144,1852375040l1592805473,1446540870l0,0l0,0l-37748736,2124623571l1280573440,-48058l0,0l557056,131072l877658112,1446540903l0,0l0,0l0,0l0,0l524288,131072l-1112539136,1446540901l524288,65536l1981808640,1446540902l0,0l0,0l0,0l0,0l0,0l0,32768l165904384,0l0,0l4259840,0l0,0l0,0l54001664,262144l0,0l54001664,1441792l385941504,2128437369l0,0l5308416,0l-1780482048,1446540901l805437440,524288l-1692401664,1446540901l65536,0l0,0l16368,0l0,0l0,0l986267632,-252658358l7438721,0l-1048576,16383l-65536,-1l131071,0l524288,65536l-205520896,1446540902l-65536,65535l-1048576,16383l-65536,-1l131071,0l524288,65536l732954624,1446540903l-65536,65535l0,0l2162688,0l0,1442906112l0,0l0,0l30474240,0l-481427456,2124620159l570425344,2124623566l570425344,2124623566l-926941184,2124623565l4456448,4l0,983040l1376256,0l-1986002944,1446540904l466616320,1446540901l-46137344,1446540903l661651456,1446540904l-260046848,1446540878l-257949696,1446540878l401604608,1446540905l403701760,1446540905l-718274560,1446540904l-716177408,1446540904l434110464,1446540901l436207616,1446540901l-253755392,1446540878l-251658240,1446540878l1612709888,1446540904l1614807040,1446540904l565182464,1446540902l567279616,1446540902l569376768,1446540902l855638016,1446540904l857735168,1446540904l859832320,1446540904l-898629632,1446540900l-896532480,1446540900l-894435328,1446540900l-196083712,1446540904l-193986560,1446540904l-1513095168,1446540904l-1510998016,1446540904l256901120,1446540902l258998272,1446540902l261095424,1446540902l473956352,1446540905l476053504,1446540905l478150656,1446540905l-908066816,1446540904l-905969664,1446540904l-903872512,1446540904l1694498816,1446540904l1696595968,1446540904l1698693120,1446540904l-420478976,1446540904l-418381824,1446540904l-416284672,1446540904l-342884352,1446540828l-340787200,1446540828l-338690048,1446540828l-1635778560,1446540904l0,0l0,0l9502720,0l-1985478656,2124620428l1202716672,1446540904l1212153856,1446540904l3080192,0l-1433796608,1446540849l-774897664,1446540831l-87031808,1446540684l1625292800,1446540922l1365245952,1446540920l-761266176,1446540759l-756023296,1446540759l0,0l0,0l-1057226752,0l0,0l0,1446510592l9437184,0l5308416,0l1719468032,353159l0,0l0,0l-702545920,1446540907l0,0l0,0l0,0l6553600,6553700l0,1446540800l10551296,0l488636416,1446540891l1931476992,1446540798l1782054912,2124625102l327680,327680l131072,0l0,0l1782054912,2124625102l0,1446510592l469762048,1446540904l-1569718272,1446540776l0,94371840l0,17588l1033,1446540800l0,0l16368,0l0,0l0,0l-28295184,1446540903l216793088,2308l6356992,0l262144,2162688l3211264,602113l1671598023,-15958750l-1988009455,1675715468l1988362291,1701859341l1920562820,-15966335l1378124029,1308648877l1701858858,1309500975l3368495,1343059588l805463408,0l5111875,0l17891328,0l-1436549120,1446540798l1782054912,2124625102l327680,327680l131072,0l0,65536l0,0l0,0l0,65536l0,0l13762560,0l65536,1048576l1782054912,2124625102l1782054912,2124625102l1782054912,2124625102l1782054912,2124625102l67698688,1376256l0,0l0,0l524288,1572864l1782054912,2124625102l1782054912,2124625102l1782054912,2124625102l1782054912,2124625102l134479872,1900544l0,0l0,0l524288,2097152l2097152,-65536l-1,2293759l0,2293760l0,0l131072,0l-1609564160,1446540900l13697024,0l-2010120192,2124620428l65536,65536l-65536,-1l32751,0l-65520,-1l32751,0l-65520,-1l32751,0l-65520,-1l32751,0l-247463920,1446540792l65536,0l1588592640,1446540791l486604800,2124623999l-797966336,2124625022l1888485376,1446540902l524288,0l196083712,1446540902l196083712,1446540902l229638144,1446540902l1890058240,1446540902l196083712,1446540902l196083712,1446540902l229638144,1446540902l1890058240,1446540902l3211264,0l-446693376,1446540908l-443547648,1446540908l-443547648,1446540908l1777336320,1446540892l1073872896,0l9502720,0l0,0l0,0l0,0l0,0l-1145044992,2124625029l-1141374976,2124625029l-1128267776,2124625029l0,0l242221056,1446540906l246415360,1446540906l246415360,1446540906l1002438656,1446540680l1020264448,1446540680l1782054912,2124625102l-527958016,1446540906l-508559360,1446540461l9437184,0l5308416,0l1307377664,1446843893l0,0l3866624,805371967l3158018,1446540908l-15007744,65311l2162688,0l732954624,1446540914l483393536,2124623999l5242880,0l2162688,0l0,196608l1114112,0l-575668224,1446540903l14745600,0l1355808768,1446540907l-1455423488,1446540908l-829423616,1446540827l0,655360l0,0l223346688,2124625023l1143996416,1446540908l16842752,0l4587520,0l5701632,0l0,0l21430272,0l0,0l-65536,-1l65535,0l-520028160,1446540461l-687210496,171798691l-687194121,171798691l-1472184329,1446540771l0,161024l589824,1446540680l666763264,-774309949l-194995825,1446540906l0,0l1782054912,2124625102l1542979584,1446540906l14680064,0l2162688,0l0,2228224l1114112,0l-558891008,1446540903l5308416,0l-681771008,1446843869l0,0l21430272,0l-1888485376,1446540912l0,1446510592l16842752,0l0,0l8585216,0l48,0l6356992,0l-1497366528,1446540908l1603731456,327680l1782054912,2124625102l0,0l0,0l16368,0l0,0l0,0l846741488,-252658765l-1441758847,1446540905l6291456,0l3211264,0l-1334837248,1446540907l121634816,1446540872l-1206910976,1446540828l-1326448640,1446540910l-1327497216,1446540910l2162688,0l0,3342336l0,0l-542113792,1446540903l9502720,0l524288,0l0,0l0,0l0,0l-1145044992,2124625029l-1141374976,2124625029l-1128267776,2124625029l0,0l-619708416,1446540931l-615514112,1446540931l-615514112,1446540931l1002438656,1446540680l1020264448,1446540680l1782054912,2124625102l-640155648,1446540931l-508559360,1446540461l9437184,0l5308416,0l2008940544,1446843898l0,0l-65536,-1l127991807,1446540931l0,0l1006632960,1446540680l1782054912,2124625102l1782054912,2124625102l0,65536l2162688,0l0,1442906112l0,0l0,0l5308416,0l1029570560,1446843895l0,0l15728640,0l-687865856,1446540931l0,1446510592l11796480,0l0,0l8585216,0l16777216,0l4259840,0l-1508376576,2124620428l921698304,1446540906l-1009778688,1446540888l3342336,7602176l613417065,1446540786l1371537408,1446540905l6815744,117l5308416,0l1320026112,1446843853l0,0l15728640,15728640l865075200,1446540909l15728640,15728640l15728640,15728640l15728640,15728640l31064064,524288l5242880,0l25231360,0l489684992,2124625006l65536,0l2103443456,1446540904l1782054912,2124625102l524288,131072l0,327680l0,0l1782054912,2124625102l0,1446510592l94371840,0l0,0l0,1446540901l0,0l0,0l0,0l0,0l0,1446510592l0,0l0,0l2097152000,1446540878l0,0l0,0l0,0l0,0l0,0l0,0l0,0l0,0l0,0l0,0l0,0l0,0l0,0l0,0l0,0l0,0l0,0l0,0l0,0l0,0l0,0l0,0l0,0l0,0l0,0l0,0l0,0l2162688,0l65536,65536l3342336,0l7667712,110l2162688,0l65536,65536l1457192960,0l5111808,0l2162688,0l720896,1442840576l0,0l2097152,0l3211264,0l1981284352,2124625003l65536,65536l1469054976,1446540904l1470627840,1446540904l1470627840,1446540904l28377088,0l65536,0l0,0l1284505600,2124624735l-888143872,1446540901l0,0l0,67108864l57016320,0l-468713472,1446540903l0,0l65536,0l0,0l-468713472,1446540903l745537536,1446540902l-926941184,1446540902l-986710016,1446540902l-726663168,1446540903l-1855979520,1446540901l0,0l0,0l0,0l0,0l0,0l0,0l0,0l0,0l0,0l0,0l0,0l0,0l0,0l0,0l0,0l0,0l-1751121920,2124623572l-109051904,1446540901l1351614464,1446540903l1892679680,1446540892l0,0l-1751121920,2124623572l-1751121920,2124623572l-1751121920,2124623572l0,0l-1751121920,2124623572l0,0l0,0l0,0l0,0l0,0l0,0l0,0l0,0l2037383168,1446540901l0,0l31522816,0l-596639744,2124625031l655360,0l0,0l0,0l-581435392,2124625031l-577765376,2124625031l-574619648,2124625031l-570949632,2124625031l-567803904,2124625031l-563609600,2124625031l-559939584,2124625031l-555745280,2124625031l-139460608,1446540902l595591168,2124623456l595591168,2124623456l595591168,2124623456l-428867584,1446540903l65536,0l0,0l0,0l0,16256l0,0l0,0l1782054912,2124625102l65536,196608l131072,0l256,196608l0,196608l-921698304,1446540876l-1986527232,1446540883l-1986002944,1446540883l-1984430080,1446540883l-508559360,1446540461l0,0l0,0l0,0l0,0l0,0l0,0l0,0l0,0l0,0l0,0l0,0l0,0l0,0l0,0l0,0l0,0l0,0l0,0l0,0l0,0l0,0l0,0l0,0l0,0l0,0l0,0l6356992,0l-374341632,1446540903l-1786839040,524288l1782054912,2124625102l65536,0l0,0l16368,0l0,0l0,0l2091007984,-252659949l482378113,2124623999l6291456,0l2162688,0l0,2490368l1114112,0l882900992,1446540920l2162688,0l65536,2113929216l483393536,2124623999l2097152,0l5308416,0l549453824,1446540906l1309540352,524288l1782054912,2124625102l65536,0l0,0l16368,0l0,0l0,0l-1835253776,-252658517l5341569,0l-158334976,1446540903l1410072576,524288l1782054912,2124625102l469827584,2124623999l0,0l16368,0l0,0l0,0l-381796368,-252658933l2195841,0l0,0l0,0l5111808,805371904l2174978,0l0,0l0,0l-2009071616,1446540925l3211264,0l1981284352,2124625003l65536,65536l-1611661312,1446540917l-1610874880,1446540917l-1610874880,1446540917l3211264,0l-1435500544,1446540932l-1429209088,1446540932l-1429209088,1446540932l-1798307840,1446540904l1073872896,0l3211264,0l1981284352,2124625003l65536,65536l1052770304,1446540872l1053556736,1446540872l1053556736,1446540872l6356992,0l-1707081728,1446540901l1660682240,524288l1782054912,2124625102l65536,0l0,0l16368,0l0,0l0,0l-450936848,-252659078l482378113,2124623999l6291456,0l10551296,0l-1576009728,1446540906l-1849688064,1446540904l-968884224,1446540694l1782054912,2124625102l327680,131072l0,327680l0,0l1782054912,2124625102l0,1446510592l-1589641216,1446540912l-1371537408,1446540776l0,94371840l0,17588l2052,1446540800l0,0l16368,0l0,0l0,0l-1595916304,1446540909l2162688,0l-1751121920,2124623572l0,0l1340080128,1446540904l5308416,0l-1094713344,1446540903l1966800896,524288l1782054912,2124625102l65536,0l0,0l16368,0l0,0l0,0l-631095312,-252659426l5341569,0l-2110783488,1446540903l1584791552,524288l1782054912,2124625102l469827584,2124623999l0,0l16368,0l0,0l0,0l55459824,-252658771l5341569,0l-1022492672,1446843851l0,0l-65536,-1l768671743,1446540937l0,0l16777216,0l1782054912,2124625102l1782054912,2124625102l0,65536l2162688,0l0,0l0,0l-2071461888,1446540876l2162688,0l-1238368256,1446540935l-1232076800,1446540935l-1229979648,1446540935l5308416,0l1719533568,353159l0,0l0,0l-737148928,1446540907l0,0l0,0l0,0l6553600,6553700l0,1446540800l2162688,0l1699872768,1634497895l114,0l5111808,0l9502720,0l-1985478656,2124620428l-739246080,1446540903l-1145044992,1446540888l5767168,0l-1583874048,1446540843l-1582825472,1446540843l-730857472,1446540764l866123776,1446540916l-1615855616,1446540901l-761266176,1446540759l-756023296,1446540759l0,0l8650752,0l8323072,0l0,0l0,1446510592l9437184,0l5308416,0l-696254464,1446540903l1544486912,524288l1782054912,2124625102l65536,7143532l117,0l16368,0l0,0l0,0l-1313128464,-252658805l5341569,0l-398458880,1446540903l1328807936,524288l1782054912,2124625102l65536,0l0,0l16368,0l0,0l0,0l1939357680,-252658503l5341569,0l1868562432,1446540886l1319370752,524288l1782054912,2124625102l469827584,2124623999l0,0l16368,0l0,0l0,0l1920024560,-252658528l5341569,0l-308281344,1446540903l1832976384,524288l1782054912,2124625102l65536,0l0,0l16368,0l0,0l0,0l1675902960,-252659042l9535873,0l-1985478656,2124620428l-1517289472,1446540904l-1694498816,1446540931l1245184,0l1870266368,1446540850l1329594368,1446540850l-87031808,1446540684l-1084227584,1446540903l-126877696,1446540900l-761266176,1446540759l-756023296,1446540759l0,0l0,0l1081868288,0l0,0l0,1446510592l9437184,0l11599872,0l65536,65536l0,0l131072,0l-484442112,2124623574l-468713472,1446540903l67108864,67108864l0,0l0,16256l16256,1l0,1l0,0l0,0l0,0l0,0l1091567616,1446540719l63963136,1446540903l-624951296,2124623563l-288358400,1446540903l0,0l65536,0l0,0l13697024,0l-1210056704,1446540904l-269484032,1446540904l1516240896,1446540820l917504,65536l0,0l223346688,2124625023l1125122048,1446540905l16842752,0l4587520,0l5701632,0l0,0l21430272,0l0,0l-65536,-1l65535,0l1291911168,1446540905l-687210496,171798691l-687194121,171798691l-1472184329,1446540771l0,161280l589824,1446540904l-232980480,-933709719l-729789375,1446540903l0,0l0,0l2162688,0l-1324875776,1446540932l0,0l0,0l5308416,0l-718274560,1446540930l1701838848,327680l1782054912,2124625102l2013265920,1446540914l0,0l16368,0l0,0l0,0l-1682489360,-252659171l4292993,0l65536,0l0,0l-286523392,2124620559l1190789120,65536l0,0l0,0l0,0l3211264,0l196608,655360l5177344,6619248l5439598,7143545l7274594,108l3145728,0l19988480,0l1884291072,2124625010l65536,0l-503316480,1446540903l0,0l0,0l0,2113929216l-242221056,1446540903l65536,0l0,0l0,0l0,16256l64,0l0,0l-776994816,1446540778l143654912,1446540719l1782054912,2124625102l524288,131072l0,327680l0,0l1782071296,2124625102l0,-65536l-251592705,1446540903l-1872756736,1446540775l0,94371840l0,17588l2052,0l0,0l16368,0l0,0l0,0l1121992688,1446540904l0,0l732970992,1446540738l16777216,0l50331648,0l-61865920,1446540903l0,0l5308416,0l1719599104,353159l0,0l0,0l-1117782016,1446540907l0,0l0,0l0,0l6553600,6553700l0,0l34668544,0l-1870725120,1446843893l0,0l0,0l0,0l-1145044992,2124625029l-1141374976,2124625029l-1128267776,2124625029l0,0l0,0l0,0l0,0l1782054912,2124625102l1782054912,2124625102l1782054912,2124625102l0,0l0,0l870842368,2124624829l-663814144,2124624840l-159383552,1446540872l-160432128,1446540872l-1037041664,1446540906l0,0l0,0l1781006336,2124625102l0,0l0,0l1781006336,2124625102l-213909504,1446540903l0,0l0,0l1781006336,2124625102l0,0l0,0l1781006336,2124625102l0,0l0,0l1781006336,2124625102l0,0l0,0l1781006336,2124625102l1040187392,1446540916l1628438528,1446540893l23068672,0l11534336,0l670564352,2124625012l-65536,-1l65535,1446540928l0,0l0,0l0,0l0,0l704643072,1446540844l-761790464,1446540901l-1287651328,1446540929l-1164967936,1446540929l-1042284544,1446540929l234881024,1446540889l1073872896,1446510592l1781006336,2124625102l0,0l0,0l0,0l0,0l0,0l34603008,0l30474240,0l-487718912,2124620159l469762048,2124623566l469762048,2124623566l-927989760,2124623565l0,603947010l-647168000,758297582l3977801,0l-1986002944,1446540904l466616320,1446540901l-46137344,1446540903l661651456,1446540904l-260046848,1446540878l-257949696,1446540878l401604608,1446540905l403701760,1446540905l-718274560,1446540904l-716177408,1446540904l434110464,1446540901l436207616,1446540901l-253755392,1446540878l-251658240,1446540878l1612709888,1446540904l1614807040,1446540904l565182464,1446540902l567279616,1446540902l569376768,1446540902l855638016,1446540904l857735168,1446540904l859832320,1446540904l-898629632,1446540900l-896532480,1446540900l-894435328,1446540900l-196083712,1446540904l-193986560,1446540904l-1513095168,1446540904l-1510998016,1446540904l256901120,1446540902l258998272,1446540902l261095424,1446540902l473956352,1446540905l476053504,1446540905l478150656,1446540905l-908066816,1446540904l-905969664,1446540904l-903872512,1446540904l1694498816,1446540904l1696595968,1446540904l1698693120,1446540904l-420478976,1446540904l-418381824,1446540904l-416284672,1446540904l-342884352,1446540828l-340787200,1446540828l-338690048,1446540828l-1635778560,1446540904l-1633681408,1446540904l0,0l5308416,0l681574400,1446540902l1424621568,524288l1782054912,2124625102l65536,0l0,0l16368,0l0,0l0,0l-908902416,-252658939l5341569,0l1719599104,353159l0,0l0,0l-979369984,1446540907l0,0l0,0l0,0l6553600,6553700l0,0l3211264,0l-349175808,1446540932l1276116992,1446540846l-1750073344,1446540914l885522432,-1967959470l1610764744,3211264l3211320,0l1981284352,2124625003l65536,65536l-1593835520,1446540912l-1593049088,1446540912l-1593049088,1446540912l3211264,0l696254464,1446540904l1248854016,1446540906l1908408320,1446540801l-376438784,1446540903l-377487360,1446540903l5308416,0l0,0l0,0l0,0l0,0l0,0l0,0l0,0l0,0l0,0l6356992,0l487587840,2124623999l281018368,1446540908l1918959616,809186107l583020603,1446540923l3014656,3211369l7209016,4325422l6619250,7012449l7602249,7471205l7602273,7471215l95,104l6291523,0l34668544,0l-1905328128,1446843887l0,0l131072,1446838272l-1859125248,1446540904l196608,1446838272l-1855979520,1446540904l262144,1446838272l-1852833792,1446540904l327680,1446838272l-1849688064,1446540904l393216,1446838272l-1846542336,1446540904l458752,1446838272l-1843396608,1446540904l524288,1446838272l-1840250880,1446540904l589824,1446838272l-1837105152,1446540904l917504,1446838272l-1833959424,1446540904l1376256,1446838272l-1830813696,1446540904l1441792,327680l-1827667968,1446540904l1572864,327680l-1824522240,1446540904l1638400,327680l-1821376512,1446540904l2162688,327680l-1818230784,1446540904l2228224,0l-1815085056,1446540904l2293760,1446838272l-92274688,1446540903l2359296,0l-89128960,1446540903l2424832,1446838272l-85983232,1446540903l2621440,1446510592l-82837504,1446540903l3014656,1446510592l-1811939328,1446540904l3080192,1446510592l-79691776,1446540903l3145728,1446510592l150994944,1446540903l3276800,0l154140672,1446540903l3342336,1446838272l157286400,1446540903l3407872,0l160432128,1446540903l0,1446838272l0,0l0,1446510592l0,0l0,1446510592l0,0l0,0l0,0l0,1446838272l0,0l0,2124611584l0,0l160432128,1446540903l21037056,0l65536,65536l0,0l1319108608,1446540903l262144,1852375040l1592805473,1446540870l0,0l0,0l0,0l0,-65536l-1,65535l321912832,2124623570l1629159424,2124623572l262144,1852375040l1592805473,1446540870l0,0l0,0l-37748736,2124623571l-65536,-65536l0,0l557056,131072l2096103424,1446540901l0,0l0,0l0,0l0,0l524288,131072l-71303168,1446540903l524288,65536l846200832,1446540904l0,0l0,0l0,0l0,0l0,0l0,32768l161710080,0l0,0l0,0l0,0l9502720,0l0,0l0,0l0,0l0,0l1121976320,1446540904l24117248,1446540889l-1760559104,1446540904l-2138046464,1446540901l-625999872,1446540904l26214400,1446540889l2096103424,1446540901l2098200576,1446540901l2104492032,1446540901l285212672,1446540904l839909376,1446540902l0,0l0,0l7405568,0l-248512512,1446540903l0,1l0,0l94371840,65536l2126512128,1446540718l-159383552,1446540717l134217728,1446510592l0,0l-1660928016,1446540878l-1042284544,1446540903l0,0l65536,1446540801l0,0l3211264,0l1841299456,1446540932l-1101004800,1446540819l80740352,1446540889l-561709056,2117954497l1610784311,2124611584l3211264,0l1981284352,2124625003l65536,65536l-1616904192,1446540740l-1616117760,1446540740l-1616117760,1446540740l4259840,0l-1508376576,2124620428l2042626048,1446540904l-341835776,1446540930l2883584,5046272l481296495,1446540786l-1313865728,1446540908l6815744,117l3211264,0l544210944,1446540872l1785724928,1446540910l-40894464,1446540903l-550699008,2042200171l1610784311,1446510592l3211264,0l458227712,1446540909l1064304640,1446540911l1785724928,1446540910l-1905262592,1446540910l-1906311168,1446540910l2162688,0l574619648,1446540908l0,0l0,0l5308416,0l1086259200,1446843883l0,0l1002438656,1446540680l-786432000,1446540905l1002438656,1446540680l1020264448,1446540680l1782054912,2124625102l543686656,1446540931l5242880,0l2162688,0l0,0l0,0l2097152,0l10551296,0l-1512046592,1446540888l1643118592,1446540896l1931476992,1446540798l1782054912,2124625102l327680,327680l131072,0l0,0l1782054912,2124625102l0,1446510592l469762048,1446540904l-1569718272,1446540776l0,94371840l0,17588l1033,2124624896l0,0l16368,0l0,0l0,0l-1768931344,1446540909l4259840,0l65536,1114112l4390912,6357096l4718706,6881381l6815847,4391028l7143535,7078000l7864421,0l1711276032,1446540936l2162688,0l65536,262144l5439488,7995497l101,0l2162688,0l-1992818688,2124620428l65536,65536l-808452096,1446540787l7405568,0l-1374683136,1446540907l0,1l0,0l82575360,65536l2036334592,1446540729l2053111808,1446540729l134217728,1446510592l0,0l1153449968,1446540874l-1753219072,1446540933l0,0l65536,0l1020264448,1446540680l2162688,0l0,1442906112l0,0l0,0l9502720,0l-1985478656,2124620428l-789577728,1446540903l-984612864,1446540911l4325376,0l-883294208,1446540849l-774897664,1446540831l-87031808,1446540684l-1362100224,1446540928l-1094713344,1446540915l-761266176,1446540759l-756023296,1446540759l0,0l0,0l-1057226752,0l0,0l0,0l-982515712,1446540903l5308416,0l-1814036480,2124620428l67043328,0l21430272,0l1678770176,1446540904l917504,1446510592l16842752,0l0,0l-2147483648,0l5242880,0l9502720,0l-1985478656,2124620428l-370147328,1446540929l455081984,1446540904l4587520,0l-251002880,1446540849l699400192,1446540830l-87031808,1446540684l-337641472,1446540911l-1032847360,1446540911l-761266176,1446540759l-756023296,1446540759l0,0l0,0l-1057226752,0l0,0l0,0l0,0l5308416,0l1719664640,353159l0,0l0,0l-281018368,1446540907l0,0l0,0l0,0l6553600,6553700l0,0l5308416,0l-832569344,1446843880l0,0l15728640,0l-735051776,1446540911l0,1446510592l11796480,0l0,0l8585216,0l16777216,1446540911l4259840,0l-1508376576,2124620428l1731198976,1446540908l-284164096,1446540910l4521984,75497472l1176502272,1446540786l-740294656,1446540914l0,1952514048l5308526,0l1719664640,353159l0,0l-65536,-1l-246349825,1446540907l0,0l0,0l1782054912,2124625102l1782054912,2124625102l0,1442906112l9502720,0l-1985478656,2124620428l130023424,1446540904l-1760559104,1446540936l2883584,0l-679870464,1446540846l1121976320,1446540822l-87031808,1446540684l-249561088,1446540919l1028653056,1446540929l-761266176,1446540759l-756023296,1446540759l0,0l0,0l-1057226752,0l0,0l0,0l57671680,1446540904l2162688,0l0,1769472l1114112,0l0,0l3211264,0l1981284352,2124625003l65536,65536l207618048,1446540903l208404480,1446540903l208404480,1446540903l9502720,0l-1985478656,2124620428l-916455424,1446540883l-2062548992,1446540883l851968,0l-188088320,1446540849l699400192,1446540830l-87031808,1446540684l-1987051520,1446540912l-98566144,1446540910l-761266176,1446540759l-756023296,1446540759l0,0l0,0l-1065615360,0l0,0l0,1446510592l9437184,0l5308416,0l1719664640,353159l0,0l0,0l-633339904,1446540907l0,0l0,0l0,0l6553600,6553700l0,65536l7405568,0l-1556086784,2124620065l0,0l0,-65536l65535,0l74448896,1446540904l74448896,1446540904l0,0l0,0l0,0l464519168,1446540935l-2103443456,1446540883l0,1446540887l280494080,1446540889l2162688,0l0,0l0,0l31457280,1446540829l5308416,0l1719664640,353159l0,0l0,0l-598736896,1446540907l0,0l0,0l0,0l6553600,6553700l0,1446540800l2162688,0l0,1442906112l0,0l0,0l6356992,0l-350224384,1446540903l-15990784,524288l1782054912,2124625102l65536,0l0,0l16368,0l0,0l0,0l955138032,-252661318l482378113,2124623999l6291456,0l2162688,0l0,0l0,0l0,0l2162688,0l0,65536l0,0l273678336,1446540904l5308416,0l657457152,1446540893l1373634560,524288l1782054912,2124625102l65536,0l0,0l16368,0l0,0l0,0l-1257685008,-252658860l3244417,0l1117782016,1446540932l66060288,1446540931l-59768832,1446540844l-253755392,1446540926l-254803968,1446540926l2162688,0l0,0l0,0l786432000,1446540911l2162688,0l65536,1442906112l1441792,131072l65536,262144l9502720,0l-1985478656,2124620428l-1686110208,1446540901l130023424,1446540904l6356992,43384832l-543555584,1446540846l1121976320,1446540822l-87031808,1446540684l-1634729984,1446540924l2042626048,1446540909l-761266176,1446540759l-756023296,1446540759l0,0l0,0l-1057226752,0l0,0l0,152109056l0,0l5308416,0l211812352,1446843881l0,0l-65536,-1l1137770495,1446540928l0,0l16777216,0l1782054912,2124625102l1782054912,2124625102l0,65536l2162688,0l0,0l0,0l1621098496,1446540912l9502720,0l-1985478656,2124620428l113246208,1446540904l44040192,1446540904l5832704,0l-517341184,1446540846l1459617792,1446540821l-87031808,1446540684l-1059061760,1446540914l2067791872,1446540925l-761266176,1446540759l-756023296,1446540759l0,0l0,0l-1057226752,0l0,0l0,0l261095424,1446540902l5308416,0l-426770432,1446843887l0,0l0,1241513984l493928632,1446540911l0,0l16368,0l0,0l0,0l92143616,4063232l2162688,0l0,0l0,0l5111808,0l9502720,0l-1985478656,2124620428l-1945108480,1446540906l189792256,1446540911l5111808,0l-1318453248,1446540849l-774897664,1446540831l-87031808,1446540684l-982515712,1446540910l-943718400,1446540911l-761266176,1446540759l-756023296,1446540759l0,0l0,0l-1057226752,0l0,0l0,1446510592l9437184,0l17891328,0l-1398800384,1446540798l-1408237568,1446540700l327680,327680l131072,327680l0,0l0,0l0,0l0,65536l15728640,0l15728640,0l-65536,65792l1782054912,2124625102l1782054912,2124625102l1782054912,2124625102l1782054912,2124625102l67698688,1446540869l0,0l0,0l524288,805371904l1782054912,2124625102l1782054912,2124625102l1782054912,2124625102l1782054912,2124625102l134479872,-49153l8191,0l0,0l524288,0l2097152,-65536l-1,65535l1211039744,0l0,0l131072,0l17825792,0l4259840,0l65536,0l0,0l-1625554944,2124620799l9568256,65536l0,0l0,0l0,0l2162688,0l0,1769472l1114112,0l173015040,1446540904l9502720,0l-1383071744,2124620431l0,0l0,0l0,0l-797966336,2124625022l1828716544,1446540904l524288,0l-118489088,1446540911l-118489088,1446540911l-84934656,1446540911l1830289408,1446540904l-118489088,1446540911l-118489088,1446540911l-84934656,1446540911l1830289408,1446540904l1463812096,1446540909l1818230784,1446843887l5308416,0l0,0l0,0l16368,0l16368,0l1588609008,1446540791l-1046478848,1446540787l-1547698176,1446540792l65536,0l0,1446843648l2162688,0l1257242624,1446540915l297795584,1446540924l0,0l5308416,0l-1437597696,1446843893l0,0l21430272,0l-1367343104,1446540931l0,1446510592l16842752,0l0,0l8585216,0l16777216,1446540930l4259840,0l0,0l0,0l47841280,0l0,0l47841280,26607616l721485824,-1067315929l4242375,0l5308416,0l1719664640,353159l0,0l0,0l-332398592,1446540911l0,0l0,0l0,0l6553600,6553700l0,1446540800l2162688,0l65536,1442906112l0,0l2075131904,1446540926l9502720,0l-1985478656,2124620428l102760448,1446540903l1429209088,1446540933l1638400,0l-1022754816,1446540846l1121976320,1446540822l-87031808,1446540684l-494927872,1446540934l112197632,1446540932l-761266176,1446540759l-756023296,1446540759l0,0l0,0l-1065615360,0l0,0l0,0l209453056,0l5308416,0l1675624448,1446843897l0,0l15269888,0l1775239168,1446540924l65536,0l12255232,0l0,0l-1065287680,0l160,0l5308416,0l-11534336,1446540930l-2115371008,327680l1081081856,1446540886l0,0l0,0l16368,0l0,0l0,0l-435798032,-252659627l2195841,0l0,0l0,0l1843396608,1446540910l2162688,0l0,0l0,0l2097152,0l5308416,0l623902720,1446843887l0,0l-65536,-1l596705279,1446540910l0,0l1006632960,1446540680l1782054912,2124625102l1782054912,2124625102l0,65536l4259840,0l65536,0l0,0l-1622933504,2124621946l2359296,65536l0,0l0,0l0,0l3211264,0l65536,655360l4390912,7471209l7077987,4915301l7209065,100l-1145044992,2124625029l4259840,0l65536,1048576l4390912,7471209l7077987,5439589l6357108,7602290l7209025,7077991l101,1446540680l1020264448,1446540680l2162688,0l65536,327680l5439488,6357108l6619252,0l5308416,0l-923795456,2124625019l0,5963776l0,0l0,0l0,0l0,0l0,0l6553600,6553700l0,0l2162688,0l0,0l0,0l256901120,1446540904l4259840,0l0,0l0,0l54001664,0l0,0l54001664,1376256l620822528,1446540786l4194304,0l2162688,0l0,0l0,0l-5242880,1446540930l3211264,0l0,0l0,0l0,0l0,0l0,0l5308416,0l932249600,1446843880l0,0l0,0l-1611661312,1446540916l0,0l0,0l0,0l6553600,6553700l0,655360l2162688,0l0,1442906112l0,0l-1352138752,1446540903l5308416,0l1719730176,353159l0,0l15728640,0l968884224,1446540905l0,1446510592l11796480,0l0,0l8585216,0l16777216,0l4259840,0l0,0l0,0l54001664,2162688l0,0l54001664,1310720l285278208,2128437369l0,132120576l5308416,0l262144,1638400l3342336,-1881657343l1366714121,1706646403l1652452565,3232304l1988362290,-1863823000l1701861088,1584856844l1410094220,1319391028l805465409,6553600l0,1446540800l2162688,0l0,458752l1114112,0l290455552,1446540904l5308416,0l-1814036480,2124620428l47185920,0l21430272,0l-1963982848,1446540927l327680,1446510592l16842752,0l0,0l-2147483648,0l0,0l5308416,0l0,0l0,0l0,0l0,0l0,0l0,0l0,0l0,0l0,0l2162688,0l0,131072l0,0l5111808,0l5308416,0l-1628438528,2124620428l3145728,0l21430272,0l-1594884096,1446540931l0,720896l16842752,0l0,0l8585216,0l48,0l2162688,0l0,524288l1114112,0l310378496,1446540904l5308416,0l-959447040,1446540903l-1952186368,327680l1782054912,2124625102l788529152,1869901678l20015,0l16368,0l0,0l0,0l-1154727952,-252659471l2195841,0l0,1441792l1114112,0l317718528,1446540904l5308416,0l1719730176,353159l0,0l0,0l-1083179008,1446540907l0,0l0,0l0,0l6553600,6553700l0,1446540800l5308416,0l1719730176,353159l0,0l0,0l-1048576000,1446540907l0,0l0,0l0,0l6553600,6553700l0,0l5308416,0l1719730176,353159l0,0l0,0l-1013972992,1446540907l0,0l0,0l0,0l6553600,6553700l0,65536l9502720,0l-1985478656,2124620428l1241513984,1446540904l225443840,1446540915l3276800,0l-722862080,1446540849l699400192,1446540830l-87031808,1446540684l-805306368,1446540912l-541065216,1446540930l-761266176,1446540759l-756023296,1446540759l0,0l0,0l-1057226752,0l0,0l0,1446510592l327680,1446838272l9502720,0l-1985478656,2124620428l-1760559104,1446540936l554696704,1446540906l3473408,1446540800l462028800,1446540847l1121976320,1446540822l-87031808,1446540684l452984832,1446540896l543162368,1446540914l-761266176,1446540759l-756023296,1446540759l0,0l0,0l-1057226752,0l0,0l0,0l534773760,2124623999l5308416,0l1719730176,353159l0,0l0,0l-771751936,1446540907l0,0l0,0l0,0l6553600,6553700l0,1446838272l9502720,0l-806354944,1446540847l-708837376,1446540847l613416960,1446540848l1432354816,1446540848l1717567488,1446540848l-1331691520,1446540848l-1825570816,1446540848l2106589184,1446540848l-538968064,1446540848l149946368,1446540849l522190848,1446540849l926941184,1446540849l0,0l-1057226752,0l0,0l0,1446510592l9437184,0l2162688,0l0,3276800l0,0l-508559360,1446540903l2162688,0l0,0l0,0l0,0l2162688,0l0,0l482344960,2124623999l2686976,1446510592l5308416,0l-539951104,1446843898l0,0l0,0l-1180696576,1446540925l0,0l0,0l0,0l6553600,6553700l0,0l4259840,0l65536,0l0,0l1642594304,2124620553l278265856,65536l0,0l0,0l0,0l2162688,0l262144,1442840576l0,0l5111808,0l2162688,0l1324875776,1446540903l0,0l0,0l2162688,0l0,131072l0,0l51380224,0l2162688,0l0,0l0,0l5111808,0l2162688,0l0,2162688l1114112,0l-1437597696,1446540892l2162688,0l608174080,1446540907l0,0l0,0l4259840,0l0,0l0,0l54001664,327680l0,0l54001664,1441792l83951616,2128437369l4194304,0l2162688,0l131072,131072l805371904,9l7667712,110l3211264,0l414187520,1446540904l417333248,1446540904l417333248,1446540904l1777336320,1446540892l1073872896,0l2162688,0l983040,1442971648l0,0l5111808,0l4259840,0l0,0l0,0l54001664,0l0,0l54001664,1376256l1577123840,1446540782l0,0l2162688,0l0,1114112l1114112,0l1077936128,1446540904l5308416,0l-985595904,1446843885l0,0l1002438656,1446540680l-218103808,1446540928l1002438656,1446540680l1020264448,1446540680l1782054912,2124625102l-1399324672,1446540909l5242880,0l14745600,0l-2010120192,2124620428l65536,65536l-65536,-1l32751,0l-65520,-1l32751,0l-65520,-1l32751,0l-65520,-1l32751,0l-247463920,1446540792l989921280,1446540680l1588592640,1446540791l1778450432,2124625102l-797966336,2124625022l1334837248,1446540906l524288,0l1841299456,1446540930l1841299456,1446540930l1874853888,1446540930l1336410112,1446540906l1841299456,1446540930l1841299456,1446540930l1874853888,1446540930l1336410112,1446540906l1017643008,1446540902l14680064,0l2162688,0l0,0l0,0l5111808,0l4259840,0l0,0l0,0l54001664,917504l0,0l54001664,1572864l385941504,2128437369l1953824768,1952541754l5308526,0l-1628438528,2124620428l3145728,0l21430272,0l-1399848960,1446540903l0,1446510592l16842752,0l0,0l8585216,0l48,0l3211264,0l1981284352,2124625003l65536,65536l-969932800,1446540906l-969146368,1446540906l-969146368,1446540906l9502720,0l-1985478656,2124620428l14680064,1446540904l-1978662912,1446540923l6160384,0l-219545600,1446540849l699400192,1446540830l-87031808,1446540684l256901120,1446540904l1833959424,1446540925l-761266176,1446540759l-756023296,1446540759l0,0l0,0l-1057226752,0l0,0l0,1446510592l9437184,0l5308416,0l0,0l0,0l0,0l0,0l0,0l0,0l0,0l0,0l0,0l2162688,0l196608,327680l4259840,6881394l7077985,1446510592l4259840,0l65536,1114112l4390912,7209071l6881380,6881396l7209071,7077985l7274566,7143538l7602273,2124611584l-1128267776,2124625029l3211264,0l65536,720896l4390912,7209071l6619246,7602275l6357058,7536754l1020264448,1446540680l2162688,0l65536,327680l5439488,6619248l6553701,0l17891328,0l-629145600,2124620431l136577024,0l1428553728,1l544342016,0l914751488,0l0,0l7536640,0l544342016,0l899678208,0l19857408,69206016l-608174080,2124620431l584056832,1446540914l-1071644672,1446540914l-1171259392,1446540764l-603455488,2124620431l0,0l0,0l0,0l0,0l0,0l0,0l656408576,1446540790l437256192,1446540929l0,0l0,0l0,0l8388608,1143341056l0,-65536l-428802049,1446540875l0,0l0,0l0,0l17825792,0l2162688,0l0,0l0,0l5111808,0l2162688,0l0,0l0,0l167772160,0l2162688,0l0,2359296l1114112,0l498073600,1446540904l9502720,0l-1985478656,2124620428l421527552,1446540923l747634688,1446540930l2818048,0l1532624896,1446540850l144703488,1446540850l-87031808,1446540684l-134217728,1446540887l-1572864000,1446540924l-761266176,1446540759l-756023296,1446540759l0,0l0,0l8126464,0l0,0l0,1446510592l9437184,0l5308416,0l1010892800,1446843885l0,0l15728640,0l-296747008,1446540930l0,1446510592l11796480,0l0,0l8585216,0l16777216,0l2162688,0l0,10354688l1114112,0l514850816,1446540904l9502720,0l-1383071744,2124620431l0,0l0,0l0,0l-797966336,2124625022l-1903165440,1446540910l524288,0l701497344,1446540910l701497344,1446540910l735051776,1446540910l-1901592576,1446540910l701497344,1446540910l701497344,1446540910l735051776,1446540910l-1901592576,1446540910l1257242624,1446540908l0,0l5308416,0l1232142336,1446843880l0,0l-465567744,1446540839l-1025507328,1446540904l-1963982848,1446540840l-877658112,1446540839l-1376780288,1446540839l1592786944,1446540840l1592786944,1446540840l2162688,0l0,589824l1114112,0l531628032,1446540904l9502720,0l-1985478656,2124620428l189792256,1446540911l-1973420032,1446540901l655360,2124611584l-1260781568,1446540849l-774897664,1446540831l-87031808,1446540684l1380974592,1446540923l1771044864,1446540910l-761266176,1446540759l-756023296,1446540759l0,0l0,0l-1065615360,0l0,0l0,0l-1190133760,1446540903l5308416,0l218234880,1446843882l0,0l0,0l843055104,1446540910l0,0l0,0l0,0l6553600,6553700l0,1446540800l5308416,0l-1585971200,2124620428l3473408,0l15269888,0l0,0l65536,0l12255232,0l0,0l-1065287680,0l-83885920,1446540915l6356992,0l-1585971200,2124620428l3473408,0l15269888,0l0,0l65536,2124611584l12255232,0l0,0l-1065287680,0l160,0l570425344,1446540915l6291456,0l3211264,0l1704984576,1446540904l1708130304,1446540904l1708130304,1446540904l1777336320,1446540892l1073872896,0l4259840,0l-1508376576,2124620428l-851443712,1446540914l-1766850560,1446540911l917504,0l-137363456,1446540785l1512046592,1446540928l15335424,0l10551296,0l0,0l687210496,92l0,0l0,0l0,0l6553600,0l0,0l0,0l54525952,0l4194304,0l477167616,0l477167616,0l495255552,0l495255552,0l-1614807040,0l-2097152000,0l-1614807040,0l-2097152000,0l0,0l2162688,0l1811939328,1446540892l0,0l-1078984704,1446540903l34668544,0l1107427328,1446843884l0,0l43253760,65536l0,0l43253760,95420416l1778450432,2124625102l-1879048192,1446540906l-1105199104,1446540904l50331648,1446540889l1621098496,1446540904l-178257920,1446540885l-1081081856,1446540904l-839909376,1446540905l403701760,1446540886l-69206016,1446540904l-1121976320,1446540904l1762656256,1446540905l-983564288,1446540904l-981467136,1446540904l1385168896,1446540906l1387266048,1446540906l612368384,1446540906l614465536,1446540906l616562688,1446540906l1608515584,1446540906l1610612736,1446540906l1612709888,1446540906l400556032,1446540904l402653184,1446540904l404750336,1446540904l565182464,1446540902l567279616,1446540902l569376768,1446540902l256901120,1446540902l258998272,1446540902l261095424,1446540902l312475648,1446540905l314572800,1446540905l316669952,1446540905l-933232640,1446540904l-931135488,1446540904l-929038336,1446540904l687865856,1446540904l689963008,1446540904l692060160,1446540904l-1408237568,1446540906l-1406140416,1446540906l-1404043264,1446540906l768606208,1446540903l770703360,1446540903l772800512,1446540903l122683392,1446540907l124780544,1446540907l126877696,1446540907l1203765248,1446540905l1205862400,1446540905l1207959552,1446540905l432013312,1446540906l434110464,1446540906l436207616,1446540906l-1227882496,1446540888l2162688,0l-980418560,1446540906l-816840704,1446540906l34603008,0l4259840,0l-1508376576,2124620428l1788870656,1446540906l-1225785344,1446540905l2490368,0l340787200,1446540786l405798912,1446540905l0,0l12648448,0l-1091567616,1446540936l-566231040,1446540801l0,4194304l0,0l223346688,2124625023l-1694498816,1446540906l16842752,0l4587520,0l5701632,0l0,0l21430272,0l0,0l-65536,-1l65535,0l587268096,2124623456l-687210496,171798691l-687194121,171798691l-1472184329,1446540771l0,142848l0,2124625102l-646053888,-1663311313l-1321161585,1446540907l-646053888,-1663311313l13741199,0l-2010120192,2124620428l65536,65536l-65536,-1l32751,0l-65520,-1l32751,0l-65520,-1l32751,0l-65520,-1l32751,0l-247463920,1446540792l1191247872,1446540906l1588592640,1446540791l-1291780096,1446540905l-797966336,2124625022l-1615855616,1446540906l524288,0l-1401946112,1446540906l-1401946112,1446540906l-1368391680,1446540906l-1614282752,1446540906l-1401946112,1446540906l-1401946112,1446540906l-1368391680,1446540906l-1614282752,1446540906l5308416,0l-1814036480,2124620428l37748736,0l21430272,0l640679936,1446540908l262144,1446510592l16842752,0l0,0l-2147483648,0l5242880,0l2162688,0l0,0l0,0l1843396608,1446540910l2162688,0l0,0l0,0l2097152,0l2162688,0l-1478492160,1446540905l131072,0l-2017460224,1446540904l2162688,0l0,524288l1114112,0l5111808,0l13697024,0l-1077936128,1446540883l-1153433600,1446540903l-1101004800,1446540819l0,65536l0,0l223346688,2124625023l1958739968,1446540902l16842752,0l4587520,0l5701632,0l0,0l21430272,0l0,0l-65536,-1l65535,0l-1006567424,1446540869l-687210496,171798691l-687194121,171798691l-1472184329,1446540771l0,131072l589824,1671561216l482738176,1057569437l2076207952,1446540904l0,0l0,0l3211264,0l967835648,1446540904l970981376,1446540904l970981376,1446540904l1777336320,1446540892l1073872896,0l5308416,0l-1030750208,1446540839l1476526080,524288l1782054912,2124625102l1946157056,1952806258l28793,0l16368,0l0,0l0,0l1296646128,-252658742l4292993,0l65536,0l0,0l796917760,2124620148l155451392,65536l0,0l0,0l0,0l4259840,0l-1508376576,2124620428l2005925888,1446540910l1337982976,1446540909l5111808,0l2109734912,1446540786l-994050048,1446540914l0,117l2162688,0l0,0l0,0l0,0l3211264,0l-1660944384,1446540900l-141557760,1446540903l406847488,1446540904l-645922816,1446540901l-646971392,1446540901l10551296,0l352321536,1446540901l143654912,1446540719l1782054912,2124625102l524288,131072l0,327680l0,0l1782054912,2124625102l0,1446510592l-251658240,1446540903l-1872756736,1446540775l0,94371840l0,17588l2052,1446540800l0,0l16368,0l0,0l0,0l1363165168,1446540904l-584450048,26118l5308416,0l746586112,1446540890l1995309056,524288l1782054912,2124625102l1946157056,1952806258l28793,0l16368,0l0,0l0,0l-1471266832,-252659419l7438721,0l-1294467072,2124620428l1961885696,1446540883l-401604608,1446540885l1114112,65536l1179648,0l227016704,2124625023l-619708416,1446540903l0,0l717750272,1446540904l0,0l-65536,65535l65535,6619135l0,105l5308416,0l438304768,1446540901l1920532480,327680l-1983905792,1446540904l788529152,1869901678l20015,0l16368,0l0,0l0,0l-443793424,-252659358l40993153,0l895483904,2124620432l0,0l40894464,0l0,0l0,1446510592l26542080,0l0,0l-2147352576,0l0,0l0,0l0,0l40894464,0l21430272,0l-1073610752,1446576126l1782054912,2124625102l106496000,0l600899584,1l524681216,0l40894464,0l0,0l113115136,0l0,0l265289728,1446540909l265814016,1446540909l265814016,1446540909l0,0l0,0l0,0l-2027945984,1446540906l524288,0l585105408,1446540904l585105408,1446540904l618659840,1446540904l-2026373120,1446540906l585105408,1446540904l585105408,1446540904l618659840,1446540904l-2026373120,1446540906l750780416,1446540904l65536,0l0,0l0,0l0,1446526848l0,0l0,0l-2141192192,1446540910l524288,0l612368384,1446540907l612368384,1446540907l645922816,1446540907l-2139619328,1446540910l612368384,1446540907l612368384,1446540907l645922816,1446540907l-2139619328,1446540910l216006656,1446540903l524288,0l-888143872,1446540883l-888143872,1446540883l-854589440,1446540883l217579520,1446540903l-888143872,1446540883l-888143872,1446540883l-854589440,1446540883l217579520,1446540903l0,0l0,0l0,0l0,0l0,0l0,0l0,0l0,0l0,0l-65536,1442873343l0,0l37748736,0l14745600,0l1208483840,2124625054l1236271104,2124625054l1241513984,2124625054l1245708288,2124625054l1249378304,2124625054l1253572608,2124625054l1257766912,2124625054l1260912640,2124625054l1265631232,2124625054l1273495552,2124625054l1277165568,2124625054l1280835584,2124625054l1287127040,2124625054l1290272768,2124625054l65536,1446510592l0,0l0,0l1294467072,2124625054l-69730304,1446541043l-69206016,1446541043l-70254592,1446541043l1874853888,1446540908l-1235222528,1446541001l0,1446540877l0,0l268435456,1446540928l0,0l30474240,0l-475660288,2124620159l469762048,2124623566l469762048,2124623566l-927989760,2124623565l0,0l33554688,0l524288,0l0,0l0,0l0,0l0,0l1782054912,2124625102l1782054912,2124625102l1782054912,2124625102l0,0l0,0l870842368,2124624829l-663814144,2124624840l-159383552,1446540872l-160432128,1446540872l256901120,1446540902l0,0l0,0l1781006336,2124625102l0,0l0,0l1781006336,2124625102l792723456,1446540904l0,0l0,0l1781006336,2124625102l0,0l0,0l1781006336,2124625102l0,0l0,0l1781006336,2124625102l0,0l0,0l1781006336,2124625102l-569376768,1446540904l-996147200,1446540902l23068672,0l11534336,0l670564352,2124625012l-65536,-1l65535,1446540904l0,0l0,0l0,0l0,0l956301312,1446540904l321388544,1446540905l2015363072,1446540905l2015363072,1446540905l2122317824,1446540905l-155189248,1446540878l7405568,0l65536,3l1919844352,27493l0,1819574272l680801,3l1836089344,746339l3,1836089344l811875,3l1836089344,877411l3,1836089344l1205091,1048579l1869414400,1008750l2097155,1633878016l7366258,0l5308416,0l-1814036480,2124620428l9437184,0l21430272,0l0,0l65536,327680l16842752,0l0,0l-2147483648,0l5242880,0l7405568,0l-1294467072,2124620428l1763704832,1446540886l246415360,1446540886l1572864,0l1638400,0l227016704,2124625023l1888485376,1446540915l0,0l828899328,1446540904l-1299185664,1446540771l0,9l187,6553833l0,105l5308416,0l939720704,1446843654l0,0l17563648,0l1995440128,1446540922l0,63373312l14221312,0l0,0l8585216,0l16777216,103153664l3211264,0l65536,2113929216l1342177280,1446540915l0,8978432l65536,0l3145728,0l4259840,0l65536,0l0,0l1004797952,2124620158l-1658585088,65537l0,0l0,0l0,0l9502720,0l0,0l0,0l0,0l0,0l-1145044992,2124625029l-1141374976,2124625029l-1128267776,2124625029l0,0l-1991245824,1446540904l-1987051520,1446540904l-1987051520,1446540904l1002438656,1446540680l1020264448,1446540680l1782054912,2124625102l-1924661248,1446540904l-508559360,1446540461l1002438656,1446540680l6356992,0l487587840,2124623999l255852544,1446540902l261095424,1446540902l571473920,1446540906l-516947968,1446540906l607125504,1446540907l6619136,7012449l2162761,0l-516947968,1446540906l482344960,2124623999l6291456,0l4259840,0l0,0l0,0l54001664,0l0,0l54001664,1310720l1510014976,1446540832l4194304,0l5308416,0l1516240896,1446540906l1653211136,327680l1782054912,2124625102l788529152,1869901678l20015,0l16368,0l0,0l0,0l-996392976,-252659101l2195841,0l1968177152,1446540908l2424832,0l-1147142144,1446540909l12648448,0l252706816,1446540909l1388314624,1446540826l196608,65536l0,0l223346688,2124625023l-1417674752,1446540908l16842752,0l4587520,0l5701632,0l0,0l21430272,0l0,0l-65536,-1l65535,0l587268096,2124623456l-687210496,171798691l-687194121,171798691l-1472184329,1446540771l0,142848l589824,2124625102l601751552,1358399374l-1620022820,1446540908l601751552,1358399374l6384092,0l487587840,2124623999l-666894336,1446540911l1918959616,809186107l1855991867,1446540916l3014656,3211369l7209016,4325422l6619250,7012449l7602249,7471205l7602273,7471215l95,104l6291523,0l5308416,0l-12386304,1446843875l0,0l1002438656,1446540680l1373634560,1446540904l1002438656,1446540680l1020264448,1446540680l1782054912,2124625102l-899153920,1446540904l1531969536,1446540904l3211264,0l-1746927616,1446540914l1787822080,1446540820l-1710227456,1446540900l1442512896,-2142706733l3186231,0l34668544,0l525336576,2124623999l525336576,2124623999l0,0l100,0l983040,0l0,0l15728640,0l917504,0l100,0l227016704,2124625023l-1658847232,1446540915l0,0l100,0l1048576,0l0,0l15728640,0l983040,0l100,0l227016704,2124625023l2043674624,1446540928l0,0l100,0l0,0l0,0l15728640,0l0,0l100,0l579862528,1442870774l-65536,-1l-1,1446576127l605028352,1446540790l627048448,1446540790l629145600,1446540790l631242752,1446540790l633339904,1446540790l635437056,1446540790l637534208,1446540790l639631360,1446540790l641728512,1446540790l643825664,1446540790l645922816,1446540790l637534208,1446540790l650117120,1446540790l652214272,1446540790l654311424,1446540790l683671552,1446540790l714080256,1446540790l744488960,1446540790l746586112,1446540790l748683264,1446540790l750780416,1446540790l752877568,1446540790l754974720,1446540790l788529152,1446540790l790626304,1446540790l825229312,1446540790l827326464,1446540790l829423616,1446540790l831520768,1446540790l833617920,1446540790l835715072,1446540790l873463808,1446540790l875560960,1446540790l877658112,1446540790l879755264,1446540790l5308416,0l-491782144,1446540906l1365573632,327680l1782054912,2124625102l788529152,1869901678l20015,0l16368,0l0,0l0,0l93011952,-252658852l4292993,0l0,0l0,0l47841280,0l0,0l47841280,74842112l721485824,-1067315929l4242375,0l13697024,0l-2010120192,2124620428l65536,65536l-65536,-1l32751,0l-65520,-1l32751,0l-65520,-1l32751,0l-65520,-1l32751,0l-247463920,1446540792l2097217536,1446540901l1588592640,1446540791l285278208,1446540904l-797966336,2124625022l591396864,1446540902l524288,0l-126877696,1446540903l-126877696,1446540903l-93323264,1446540903l592969728,1446540902l-126877696,1446540903l-126877696,1446540903l-93323264,1446540903l592969728,1446540902l5308416,0l-1459421184,1446843885l0,0l21430272,0l1169162240,1446540907l0,1446510592l16842752,0l0,0l8585216,0l16777216,0l4259840,0l0,0l0,0l54001664,196608l0,0l54001664,1441792l318832640,2128437369l4194304,0l4259840,0l0,0l0,0l54001664,917504l0,0l54001664,1441792l167837696,2128437369l0,0l9502720,0l65536,0l0,0l0,0l0,0l-1145044992,2124625029l-1141374976,2124625029l-1128267776,2124625029l0,0l1814036480,1446540915l1818230784,1446540915l1818230784,1446540915l1002438656,1446540680l1020264448,1446540680l1782054912,2124625102l-1303904256,1446540936l-508559360,1446540461l9437184,0l6356992,0l65536,1114112l7208960,7602287l7536751,7209057l7143539,7209071l7274599,6881388l7209057,0l-1409286144,1446540932l633339904,1446540909l115343360,1446540936l66060288,1446540923l0,0l10551296,0l531628032,1446540874l-1436549120,1446540798l1782054912,2124625102l524288,327680l131072,0l0,0l1782054912,2124625102l0,0l173015040,1446540903l-1334837248,1446540774l0,94371840l0,17588l1033,0l0,0l16368,0l0,0l0,0l176177136,1446540903l1056309248,31399l3211264,0l861929472,1446540904l865075200,1446540904l865075200,1446540904l1777336320,1446540892l1073872896,0l34668544,0l1428357120,1446843887l0,0l131072,1446838272l679477248,1446540904l196608,1446838272l682622976,1446540904l262144,1446838272l960495616,1446540904l327680,1446838272l963641344,1446540904l393216,1446838272l966787072,1446540904l458752,1446838272l969932800,1446540904l524288,1446838272l973078528,1446540904l589824,1446838272l976224256,1446540904l655360,1446838272l1067450368,1446540904l786432,1446838272l1070596096,1446540904l917504,1446838272l979369984,1446540904l983040,1446838272l1073741824,1446540904l1048576,1446838272l1076887552,1446540904l1114112,1446838272l1080033280,1446540904l1376256,1446838272l982515712,1446540904l1441792,1446838272l985661440,1446540904l1572864,1446838272l988807168,1446540904l1638400,1446838272l991952896,1446540904l2162688,1446838272l995098624,1446540904l2228224,0l998244352,1446540904l2293760,0l1035993088,1446540904l2359296,0l1039138816,1446540904l2424832,0l1042284544,1446540904l2621440,0l1045430272,1446540904l3014656,0l1048576000,1446540904l3080192,0l1051721728,1446540904l3145728,0l1054867456,1446540904l3276800,0l1058013184,1446540904l3342336,0l1061158912,1446540904l3407872,0l1064304640,1446540904l0,0l0,0l0,0l17891328,0l-1398800384,1446540798l-1408237568,1446540700l327680,327680l131072,327680l0,0l0,0l0,0l0,65536l15728640,0l15728640,0l-65536,0l1782054912,2124625102l1782054912,2124625102l1782054912,2124625102l1782054912,2124625102l67698688,0l0,0l0,0l-158859264,1446540872l1782054912,2124625102l1782054912,2124625102l1782054912,2124625102l1782054912,2124625102l134479872,2124625102l0,0l0,0l1781006336,2124625102l1046478848,-35224l-1,65535l1211039744,0l0,0l131072,0l0,0l24182784,0l-710737920,1446843887l-595132416,-468968877l-851429008,1446540904l815792128,1446540904l180355072,1446540902l32505856,1446540889l1276116992,1446540905l1352663040,1446540905l620756992,1446540904l622854144,1446540904l283115520,1446540904l629145600,1446540904l1356857344,1446540905l1274019840,1446540905l30408704,1446540889l1304428544,1446540905l-1895825408,1446540873l1790967808,1446540904l1292894208,1446540905l-501219328,1446540904l1810890752,1446540904l-1620049920,1446540900l606076928,1446540904l603979776,1446540904l608174080,1446540904l1448083456,1446540905l1428160512,1446540904l-1293942784,1446540903l-1439694848,1446540904l1306525696,1446540905l1377828864,1446540905l1383071744,1446540905l2004877312,1446540904l42991616,1446540889l45088768,1446540889l47185920,1446540889l1302331392,1446540905l1372585984,1446540905l-363855872,1446540904l-358612992,1446540904l-353370112,1446540904l-348127232,1446540904l-342884352,1446540904l1358954496,1446540905l0,0l5308416,0l-1077673984,1446843881l0,0l1002438656,1446540680l-1792016384,1446540928l1002438656,1446540680l1020264448,1446540680l1782054912,2124625102l-1829240832,1446540928l5242880,0l2162688,0l0,0l0,0l5111808,0l17891328,0l-1398800384,1446540798l-1408237568,1446540700l327680,327680l131072,327680l0,0l0,0l0,0l0,65536l15728640,0l15728640,0l-65536,1446540901l1782054912,2124625102l1782054912,2124625102l1782054912,2124625102l1782054912,2124625102l67698688,1446540903l0,0l0,0l1992818688,1446540901l1782054912,2124625102l1782054912,2124625102l1782054912,2124625102l1782054912,2124625102l134479872,1446540903l0,0l0,0l-1196949504,1446540902l564133888,-35224l-1,1446576127l1211039744,1446510592l0,0l131072,0l0,0l12648448,0l701497344,1446540908l1516240896,1446540820l458752,65536l0,0l223346688,2124625023l-231735296,1446540904l16842752,0l4587520,0l5701632,0l0,0l21430272,0l0,0l-65536,-1l65535,0l587268096,2124623456l-687210496,171798691l-687194121,171798691l-1472184329,1446540771l0,142848l589824,2124625102l824967168,-374206444l1746943432,1446540904l824967168,-374206444l6372808,0l-722468864,1446540887l1745289216,524288l1782054912,2124625102l0,0l0,0l16368,0l0,0l0,0l239222768,-252658998l482378113,2124623999l6291456,0l11599872,0l65536,65536l0,0l131072,0l-484442112,2124623574l1319108608,1446540903l134217728,134217728l0,0l0,16256l16256,1l0,1l0,0l0,0l0,0l0,0l1091567616,1446540719l392167424,1446540904l-624951296,2124623563l1121976320,1446540904l0,0l65536,0l0,0l2162688,0l65536,131072l7995392,104l-883425280,1446540754l5308416,0l1490288640,1446843882l0,0l1002438656,1446540680l384827392,1446540912l1002438656,1446540680l1020264448,1446540680l1782054912,2124625102l1177026560,1446540906l5242880,0l2162688,0l0,0l0,0l2097152,0l2162688,0l0,0l0,0l5111808,1446510592l12648448,0l352321536,1446540909l-625999872,1446540903l0,65536l0,0l223346688,2124625023l1035993088,1446540904l16842752,0l4587520,0l5701632,0l0,0l21430272,0l0,0l-65536,-1l65535,0l587268096,2124623456l-687210496,171798691l-687194121,171798691l-1472184329,1446540771l0,11776l589824,2124625102l102694912,-154953841l-2088719683,1446540902l102694912,-154953841l5352125,0l1260388352,1446540904l-14745600,524288l1782054912,2124625102l65536,0l0,0l16368,0l0,0l0,0l149176304,-252661319l5341569,0l114294784,1446540903l1462239232,524288l1782054912,2124625102l469827584,2124623999l0,0l16368,0l0,0l0,0l711802864,-252658888l5341569,0l-1676673024,1446540906l1709309952,327680l1782054912,2124625102l0,0l0,0l16368,0l0,0l0,0l2077114352,-252659180l9535873,0l0,0l0,0l589824,0l0,0l-1145044992,2124625029l-1141374976,2124625029l-1128267776,2124625029l0,0l-693108736,1446540931l-688914432,1446540931l-688914432,1446540931l1002438656,1446540680l1020264448,1446540680l1782054912,2124625102l1259864064,1446540915l-508559360,1446540461l9437184,0l9502720,0l-1985478656,2124620428l416284672,1446540901l1390411776,1446540906l6488064,1442906112l-1113980928,1446540849l-774897664,1446540831l-87031808,1446540684l-471859200,1446540930l1297088512,1446540905l-761266176,1446540759l-756023296,1446540759l0,0l0,0l-1057226752,0l0,0l0,2124611584l2097152,0l5308416,0l-923795456,2124625019l0,5963776l0,0l0,0l0,0l0,0l0,0l6553600,6553700l0,0l5308416,0l709099520,1446843889l0,0l1002438656,1446540680l-1957691392,1446540912l1002438656,1446540680l1020264448,1446540680l1782054912,2124625102l114819072,1446540908l5242880,0l9502720,0l-1985478656,2124620428l1060110336,1446540689l-651165696,1446540903l2555904,0l-1402339328,1446540849l-774897664,1446540831l-87031808,1446540684l137363456,1446540889l-1346371584,1446540901l-761266176,1446540759l-756023296,1446540759l0,0l0,0l-1057226752,0l0,0l0,1446510592l9437184,0l9502720,0l-1985478656,2124620428l-651165696,1446540903l812646400,1446540903l2949120,1446540800l-1344667648,1446540849l-774897664,1446540831l-87031808,1446540684l14680064,1446540933l-1493172224,1446540927l-761266176,1446540759l-756023296,1446540759l0,0l0,0l-1057226752,0l0,0l0,1446510592l9437184,0l5308416,0l-1814036480,2124620428l8978432,0l21430272,0l645922816,1446540906l65536,1446510592l16842752,0l0,0l-2147483648,0l5242880,0l6356992,0l1331691520,1446540915l1331232768,327680l1782054912,2124625102l0,0l0,0l16368,0l0,0l0,0l-1010941968,-252658500l482378113,2124623999l6291456,0l3211264,0l590348288,1446540908l612368384,1446540908l612368384,1446540908l1777336320,1446540892l1073872896,0l5308416,0l1539309568,1446540905l-2000355328,327680l1782054912,2124625102l1895825408,1446540912l0,0l16368,0l0,0l0,0l-927121424,-252659513l9535873,0l-1985478656,2124620428l-243269632,1446540913l340787200,1446540904l720896,0l-754319360,1446540849l699400192,1446540830l-87031808,1446540684l1288699904,1446540932l-472907776,1446540918l-761266176,1446540759l-756023296,1446540759l0,0l0,0l-1057226752,0l0,0l0,1446510592l9437184,0l2162688,0l2228224,1442840576l0,0l2162688,2228224l2162688,0l65536,0l0,0l2097152,0l5308416,0l-1184890880,1446540902l2043478016,524288l1782054912,2124625102l65536,0l0,0l16368,0l0,0l0,0l-1097252880,-252659241l5341569,0l540016640,1446540840l1825898496,524288l1782054912,2124625102l469827584,2124623999l0,0l16368,0l0,0l0,0l574701552,-252659065l40993153,0l895483904,2124620432l28311552,0l40894464,0l1385168896,1446540906l196608,1446510592l26542080,0l0,0l-2147352576,0l0,0l0,0l0,0l40894464,0l21430272,0l1090584576,1446576126l1782054912,2124625102l645332992,0l-539688960,0l78708736,0l40894464,0l0,0l680263680,0l0,0l1495269376,1446540904l1495793664,1446540904l1495793664,1446540904l716177408,1446540902l716701696,1446540902l716701696,1446540902l-791674880,1446540905l524288,0l738197504,1446540907l738197504,1446540907l771751936,1446540907l-790102016,1446540905l738197504,1446540907l738197504,1446540907l771751936,1446540907l-790102016,1446540905l1288699904,1446540904l65536,0l0,0l0,0l0,1446526848l0,0l0,0l-1854930944,1446540904l524288,0l308281344,1446540907l308281344,1446540907l341835776,1446540907l-1853358080,1446540904l308281344,1446540907l308281344,1446540907l341835776,1446540907l-1853358080,1446540904l468713472,1446540901l524288,0l-479199232,1446540906l-479199232,1446540906l-445644800,1446540906l470286336,1446540901l-479199232,1446540906l-479199232,1446540906l-445644800,1446540906l470286336,1446540901l0,0l0,0l0,0l0,0l0,0l0,0l0,0l0,0l0,0l-65536,1442873343l0,0l4194304,0l3211264,0l-44040192,1446540903l1833959424,1446540822l-2051014656,1446540906l1281359872,2126466723l3186231,0l4259840,0l65536,0l0,0l1903689728,2124620149l2097152,65536l0,0l0,0l0,0l3211264,0l1577058304,1446540904l1580204032,1446540904l1580204032,1446540904l1777336320,1446540892l1073872896,0l5308416,0l1650458624,1446540905l1410072576,327680l-2073034752,1446540904l1207959552,-18l65535,0l16368,0l0,0l0,0l-381861904,-252658933l10584449,0l1119879168,1446540933l831520768,1446540875l-1436549120,1446540798l1782054912,2124625102l327680,327680l131072,0l0,0l1782054912,2124625102l0,1446510592l-988807168,1446540889l-1334837248,1446540774l0,94371840l0,17588l1033,2124624896l0,0l16368,0l0,0l0,0l-1798291472,1446540904l2162688,0l0,393216l1114112,0l2097152,0l5308416,0l-1604059136,1446843898l0,0l0,0l-953155584,1446540925l0,0l0,0l0,0l6553600,6553700l0,0l2162688,0l0,0l0,0l0,0l5308416,0l-1585971200,2124620428l3473408,0l15269888,0l0,0l65536,2124611584l12255232,0l0,0l-1065287680,0l-1090518880,1446540906l5308416,0l486539264,2124623999l486539264,2124623999l1020264448,1446540680l569376768,1446540919l214433792,1446540915l-508559360,1446540461l3866624,805371967l-16699390,-15794420l5308186,0l5308416,0l327680,1446843858l0,0l1002438656,1446540680l313524224,1446540879l1002438656,1446540680l1020264448,1446540680l1782054912,2124625102l-1934098432,1446540873l5242880,0l5308416,0l-1814036480,2124620428l18022400,0l21430272,0l730857472,1446540914l131072,786432l16842752,0l0,0l-2147483648,0l5242880,0l10551296,0l831520768,1446540875l644874240,1446540910l143654912,1446540719l1782054912,2124625102l524288,131072l0,327680l0,0l1782054912,2124625102l0,1446510592l-251658240,1446540903l-1872756736,1446540775l0,94371840l0,17588l2052,1446540800l0,0l16368,0l0,0l0,0l-248496144,1446540903l34668544,0l-557514752,1446843872l0,0l131072,327680l-82837504,1446540903l196608,327680l-79691776,1446540903l262144,327680l-549453824,1446540904l327680,327680l-546308096,1446540904l393216,327680l-543162368,1446540904l458752,327680l-540016640,1446540904l524288,327680l-536870912,1446540904l589824,327680l-533725184,1446540904l655360,327680l-505413632,1446540904l786432,327680l-502267904,1446540904l851968,327680l-499122176,1446540904l917504,327680l-530579456,1446540904l983040,327680l-495976448,1446540904l1048576,327680l-492830720,1446540904l1376256,327680l-527433728,1446540904l1441792,0l-524288000,1446540904l1572864,0l-521142272,1446540904l1638400,0l-517996544,1446540904l2162688,0l-514850816,1446540904l2228224,0l-511705088,1446540904l2293760,1446838272l1408237568,1446540904l2359296,0l1411383296,1446540904l2424832,1446838272l1414529024,1446540904l2621440,0l1417674752,1446540904l3014656,1446838272l1420820480,1446540904l3080192,0l1423966208,1446540904l3145728,1446510592l1427111936,1446540904l3276800,0l1430257664,1446540904l3342336,1446838272l1433403392,1446540904l3407872,2124611584l-508559360,1446540904l0,0l0,0l848625664,1446843887l19988480,0l1884291072,2124625010l65536,0l-1629487104,1446540904l0,0l94371840,0l0,1442906112l1414529024,1446540904l65536,0l0,0l0,0l0,1446526848l0,0l0,0l-776994816,1446540778l-1436549120,1446540798l1782054912,2124625102l524288,327680l131072,0l0,0l1782054912,2124625102l0,1446510592l173015040,1446540903l-1334837248,1446540774l0,94371840l0,17588l1033,1446540800l0,0l16368,0l0,0l0,0l-1753202704,1446540904l0,0l-2006958096,1446540734l16777216,1446540904l-1526726656,1446540904l-1209008128,1446540902l0,0l5308416,0l-1814036480,2124620428l46792704,0l21430272,0l0,0l2555904,1446510592l16842752,0l0,0l-2147483648,0l5242880,0l5308416,0l1441071104,1446843884l0,0l0,0l274726912,1446540903l0,0l16368,-2147483648l16515,0l0,0l5242880,0l6356992,0l-1239416832,1446540914l1375338496,327680l1782054912,2124625102l0,0l0,0l16368,0l0,0l0,0l-688570384,-252658838l482378113,2124623999l6291456,0l11599872,0l65536,65536l0,0l131072,0l-484442112,2124623574l-158334976,1446540908l134217728,134217728l0,0l0,16256l16256,1l0,1l0,0l0,0l0,0l0,0l1091567616,1446540719l-1635778560,1446540908l-624951296,2124623563l1444937728,1446540904l0,0l65536,0l0,0l2162688,0l65536,65536l805371904,0l5111808,0l2162688,0l0,0l0,0l65536,131072l4259840,0l-1508376576,2124620428l-404750336,1446540928l-424673280,1446540904l1572864,0l79691776,1446540786l-1196425216,1446540908l0,0l2162688,0l0,1442906112l0,0l0,0l2162688,0l131072,1442840576l0,0l5111808,1446510592l2162688,0l0,65536l1638400,65536l262144,1114112l3211264,0l1981284352,2124625003l65536,65536l-658505728,1446540920l-657719296,1446540920l-657719296,1446540920l4259840,0l0,0l0,0l54001664,786432l0,0l54001664,1376256l167837696,2128437369l4194304,0l5308416,0l-1253048320,1446540903l-1877344256,327680l2106589184,1446540904l-1426063360,1446540903l0,0l16368,0l0,0l0,0l284377072,-252659895l5341569,0l-989528064,1446843880l0,0l131072,196608l1063256064,1446540912l262144,327680l327680,393216l393216,458752l-254279680,1446540911l5242880,0l6356992,0l-1755316224,1446540914l1675689984,327680l1782054912,2124625102l0,0l0,0l16368,0l0,0l0,0l1441742832,-252659084l1637908865,1446540904l6291456,0l2162688,0l196608,1442971648l0,0l5111808,0l5308416,0l-1959788544,1446540904l1599209472,327680l1782054912,2124625102l0,0l0,0l16368,0l0,0l0,0l1119305712,-252658753l17924481,0l188743680,2124620432l638255104,0l1242628096,0l92864512,0l879886336,0l7077888,0l655360,0l78708736,0l879230976,0l16187392,67633152l210239488,2124620432l-1918894080,1446540910l-1128267776,1446540787l-873463808,1446540818l214958080,2124620432l0,0l0,0l0,0l0,0l0,0l0,0l656408576,1446540790l1588592640,1446540906l0,0l2111832064,1446540904l0,0l536870912,-1006632960l0,-65536l-641662977,1446540782l0,0l0,0l0,0l127926272,1446540819l3211264,0l1572864000,1446540906l-944766976,1446540892l-1660944384,1446540900l-1881079808,-1919127366l3166664,0l40960000,0l895483904,2124620432l0,0l40894464,0l0,0l0,95420416l26542080,0l0,0l-2147352576,0l0,0l0,0l0,0l40894464,0l21430272,0l131072,65534l1782054912,2124625102l106496000,0l682688512,1l524681216,0l40894464,0l0,0l113115136,0l0,0l1198522368,1446540928l1199046656,1446540928l1199046656,1446540928l0,0l0,0l0,0l643825664,1446540919l524288,0l728760320,1446540906l728760320,1446540906l762314752,1446540906l645398528,1446540919l728760320,1446540906l728760320,1446540906l762314752,1446540906l645398528,1446540919l1546649600,1446540904l65536,0l0,0l0,0l0,16256l0,0l0,0l-450887680,1446540888l524288,0l-13631488,1446540904l-13631488,1446540904l19922944,1446540905l-449314816,1446540888l-13631488,1446540904l-13631488,1446540904l19922944,1446540905l-449314816,1446540888l122683392,1446540931l524288,0l37748736,1446540907l37748736,1446540907l71303168,1446540907l124256256,1446540931l37748736,1446540907l37748736,1446540907l71303168,1446540907l124256256,1446540931l0,0l0,0l0,0l0,0l0,0l0,0l0,0l0,0l0,0l-65536,1442873343l0,0l37748736,0l12648448,0l571473920,1446540902l209715200,1446540826l196608,65536l0,0l223346688,2124625023l1751121920,1446540892l16842752,0l4587520,0l5701632,0l0,0l21430272,0l0,0l-65536,-1l65535,0l587268096,2124623456l-687210496,171798691l-687194121,171798691l-1472184329,1446540771l0,142848l589824,2124625102l-677380096,1063749956l323014750,1446540908l-677380096,1063749956l4313182,0l0,0l0,0l54001664,786432l0,0l54001664,1376256l385941504,2128437369l4194304,0l4259840,0l0,0l0,0l54001664,0l0,0l54001664,1310720l-436142080,1446540787l0,0l30474240,0l-476446720,2124620159l469762048,2124623566l469762048,2124623566l-927989760,2124623565l0,536870912l0,256l524288,0l0,0l0,0l0,0l0,0l1782054912,2124625102l1782054912,2124625102l1782054912,2124625102l0,0l0,0l870842368,2124624829l-663814144,2124624840l-159383552,1446540872l-160432128,1446540872l-342884352,1446540828l0,0l0,0l1781006336,2124625102l0,0l0,0l1781006336,2124625102l1594884096,1446540904l0,0l0,0l1781006336,2124625102l0,0l0,0l1781006336,2124625102l0,0l0,0l1781006336,2124625102l0,0l0,0l1781006336,2124625102l485490688,1446540905l1313865728,1446540905l23068672,0l11534336,0l670564352,2124625012l0,65536l0,2124625102l0,0l0,0l0,0l0,0l-16777216,-1l974716927,1446540904l435159040,1446540904l438304768,1446540904l441450496,1446540904l-177209344,1446540878l5308416,0l431357952,1446843885l0,0l3866624,805371967l-2100285438,1446540915l-15007744,65311l2162688,0l126877696,1446540905l2058354688,1446540925l5242880,0l2162688,0l0,0l0,0l2097152,0l34668544,0l706084864,1446843872l0,0l131072,1446838272l1763704832,1446540904l196608,1446838272l1766850560,1446540904l262144,1446838272l1769996288,1446540904l327680,1446838272l1773142016,1446540904l393216,1446838272l1776287744,1446540904l458752,1446838272l1779433472,1446540904l524288,1446838272l1782579200,1446540904l589824,1446838272l1785724928,1446540904l655360,1446838272l1689255936,1446540904l786432,1446838272l1692401664,1446540904l851968,1446838272l1695547392,1446540904l917504,1446838272l1788870656,1446540904l983040,1446838272l1698693120,1446540904l1048576,1446838272l1701838848,1446540904l1376256,1446838272l1792016384,1446540904l1441792,0l1795162112,1446540904l1572864,0l1798307840,1446540904l1638400,0l1801453568,1446540904l2162688,0l1804599296,1446540904l2228224,0l1807745024,1446540904l2293760,0l1657798656,1446540904l2359296,0l1660944384,1446540904l2424832,1446510592l1664090112,1446540904l2621440,0l1667235840,1446540904l3014656,1446838272l1670381568,1446540904l3080192,0l1673527296,1446540904l3145728,1446838272l1676673024,1446540904l3276800,1446510592l1679818752,1446540904l3342336,1446510592l1682964480,1446540904l3407872,0l1686110208,1446540904l0,0l0,0l-579469312,1446843887l5308416,0l2055602176,1446843879l0,0l3866624,805371967l-1432342526,1446540916l-15007744,65311l2162688,0l498073600,1446540926l-1459617792,1446540911l5242880,0l13697024,0l-1153433600,1446540903l-1950351360,1446540904l-1101004800,1446540819l917504,65536l0,0l223346688,2124625023l1085276160,1446540904l16842752,0l4587520,0l5701632,0l0,0l21430272,0l0,0l-65536,-1l65535,0l1006698496,1446540680l-687210496,171798691l-687194121,171798691l-1472184329,1446540771l0,131072l589824,1446540888l880607232,1486100957l677391423,1446540904l0,0l1700790272,1446540904l2162688,0l0,0l0,0l5111808,0l5308416,0l-1628438528,2124620428l3145728,0l21430272,0l-598736896,1446540923l0,1446510592l16842752,0l0,0l8585216,0l48,0l7405568,0l0,0l0,0l54001664,655360l0,0l54001664,1310720l50397184,2128437369l0,-1073741824l16521,0l54001664,720896l0,0l54001664,1769472l50397184,2128437369l1020264448,1446540680l13697024,0l-2010120192,2124620428l65536,65536l-65536,-1l32751,0l-65520,-1l32751,0l-65520,-1l32751,0l-65520,-1l32751,0l-247463920,1446540792l167837696,1446540918l1588592640,1446540791l1191247872,1446540905l-797966336,2124625022l1567621120,1446540915l524288,0l-1194328064,1446540930l-1194328064,1446540930l-1160773632,1446540930l1569193984,1446540915l-1194328064,1446540930l-1194328064,1446540930l-1160773632,1446540930l1569193984,1446540915l4259840,0l0,0l0,0l54001664,1703936l0,0l54001664,1441792l385941504,2128437369l0,0l3211264,0l1981284352,2124625003l65536,65536l417333248,1446540886l418119680,1446540886l418119680,1446540886l34668544,0l-1868169216,1446843887l0,0l400556032,1446540904l-1425014784,1446540903l-357564416,1446540903l-1293942784,1446540903l387973120,1446540904l1330642944,1446540871l-770703360,1446540883l-1124073472,1446540902l1892679680,1446540901l-761266176,1446540892l60817408,1446540903l-1650458624,1446540901l-1788870656,1446540901l-1128267776,1446540903l-988807168,1446540889l-251658240,1446540903l1992294400,1446540901l-35651584,1446540903l858783744,1446540904l1112539136,1446540904l545259520,1446540840l206569472,1446540903l-1139802112,1446540903l-1137704960,1446540903l-1197473792,1446540902l565182464,1446540904l671088640,1446540903l693108736,1446540904l-2069889024,1446540902l-623902720,1446540888l1103101952,1446540904l408944640,1446540904l-729808896,1446540903l-1247805440,1446540903l80740352,1446540889l121634816,1446540872l-1135607808,1446540903l1105199104,1446540904l967835648,1446540904l969932800,1446540904l694157312,1446540902l696254464,1446540902l-1332740096,1446540903l-1330642944,1446540903l-858783744,1446540901l-856686592,1446540901l-1966080000,1446540904l-1963982848,1446540904l1346371584,1446540904l1348468736,1446540904l1117782016,1446540902l1119879168,1446540902l2119172096,1446540903l2121269248,1446540903l-1007681536,1446540900l-1005584384,1446540900l438304768,1446540903l440401920,1446540903l90177536,1446540889l92274688,1446540889l402653184,1446540904l0,0l34603008,0l13697024,0l-1635778560,1446540900l-1649410048,1446540904l1516240896,1446540820l458752,65536l0,0l223346688,2124625023l-231735296,1446540904l16842752,0l4587520,0l5701632,0l0,0l21430272,0l0,0l-65536,-1l65535,0l-1006567424,1446540902l-687210496,171798691l-687194121,171798691l-1472184329,1446540771l0,161280l589824,1446540889l824967168,-374206444l671104456,1446540903l0,0l0,0l17891328,0l-1398800384,1446540798l-1408237568,1446540700l327680,327680l131072,327680l0,0l0,0l0,0l0,65536l15728640,0l15728640,0l-65536,0l1782054912,2124625102l1782054912,2124625102l1782054912,2124625102l1782054912,2124625102l67698688,0l0,0l0,0l-158859264,1446540872l1782054912,2124625102l1782054912,2124625102l1782054912,2124625102l1782054912,2124625102l134479872,2124625102l0,0l0,0l1781006336,2124625102l1772093440,-35224l-1,65535l1211039744,0l0,0l131072,0l0,0l5308416,0l-1814036480,2124620428l219938816,0l21430272,0l0,0l2293760,0l16842752,0l0,0l-2147483648,0l5242880,0l5308416,0l-1116733440,1446540840l-103809024,1446540840l1704984576,1446540841l2000683008,1446540841l2000683008,1446540841l0,1677721600l16559,0l0,0l0,65536l2162688,0l65536,1442906112l0,0l1614807040,1446540922l2162688,0l0,0l0,0l56623104,56623104l12648448,0l-931135488,1446540903l1516240896,1446540820l589824,65536l0,0l223346688,2124625023l-491782144,1446540904l16842752,0l4587520,0l5701632,0l0,0l21430272,0l0,0l-65536,-1l65535,0l587268096,2124623456l-687210496,171798691l-687194121,171798691l-1472184329,1446540771l0,142848l589824,2124625102l-1049362432,1768440653l-1649364251,1446540904l-1049362432,1768440653l5354213,0l399900672,1446843902l0,0l15269888,0l-327155712,1446540926l65536,0l12255232,0l0,0l-1065287680,0l160,0l3211264,0l2144337920,1446540899l1945108480,1446540904l1905262592,1446540819l264241152,1446540905l263192576,1446540905l4259840,0l213385216,2124625019l0,0l0,0l0,0l-1064304640,1446540904l-1063780352,1446540904l-1063780352,1446540904l5308416,0l128319488,1446843655l0,0l0,0l-1121976320,1446540922l0,0l0,0l0,0l6553600,6553700l0,0l5308416,0l1720057856,353159l0,0l0,0l360710144,1446540930l0,0l0,0l0,0l6553600,6553700l0,1446540800l6356992,0l487587840,2124623999l-1443889152,1446540905l-1319108608,1446540890l-118489088,1446540911l1946157056,1446540902l856686592,1446540907l1782054912,2124625102l2162688,0l1667235840,1446540911l482344960,2124623999l6291456,0l3211264,0l-718274560,1446540904l0,0l0,0l0,0l0,0l34668544,0l1510342656,1446843873l0,0l131072,327680l-1382023168,1446540904l196608,327680l-1378877440,1446540904l262144,327680l-1375731712,1446540904l327680,327680l1800404992,1446540904l393216,327680l1803550720,1446540904l458752,327680l1806696448,1446540904l524288,327680l1809842176,1446540904l589824,327680l1812987904,1446540904l655360,327680l1904214016,1446540904l786432,327680l1907359744,1446540904l851968,327680l1910505472,1446540904l917504,327680l1816133632,1446540904l983040,327680l1913651200,1446540904l1048576,327680l1916796928,1446540904l1376256,327680l1819279360,1446540904l1441792,0l1822425088,1446540904l1572864,0l1825570816,1446540904l1638400,0l1828716544,1446540904l2162688,0l1831862272,1446540904l2228224,0l1835008000,1446540904l2293760,0l1872756736,1446540904l2359296,0l1875902464,1446540904l2424832,0l1879048192,1446540904l2621440,0l1882193920,1446540904l3014656,0l1885339648,1446540904l3080192,0l1888485376,1446540904l3145728,0l1891631104,1446540904l3276800,0l1894776832,1446540904l3342336,0l1897922560,1446540904l3407872,0l1901068288,1446540904l0,0l0,0l0,0l5308416,0l-1814036480,2124620428l7208960,0l21430272,0l1589641216,1446540905l589824,1446510592l16842752,0l0,0l-2147483648,0l0,0l17891328,0l-1398800384,1446540798l-1408237568,1446540700l327680,327680l131072,327680l0,0l0,0l0,0l0,65536l15728640,0l15728640,0l-65536,1446838272l1782054912,2124625102l1782054912,2124625102l1782054912,2124625102l1782054912,2124625102l67698688,1446540906l0,0l0,0l524288,1446838272l1782054912,2124625102l1782054912,2124625102l1782054912,2124625102l1782054912,2124625102l134479872,1446540906l0,0l0,0l524288,0l1394606080,-35222l-1,65535l1211039744,1446510592l0,0l131072,0l1876951040,1446540904l3211264,0l815792128,1446540906l818937856,1446540906l818937856,1446540906l1777336320,1446540892l1073872896,0l8454144,0l125304832,2124620432l9437184,0l40894464,0l821035008,1446540904l65536,1446510592l26542080,0l0,0l-2147418112,0l0,0l0,0l0,0l40894464,0l21430272,0l-2130640896,1446576126l1782054912,2124625102l17891328,0l-1398800384,1446540798l-1408237568,1446540700l327680,327680l131072,327680l0,0l0,0l0,0l0,65536l15728640,0l15728640,0l-65536,0l1782054912,2124625102l1782054912,2124625102l1782054912,2124625102l1782054912,2124625102l67698688,0l0,0l0,0l524288,0l1782054912,2124625102l1782054912,2124625102l1782054912,2124625102l1782054912,2124625102l134479872,0l0,0l0,0l524288,0l2097152,-65536l-1,65535l1211039744,0l0,0l131072,0l0,0l19988480,0l65536,65536l0,0l567279616,1446540905l262144,2037972992l1111513721,1446540719l0,0l0,0l0,0l0,-65536l-1,65535l321912832,2124623570l1629159424,2124623572l262144,2037972992l1111513721,1446540719l0,0l0,0l-37748736,2124623571l1953366016,1953393761l27745,0l557056,524288l-881852416,1446540754l1310720,720896l1095761920,1446540905l524288,65536l813694976,1446540904l524288,131072l-716177408,1446540892l524288,65536l-455081984,1446540883l0,0l0,0l0,0l2097152,4194304l1048576,0l0,32768l36143104,0l0,0l3211264,0l1810890752,1446540904l-1197473792,1446540902l1041235968,1446540822l-181403648,1446540888l-182452224,1446540888l12648448,0l130023424,1446540905l1516240896,1446540820l917504,65536l0,0l223346688,2124625023l1125122048,1446540905l16842752,0l4587520,0l5701632,0l0,0l21430272,0l0,0l-65536,-1l65535,0l587268096,2124623456l-687210496,171798691l-687194121,171798691l-1472184329,1446540771l0,142848l589824,2124625102l-232980480,-933709719l-276804543,1446540903l-232980480,-933709719l13716545,0l-2010120192,2124620428l65536,65536l-65536,-1l32751,0l-65520,-1l32751,0l-65520,-1l32751,0l-65520,-1l32751,0l-247463920,1446540792l65536,0l1588592640,1446540791l-1006567424,1446540869l-797966336,2124625022l-2022703104,1446540904l524288,0l166723584,1446540906l166723584,1446540906l200278016,1446540906l-2021130240,1446540904l166723584,1446540906l166723584,1446540906l200278016,1446540906l-2021130240,1446540904l5308416,0l-1459159040,1446843885l0,0l1002438656,1446540680l-795869184,1446540914l1002438656,1446540680l1020264448,1446540680l1782054912,2124625102l-1807220736,1446540906l5242880,0l5308416,0l-1305018368,1446843886l0,0l21430272,0l-1022361600,1446540910l0,1446510592l16842752,0l0,0l8585216,0l16777216,0l2162688,0l1814036480,1446540904l0,0l2097152,0l7405568,0l0,0l0,0l54001664,1966080l0,0l54001664,1310720l83951616,2128437369l0,-1073741824l16521,0l54001664,2031616l0,0l54001664,1769472l83951616,2128437369l0,0l5308416,0l-1270415360,1446843899l0,0l0,0l-753926144,1446540924l0,0l0,0l0,0l6553600,6553700l0,65536l3211264,0l182255616,182321152l182321152,182321152l67108864,0l-679477248,1446540787l-1751121920,2124623572l4259840,0l65536,0l0,0l1629224960,2124620491l3538944,65536l0,0l0,0l0,0l27328512,0l1801453568,1446540766l0,0l0,0l0,0l0,0l0,0l0,0l0,0l0,0l0,0l0,0l0,0l0,0l0,0l0,0l-60817408,1446540799l953155584,1446540800l-1778384896,1446540800l-1711276032,1446540800l-1659895808,1446540800l-2023751680,1446540793l-275775488,1446540770l-1838153728,1446540793l-1978662912,1446540793l-1960837120,1446540793l1889533952,1446540800l-2138046464,1446540800l2062548992,1446540800l2002780160,1446540800l2039480320,1446540800l-1881145344,1446540800l1997537280,1446540801l1172307968,1446540801l274726912,1446540829l0,0l0,0l0,0l0,0l0,0l0,0l0,0l0,0l0,0l0,0l0,0l0,0l0,0l0,0l0,0l0,0l0,0l3211264,0l270532608,1446540886l-1498415104,1446540890l-1373634560,1446540822l1752170496,1446540906l1751121920,1446540906l5308416,0l1720123392,353159l0,0l15728640,0l-315621376,1446540907l0,1446510592l11796480,0l0,0l8585216,0l16777216,1446540904l4259840,0l-1508376576,2124620428l-1136656384,1446540904l-48234496,1446540903l2818048,0l457179136,1446540786l2054160384,1446540909l0,0l3211264,0l-1132462080,1446540904l0,0l0,0l0,0l0,0l17891328,0l-1398800384,1446540798l-1408237568,1446540700l327680,327680l131072,327680l0,0l0,0l0,0l0,65536l15728640,0l15728640,0l-65536,1446838272l1782054912,2124625102l1782054912,2124625102l1782054912,2124625102l1782054912,2124625102l67698688,1446540905l0,0l0,0l524288,1446838272l1782054912,2124625102l1782054912,2124625102l1782054912,2124625102l1782054912,2124625102l134479872,1446540905l0,0l0,0l524288,327680l1331691520,-35223l-1,327679l1211039744,1446510592l0,0l131072,0l0,0l3211264,0l1164967936,1446540936l61865984,1446540889l596639744,1446540902l-1528299520,-1945718705l3166664,0l5308416,0l-492371968,1446843887l0,0l-65536,-1l1838219263,1446540904l0,0l1006632960,1446540680l1782054912,2124625102l1782054912,2124625102l0,65536l3211264,0l1347420160,1446540903l1350565888,1446540903l1350565888,1446540903l1777336320,1446540892l1073872896,0l5308416,0l-1814036480,2124620428l84934656,0l21430272,0l0,0l589824,0l16842752,0l0,0l-2147483648,0l5242880,0l18939904,0l277282816,1446843893l-595132416,-468968877l294664560,1446540928l1385168896,1446540926l-585105408,1446540927l-349175808,1446540927l-450887680,1446540875l549453824,1446540874l177209344,1446540876l530579456,1446540928l-931135488,1446540745l1740636160,1446540908l1117782016,1446540926l1361051648,1446540876l708837376,1446540915l-1486880768,1446540927l-1038090240,1446540927l607125504,1446540917l-654311424,1446540936l484442112,1446540924l-1120927744,1446540919l1426063360,1446540874l-1806696448,1446540924l158334976,1446540877l-1514143744,1446540876l278921216,1446540928l-339738624,1446540903l514850816,1446540937l-1625292800,1446540935l-1031798784,1446540927l2018508800,1446540874l-2071986176,1446540876l-853540864,1446540876l0,0l0,0l3211264,0l65536,655360l5177344,6619248l5439598,7143545l7274594,108l1610743808,0l5308416,0l262144,524288l7208960,7602287l7536751,7209057l115,1952776192l795177081,1869901678l1953451567,1851872111l1699884403,1634497895l1953771122,1446510592l477102080,1446540902l17891328,0l188743680,2124620432l99418112,0l1242628096,0l538836992,0l879886336,0l7077888,0l655360,0l524681216,0l879230976,0l16187392,67567616l210239488,2124620432l-461373440,1446540910l131072000,1446540795l-42991616,1446540819l214958080,2124620432l0,0l0,0l0,0l0,0l0,0l0,0l656408576,1446540790l1588592640,1446540906l1502609408,1446540904l0,0l0,0l536870912,-1006632960l0,-65536l1788936191,1446540782l-743440384,1446540905l-736100352,1446540905l-735051776,1446540905l-623902720,1446540801l5308416,0l-1814036480,2124620428l30277632,0l21430272,0l-2097152,1446540825l327680,1446510592l16842752,0l0,0l-2147483648,0l5242880,0l13697024,0l-2010120192,2124620428l65536,65536l-65536,-1l32751,0l-65520,-1l32751,0l-65520,-1l32751,0l-65520,-1l32751,0l-247463920,1446540792l167837696,2128437369l1588592640,1446540791l65536,0l-797966336,2124625022l-721420288,1446540892l524288,0l925892608,1446540906l925892608,1446540906l959447040,1446540906l-719847424,1446540892l925892608,1446540906l925892608,1446540906l959447040,1446540906l-719847424,1446540892l5308416,0l443023360,1446843849l0,0l0,0l-1392508928,1446540912l0,0l0,0l0,0l6553600,6553700l0,0l3211264,0l1965031424,1446540909l-134217728,1446540821l-1197473792,1446540902l1045364736,2128370702l3186231,0l19988480,0l-219676672,2124620431l18612224,0l-1838678016,1l780271616,0l1103495168,0l117964800,0l94371840,0l544342016,0l914751488,0l2089222144,69564014l-198180864,2124620431l-883949568,1446540922l-15728640,1446540913l-622329856,1446540764l-193462272,2124620431l0,0l0,0l0,0l0,0l0,0l0,0l656408576,1446540790l656408576,1446540790l-26214400,1446540908l437256192,1446540929l0,0l131072,67239936l0,1446510592l578813952,1446540914l0,0l0,0l0,0l-65536,-1l-142573569,1446540907l-631242752,1446540764l458752,1446543104l0,0l3211264,0l204472320,1446540903l2119172096,1446540927l762314752,1446540924l2090795008,2042204260l3186231,0l3211264,0l-1186988032,1446540910l-1817182208,1446540847l394264576,1446540936l1619525632,2108154477l3186231,0l6356992,0l-967835648,1446540906l-14745600,327680l1782054912,2124625102l0,0l0,0l16368,0l0,0l0,0l150552560,-252661319l1232109953,1446540907l6291456,0l3211264,0l171704320,171704320l171704320,171704320l67108864,0l287309824,1446540906l-1751121920,2124623572l3211264,0l-946864128,1446540908l-764411904,1446540908l-764411904,1446540908l1777336320,1446540892l1073872896,0l6356992,0l131072,2424832l-16252928,-16187342l1323630642,-15967978l1728668224,1701874984l1714393341,1701861703l2109442,2097184l2097184,2097184l2097184,2097184l2097184,-16252896l2097184,2097184l-16187360,0l2162688,0l2162688,1442840576l0,0l65536,262144l12648448,0l-1542455296,1446540906l-1101004800,1446540819l1048576,65536l0,0l223346688,2124625023l-362807296,1446540828l16842752,0l4587520,0l5701632,0l0,0l21430272,0l0,0l-65536,-1l65535,0l587268096,2124623456l-687210496,171798691l-687194121,171798691l-1472184329,1446540771l0,142848l589824,2124625102l1423441920,1501015216l-1950294268,1446540904l1423441920,1501015216l5365508,0l-317194240,1446843651l0,0l15728640,0l-440401920,1446540927l0,1446510592l11796480,0l0,0l8585216,0l16777216,0l6356992,0l262144,1310720l7208960,7602287l7602287,6357106l6881380,6881396l7209071,7077985l7667822,6815859l117,0l1752397134,1699884405l1634497895,1953771122l-2069888922,1446540902l0,0l4259840,0l65536,0l0,0l-1888223232,2124620556l5636096,65536l0,0l0,0l0,0l30474240,0l-477495296,2124620159l469762048,2124623566l469762048,2124623566l-927989760,2124623565l0,1l67043328,0l262144,0l0,0l0,0l0,0l0,0l1782054912,2124625102l1782054912,2124625102l1782054912,2124625102l0,0l0,0l870842368,2124624829l-663814144,2124624840l-159383552,1446540872l-160432128,1446540872l565182464,1446540902l0,0l0,0l1781006336,2124625102l0,0l0,0l1781006336,2124625102l-2053111808,1446540904l0,0l0,0l1781006336,2124625102l0,0l0,0l1781006336,2124625102l0,0l0,0l1781006336,2124625102l0,0l0,0l1781006336,2124625102l895483904,1446540905l-1139802112,1446540903l23068672,0l11534336,0l670564352,2124625012l-65536,-1l65535,1446540904l0,0l26214400,0l5242880,0l1720188928,353159l1002438656,1446540680l1002438656,1446540680l242745344,1446540905l1002438656,1446540680l1020264448,1446540680l1782054912,2124625102l4259840,0l65536,0l0,0l1901330432,2124620149l2359296,65536l0,0l0,0l0,0l5308416,0l0,0l0,0l0,0l0,0l0,0l0,0l0,0l0,0l0,0l5308416,0l-1711800320,1446843871l0,0l15728640,0l166723584,1446540906l0,1446510592l11796480,0l0,0l8585216,0l16777216,327680l7405568,0l-1306591232,-403449l-32769,-1l4194303,0l524288,65536l36700160,1446540906l-65536,65535l-65536,-262145l-1,-1l4194303,0l524288,131072l67108864,1446540906l-65536,65535l0,0l5308416,0l-1781530624,1446540909l1321205760,327680l1782054912,2124625102l788529152,1869901678l20015,0l16368,0l0,0l0,0l-1307426832,-252658522l5341569,0l-923795456,2124625019l0,5963776l0,0l0,0l0,0l0,0l0,0l6553600,6553700l0,0l5308416,0l-297795584,1446540908l1366360064,327680l1782054912,2124625102l788529152,1869901678l20015,0l16368,0l0,0l0,0l1165246448,-252658851l3244417,0l1981284352,2124625003l65536,65536l-398458880,1446540789l-397672448,1446540789l-397672448,1446540789l5308416,0l1576009728,1446540906l1728643072,327680l1782054912,2124625102l1946157056,1952806258l28793,0l16368,0l0,0l0,0l-380289040,-252659141l2195841,0l-161480704,1446540883l0,0l1811939328,1446540902l6356992,0l131072,1310720l7208960,7602287l7602287,6357106l6881380,6881396l7209071,7077985l7667822,6815859l117,0l1752397134,1699884405l1634497895,1953771122l-1124073370,1446540902l0,0l3211264,0l1925185536,1446540904l0,0l0,0l0,0l0,0l5308416,0l-1946681344,1446843887l0,0l1002438656,1446540680l20971520,1446540905l1002438656,1446540680l1020264448,1446540680l1782054912,2124625102l-211288064,1446540904l487587840,2124623999l5308416,0l1168113664,1446540904l1584791552,327680l1782054912,2124625102l721420288,1446540905l0,0l16368,0l0,0l0,0l55132144,-252658771l2195841,0l0,0l0,0l-1947205632,1446540913l2162688,0l0,0l0,0l0,0l5308416,0l362807296,1446540886l-1946943488,327680l-2073034752,1446540904l-771751936,1446540904l0,0l16368,0l0,0l0,0l-1265418256,-252659468l2195841,0l0,0l0,0l5111808,0l2162688,0l0,0l0,0l0,0l13697024,0l1663041536,1446540904l-2088763392,1446540902l-1101004800,1446540819l1048576,65536l0,0l223346688,2124625023l-362807296,1446540828l16842752,0l4587520,0l5701632,0l0,0l21430272,0l0,0l-65536,-1l65535,0l65536,0l-687210496,171798691l-687194121,171798691l-1472184329,1446540771l0,161280l589824,1446540904l1423441920,1501015216l-1409229052,1446540904l0,0l0,0l13697024,0l-2010120192,2124620428l65536,65536l-65536,-1l32751,0l-65520,-1l32751,0l-65520,-1l32751,0l-65520,-1l32751,0l-247463920,1446540792l1107361792,1446540719l1588592640,1446540791l65536,0l-797966336,2124625022l822083584,1446540903l524288,0l-564133888,1446540907l-564133888,1446540907l-530579456,1446540907l823656448,1446540903l-564133888,1446540907l-564133888,1446540907l-530579456,1446540907l823656448,1446540903l5308416,0l-1596456960,1446843890l0,0l3866624,805371967l-142594046,1446540916l-15007744,65311l2162688,0l1305477120,1446540918l483393536,2124623999l5242880,0l4259840,0l0,0l0,0l54001664,1114112l0,0l54001664,1638400l100728832,2128437369l4194304,0l5308416,0l1438646272,1446540904l1406205952,327680l1782054912,2124625102l788529152,1869901678l20015,0l16368,0l0,0l0,0l1191067632,-252658825l4292993,0l0,0l0,0l54001664,0l0,0l54001664,1441792l65536,0l0,0l6356992,0l718274560,1446540886l1966800896,327680l-367001600,1446540908l0,0l0,0l16368,0l0,0l0,0l-629194768,-252659426l482378113,2124623999l6291456,0l12648448,0l-255852544,1446540875l-1101004800,1446540819l0,65536l0,0l223346688,2124625023l1958739968,1446540902l16842752,0l4587520,0l5701632,0l0,0l21430272,0l0,0l-65536,-1l65535,0l587268096,2124623456l-687210496,171798691l-687194121,171798691l-1472184329,1446540771l0,142848l589824,2124625102l482738176,1057569437l663776080,1446540904l482738176,1057569437l30501712,0l-22151168,2124620500l469762048,2124623566l469762048,2124623566l-927989760,2124623565l0,0l33554688,0l524288,0l0,0l0,0l0,0l0,0l0,0l0,0l0,0l0,0l0,0l0,0l0,0l0,0l0,0l0,0l0,0l0,0l0,0l0,0l0,0l0,0l0,0l0,0l0,0l0,0l0,0l0,0l0,0l0,0l0,0l0,0l0,0l0,0l0,0l0,0l0,0l0,0l0,0l0,0l0,0l0,0l0,0l0,0l0,0l0,0l0,0l0,0l0,0l0,0l0,0l0,0l5308416,0l2105081856,1446843874l0,0l21430272,0l308281344,1446540907l196608,1446510592l16842752,0l0,0l-2147483648,0l0,0l10551296,0l-368050176,1446540903l1272971264,1446540886l1935671296,1446540798l1782054912,2124625102l524288,131072l0,327680l0,0l1782054912,2124625102l0,1446510592l-253755392,1446540887l772800512,1446540774l0,94371840l0,17588l1033,1446540800l0,0l16368,0l0,0l0,0l-1739571216,1446540904l5308416,0l-360710144,1446540908l-1878917120,327680l1782054912,2124625102l536870912,1446540906l0,0l16368,0l0,0l0,0l-1865662480,-252659893l4292993,0l0,0l0,0l54001664,196608l0,0l54001664,1376256l318832640,2128437369l0,0l13697024,0l-1544552448,1446540904l-367001600,1446540904l1041235968,1446540822l0,65536l0,0l223346688,2124625023l1760559104,1446540904l16842752,0l4587520,0l5701632,0l0,0l21430272,0l0,0l-65536,-1l65535,0l-1090453504,1446540869l-687210496,171798691l-687194121,171798691l-1472184329,1446540771l0,131072l589824,1671561216l1065615360,-1126790504l363874333,1446540905l0,0l0,0l13697024,0l-2010120192,2124620428l65536,65536l-65536,-1l32751,0l-65520,-1l32751,0l-65520,-1l32751,0l-65520,-1l32751,0l-247463920,1446540792l167837696,2128437369l1588592640,1446540791l65536,0l-797966336,2124625022l1583349760,1446540906l524288,0l1842348032,1446540906l1842348032,1446540906l1875902464,1446540906l1584922624,1446540906l1842348032,1446540906l1842348032,1446540906l1875902464,1446540906l1584922624,1446540906l4259840,0l65536,0l0,0l1912078336,2124620149l729153536,65536l0,0l0,0l0,0l19988480,0l1884291072,2124625010l2162688,0l-995098624,1446540901l0,0l94371840,0l0,2113994752l-1792016384,1446540904l65536,0l0,0l0,0l0,16256l0,0l0,0l-776994816,1446540778l-1436549120,1446540798l1782054912,2124625102l327680,327680l131072,0l0,0l1782054912,2124625102l0,1446510592l-988807168,1446540889l-1334837248,1446540774l0,94371840l0,17588l1033,0l0,0l16368,0l0,0l0,0l1991262192,1446540902l0,0l-2045755408,1446540734l16777216,2124625102l0,0l-1656750080,1446540904l1781006336,2124625102l19988480,0l1819541504,615265l-65536,65536l0,2031616l0,32768l425984,1836056576l1270627,-65536l65536,0l2031616,0l32768,425984l1869414400,2057326l-65536,65536l0,262144l1048576,1048576l393216,1633878016l2451058,-65536l65536,0l327680,2097152l2097152,393216l1919811584,-38043l589824,65536l0,2031616l0,32768l425984,1734410240l2911337,-65536l65536,0l2031616,0l32768,425984l1836187648,4157045l-65536,65536l0,393216l4194304,4194304l393216,1634402304l-35726,-65536l65536,0l2031616,0l32768,491520l19922944,0l3211264,0l65536,1442906112l655360,131072l786432,805371904l1650690,-16646144l3211034,0l2162688,0l0,1442906112l0,0l0,0l11599872,0l65536,65536l0,0l131072,0l-484442112,2124623574l567279616,1446540905l134217728,134217728l0,0l0,16256l16256,1l0,1l0,0l0,0l0,0l0,0l1091567616,1446540719l-1119879168,1446540904l-624951296,2124623563l-1753219072,1446540904l0,0l65536,0l0,0l2162688,0l131072,393216l1308622848,2011508737l-15036333,32l19988480,0l1884291072,2124625010l65536,0l-190840832,1446540904l0,0l128516096,0l0,1442906112l-1733296128,1446540904l65536,0l0,0l0,0l0,1446526848l0,0l0,0l-776994816,1446540778l1935671296,1446540798l1782054912,2124625102l524288,131072l0,327680l0,0l1782054912,2124625102l0,1446510592l-253755392,1446540887l772800512,1446540774l0,94371840l0,17588l1033,1446540800l0,0l16368,0l0,0l0,0l-136298512,1446540906l0,0l349192176,1446540734l16777216,1446540904l-1644167168,1446540904l1793064960,1446540906l0,0l5308416,0l-1585971200,2124620428l3473408,0l15269888,0l0,0l65536,0l12255232,0l0,0l-1065287680,0l687866016,1446540914l6356992,0l-1585971200,2124620428l3473408,0l15269888,0l0,0l65536,2124611584l12255232,0l0,0l-1065287680,0l160,0l-1073741824,0l6291616,0l2162688,0l0,0l0,0l2097152,0l4259840,0l65536,0l0,0l1365508096,2124620560l2359296,65536l0,0l0,0l0,0l12648448,0l114294784,1446540932l61865984,1446540889l0,65536l0,0l223346688,2124625023l-1495269376,1446540904l16842752,0l4587520,0l5701632,0l0,0l21430272,0l0,0l-65536,-1l65535,0l587268096,2124623456l-687210496,171798691l-687194121,171798691l-1472184329,1446540771l0,11776l589824,2124625102l1442316288,-652399064l-269428483,1446540904l1442316288,-652399064l4315389,0l0,0l0,0l54001664,0l0,0l54001664,1310720l1677787136,2128413611l4194304,0l2162688,0l-1992818688,2124620428l65536,65536l736100352,1446540914l13697024,0l-1271922688,1446540903l56623104,1446540909l-1373634560,1446540822l655360,65536l0,0l223346688,2124625023l-87031808,1446540904l16842752,0l4587520,0l5701632,0l0,0l21430272,0l0,0l-65536,-1l65535,0l-989790208,1446540904l-687210496,171798691l-687194121,171798691l-1472184329,1446540771l0,161280l589824,1446540904l2134179840,-1210857779l506509899,1446540907l0,0l0,0l5308416,0l631832576,1446843882l0,0l1002438656,1446540680l-1870659584,1446540909l1002438656,1446540680l1020264448,1446540680l1782054912,2124625102l-2135425024,1446540904l5242880,0l2162688,0l0,0l0,0l2097152,0l5308416,0l411631616,1446843896l0,0l0,0l1940914176,1446540915l0,0l0,0l0,0l6553600,6553700l0,0l7405568,0l-1798307840,1446540904l0,1l0,0l94371840,65536l1982857216,1446540726l1999634432,1446540726l134217728,0l16523,0l-2142224400,1446540885l1811939328,1446540902l0,0l65536,1446540800l7340032,0l13697024,0l1746927616,1446540904l-1210056704,1446540904l1516240896,1446540820l589824,65536l0,0l223346688,2124625023l-491782144,1446540904l16842752,0l4587520,0l5701632,0l0,0l21430272,0l0,0l-65536,-1l65535,0l-1006567424,1446540902l-687210496,171798691l-687194121,171798691l-1472184329,1446540771l0,161280l589824,1446540889l-1049362432,1768440653l-1247759643,1446540903l0,0l-1128267776,2124625029l6356992,0l-2047868928,2124620560l-1751121920,2124623572l-1989148672,2124623561l-1633681408,1446540904l-2046951424,2124620560l-2028208128,2124620560l-2009595904,2124620560l-1990983680,2124620560l-1972371456,2124620560l9306112,49086464l-1663041536,1446540905l25231360,0l489684992,2124625006l65536,0l-1955594240,1446540694l-1013972992,1446540693l524288,327680l131072,327680l0,0l1782054912,2124625102l1225457664,0l94371840,0l94371840,0l0,0l70778880,0l23592960,0l0,0l20840448,0l0,0l0,0l0,0l65536,0l-327680,-1l5963775,0l8912896,0l11796480,0l5963776,0l3801088,0l6160384,0l13762560,0l11796480,0l11862016,0l2686976,0l-66781184,-1l5373951,0l-68091904,-1l1769471,0l-68026368,-1l-64552961,-1l5373951,0l-65470464,-1l5963775,0l-26542080,-1l11862015,0l-29491200,-1l3866623,0l-29294592,-1l-21626881,-1l65535,0l3211264,0l-1078984704,1446540904l2144337920,1446540899l945815552,1446540821l-1993342976,1446540904l-1994391552,1446540904l7405568,0l0,3l1919844352,158565l3,1919844352l224101,0l1919647744,290145l0,1919647744l355681,0l1835761664,421227l0,1835761664l486763,0l1835761664,552299l0,1835761664l1020292459,1446540680l2162688,0l0,2424832l1114112,0l5111808,0l7405568,0l-1294467072,2124620428l-1462763520,1446540890l-893386752,1446540830l1179648,1446540288l1245184,0l227016704,2124625023l-1452277760,1446540904l0,0l-1589116928,1446540904l-1299185664,1446540771l0,53l180,6553840l0,105l3211264,0l1981284352,2124625003l65536,65536l1112539136,1446540886l1113325568,1446540886l1113325568,1446540886l5308416,0l-1812332544,1446843651l0,0l0,0l-47185920,1446540925l0,0l0,0l0,0l6553600,6553700l0,0l31522816,0l-595066880,2124625039l131072,0l1851785216,1446541035l0,0l-560988160,2124625039l2116026368,1446541035l-557318144,2124625039l-553648128,2124625039l-548405248,2124625039l-544210944,2124625039l-537919488,2124625039l-532152320,2124625039l-527433728,2124625039l-524288000,2124625039l-520617984,2124625039l-517472256,2124625039l-513802240,2124625039l-509607936,2124625039l-504365056,2124625039l1015021568,1446540933l-499646464,2124625039l1641021440,1446541018l1641545728,1446541018l1641545728,1446541018l6553600,6553600l0,0l1782054912,2124625102l1782054912,2124625102l2129657856,1446541035l0,0l0,0l435159040,1446540782l0,0l0,0l0,0l-134217728,2124625061l1974468608,1446541035l0,0l-497025024,2124625039l-468189184,2124625039l-461897728,2124625039l-456130560,2124625039l-451411968,2124625039l-446693376,2124625039l-442499072,2124625039l-438829056,2124625039l-1591738368,2124625060l-2105540608,1446541035l0,0l0,0l-435683328,2124625039l-427294720,2124625039l-423624704,2124625039l-419954688,2124625039l-416808960,2124625039l-412614656,2124625039l-409468928,2124625039l0,0l-225443840,1446541034l13697024,0l40894464,1446540903l-1829765120,1446540904l1908408320,1446540801l1703936,65536l0,0l223346688,2124625023l221249536,1446540903l16842752,0l4587520,0l5701632,0l0,0l21430272,0l0,0l-65536,-1l65535,0l1325465600,1446540903l-687210496,171798691l-687194121,171798691l-1472184329,1446540771l0,161280l589824,1446540903l143851520,-1817839720l565204171,1446540904l0,0l17825792,0l13697024,0l-2010120192,2124620428l65536,65536l-65536,-1l32751,0l-65520,-1l32751,0l-65520,-1l32751,0l-65520,-1l32751,0l-247463920,1446540792l65536,0l1588592640,1446540791l65536,0l-797966336,2124625022l276824064,1446540908l524288,0l-286261248,1446540906l-286261248,1446540906l-252706816,1446540906l278396928,1446540908l-286261248,1446540906l-286261248,1446540906l-252706816,1446540906l278396928,1446540908l9502720,0l-1985478656,2124620428l-2107637760,1446540924l-297795584,1446540903l6225920,75497472l13107200,1446540850l14155776,1446540850l-730857472,1446540764l-808452096,1446540787l-11534336,1446540903l-178257920,1446540818l-756023296,1446540759l501678080,0l0,0l8323072,0l0,0l0,301989888l311427072,0l12648448,0l694157312,1446540909l-1101004800,1446540819l786432,65536l0,0l223346688,2124625023l-1763704832,1446540886l16842752,0l4587520,0l5701632,0l0,0l21430272,0l0,0l-65536,-1l65535,0l587268096,2124623456l-687210496,171798691l-687194121,171798691l-1472184329,1446540771l0,142848l589824,2124625102l-201326592,2006610889l-1153400724,1446540903l-201326592,2006610889l17924204,0l-1398800384,1446540798l-1408237568,1446540700l327680,327680l131072,327680l0,0l0,0l0,0l0,65536l15728640,0l15728640,0l-65536,0l1782054912,2124625102l1782054912,2124625102l1782054912,2124625102l1782054912,2124625102l67698688,0l0,0l0,0l-158859264,1446540872l1782054912,2124625102l1782054912,2124625102l1782054912,2124625102l1782054912,2124625102l134479872,2124625102l0,0l0,0l1781006336,2124625102l-1486880768,-35224l-1,65535l1211039744,0l0,0l131072,0l0,0l17891328,0l-1398800384,1446540798l-1408237568,1446540700l327680,327680l131072,327680l0,0l0,0l0,0l0,65536l15728640,0l15728640,0l-65536,2949120l1782054912,2124625102l1782054912,2124625102l1782054912,2124625102l1782054912,2124625102l67698688,3342336l0,0l0,0l2621440,3538944l1782054912,2124625102l1782054912,2124625102l1782054912,2124625102l1782054912,2124625102l134479872,3866624l0,0l0,0l2621440,4063232l2097152,-65536l-1,65535l1211039744,0l0,0l131072,0l0,0l5308416,0l1656356864,1446843898l0,0l15269888,0l1026555904,1446540925l65536,0l12255232,0l0,0l-1065287680,0l160,0l2162688,0l65536,0l0,0l0,0l17891328,0l-1436549120,1446540798l1782054912,2124625102l524288,327680l131072,0l0,65536l0,0l0,0l0,65536l0,0l15728640,0l65536,1048576l1782054912,2124625102l1782054912,2124625102l1782054912,2124625102l1782054912,2124625102l67698688,1376256l0,0l0,0l491257856,2124623999l1782054912,2124625102l1782054912,2124625102l1782054912,2124625102l1782054912,2124625102l134479872,0l0,0l0,0l15204352,0l6291456,-65536l-1,1446838271l0,65536l0,0l65536,0l2031616,1442971648l2162688,0l799539200,1446540905l0,0l0,0l13697024,0l-2010120192,2124620428l65536,65536l-65536,-1l32751,0l-65520,-1l32751,0l-65520,-1l32751,0l-65520,-1l32751,0l-247463920,1446540792l2097217536,1446540901l1588592640,1446540791l285278208,1446540904l-797966336,2124625022l892338176,1446540904l524288,0l1373634560,1446540904l1373634560,1446540904l1407188992,1446540904l893911040,1446540904l1373634560,1446540904l1373634560,1446540904l1407188992,1446540904l893911040,1446540904l9502720,0l-1985478656,2124620428l1660944384,1446540906l-370147328,1446540929l3932160,0l-313917440,1446540849l699400192,1446540830l-87031808,1446540684l448790528,1446540931l-1171259392,1446540883l-761266176,1446540759l-756023296,1446540759l0,0l0,0l-1057226752,0l0,0l0,1446510592l9437184,0l3211264,0l-1007681536,1446540900l-1004535808,1446540900l-1004535808,1446540900l1777336320,1446540892l1073872896,0l12648448,0l1686110208,1446540911l1516240896,1446540820l786432,65536l0,0l223346688,2124625023l2049966080,1446540904l16842752,0l4587520,0l5701632,0l0,0l21430272,0l0,0l-65536,-1l65535,0l587268096,2124623456l-687210496,171798691l-687194121,171798691l-1472184329,1446540771l0,142848l589824,2124625102l-355794944,814092338l-1210046137,1446540904l-355794944,814092338l36776263,0l1185939456,1446540888l0,0l0,0l94371840,1440l0,45l0,45l234881024,1l-1509949440,-1l-1216282625,1l-566231040,1l-311427072,1446540904l-1387266048,1446540904l94371840,1440l0,45l0,45l234881024,1l-1509949440,-1l-1216282625,1l-566231040,1l0,1l0,1l94371840,0l0,0l0,45l0,0l0,0l0,0l0,0l65536,0l0,0l-65536,65535l1744830464,1l0,0l0,0l0,0l0,0l0,0l0,0l0,0l0,0l0,0l0,0l0,0l0,0l0,0l0,0l0,0l0,0l0,0l0,0l0,0l0,0l0,0l0,0l0,0l0,0l0,0l0,0l0,0l0,0l0,0l0,0l0,0l0,0l0,0l0,0l0,0l0,0l-65536,-1l24248319,0l1482293248,1446843887l-595132416,-468968877l294664560,1446540928l1385168896,1446540926l-585105408,1446540927l-349175808,1446540927l-450887680,1446540875l549453824,1446540874l177209344,1446540876l530579456,1446540928l-931135488,1446540745l1740636160,1446540908l1117782016,1446540926l1361051648,1446540876l708837376,1446540915l-1486880768,1446540927l-1038090240,1446540927l607125504,1446540917l-654311424,1446540936l484442112,1446540924l-1120927744,1446540919l1426063360,1446540874l-1806696448,1446540924l158334976,1446540877l-1514143744,1446540876l278921216,1446540928l-339738624,1446540903l514850816,1446540937l-1625292800,1446540935l-1031798784,1446540927l2018508800,1446540874l-2071986176,1446540876l-853540864,1446540876l1351614464,1446540936l451936256,1446540937l454033408,1446540937l-2112880640,1446540925l-2110783488,1446540925l329252864,1446540937l331350016,1446540937l-1669332992,1446540935l-1667235840,1446540935l-2037383168,1446540876l0,0l0,0l4259840,0l65536,0l0,0l-653787136,2124620159l541851648,65536l0,0l0,0l0,0l4259840,0l0,0l0,0l54001664,589824l0,0l54001664,1572864l385941504,2128437369l4194304,0l34668544,0l2110455808,1446843884l0,0l-1963982848,1446540892l671088640,1446540902l1121976320,1446540904l24117248,1446540889l-1760559104,1446540904l-2138046464,1446540901l-625999872,1446540904l26214400,1446540889l2096103424,1446540901l2098200576,1446540901l2104492032,1446540901l285212672,1446540904l839909376,1446540902l-2036334592,1446540901l392167424,1446540904l-630194176,1446540904l-1134559232,1446540903l2100297728,1446540878l-609222656,1446540904l-1768947712,1446540886l-1425014784,1446540903l-632291328,1446540904l-628097024,1446540904l2119172096,1446540901l2117074944,1446540901l2121269248,1446540901l-486539264,1446540904l-357564416,1446540903l-1936719872,1446540904l-567279616,1446540904l-562036736,1446540904l-556793856,1446540904l-551550976,1446540904l90177536,1446540889l-1711276032,1446540900l14745600,0l-423624704,1446540883l-776994816,1446540911l0,0l0,0l-1145044992,2124625029l-1141374976,2124625029l-1128267776,2124625029l0,0l1605369856,1446540915l1609564160,1446540915l1609564160,1446540915l1002438656,1446540680l1020264448,1446540680l1782054912,2124625102l750256128,1446540868l-508559360,1446540461l-1840250880,1446540904l5308416,0l457179136,1446540929l-1271922688,1446540927l1580204032,1446540904l-1855979520,1446540904l-1850736640,1446540904l-1845493760,1446540904l1559232512,1446540904l0,0l34603008,0l24182784,0l1963655168,1446843870l-595132416,-468968877l-851429008,1446540904l815792128,1446540904l180355072,1446540902l32505856,1446540889l1276116992,1446540905l1352663040,1446540905l620756992,1446540904l622854144,1446540904l283115520,1446540904l629145600,1446540904l1356857344,1446540905l1274019840,1446540905l30408704,1446540889l1304428544,1446540905l-1895825408,1446540873l1790967808,1446540904l1292894208,1446540905l-501219328,1446540904l1810890752,1446540904l-1620049920,1446540900l606076928,1446540904l603979776,1446540904l608174080,1446540904l1448083456,1446540905l1428160512,1446540904l-1293942784,1446540903l-1439694848,1446540904l1306525696,1446540905l1377828864,1446540905l1383071744,1446540905l2004877312,1446540904l42991616,1446540889l45088768,1446540889l47185920,1446540889l1302331392,1446540905l1372585984,1446540905l-363855872,1446540904l-358612992,1446540904l-353370112,1446540904l-348127232,1446540904l-342884352,1446540904l0,0l0,0l2162688,0l0,0l0,0l2097152,0l14745600,0l-1552941056,2124620432l65536,0l1545601024,1446541035l0,0l-1533018112,2124620432l0,0l-1529348096,2124620432l-1525678080,2124620432l-1519386624,2124620432l-1514668032,2124620432l-1509425152,2124620432l-1505230848,2124620432l-1502085120,2124620432l-1496842240,2124620432l-1493172224,1446541036l-1492647936,1446541036l-1492647936,1446541036l384827392,1446540824l-1179648000,1446540771l822083584,1446540906l823656448,1446540906l-497025024,2124620441l-1986002944,2124620440l-379060224,1446541035l-2129657856,1446541036l-1929314304,1446540821l0,0l35717120,0l311099392,1446843867l-595132416,-468968877l462436720,1446540905l-900726784,1446540900l1581252608,1446540906l-1604321280,1446540905l-1602224128,1446540905l-495976448,1446540904l-493879296,1446540904l-2104492032,1446540906l-2102394880,1446540906l428867584,1446540901l430964736,1446540901l-1680867328,1446540906l-1678770176,1446540906l-2134900736,1446540892l-2132803584,1446540892l612368384,1446540906l614465536,1446540906l616562688,1446540906l687865856,1446540904l689963008,1446540904l692060160,1446540904l-1227882496,1446540888l-1225785344,1446540888l-1223688192,1446540888l1203765248,1446540905l1205862400,1446540905l1207959552,1446540905l-933232640,1446540904l-931135488,1446540904l-929038336,1446540904l855638016,1446540904l857735168,1446540904l859832320,1446540904l1313865728,1446540905l1315962880,1446540905l1318060032,1446540905l400556032,1446540904l402653184,1446540904l404750336,1446540904l256901120,1446540902l258998272,1446540902l261095424,1446540902l-1635778560,1446540904l-1633681408,1446540904l-1631584256,1446540904l-961544192,1446540904l-959447040,1446540904l-957349888,1446540904l-1708130304,1446540904l-1706033152,1446540904l-1703936000,1446540904l565182464,1446540902l567279616,1446540902l569376768,1446540902l-133169152,1446540903l-131072000,1446540903l-128974848,1446540903l1694498816,1446540904l1696595968,1446540904l1698693120,1446540904l1356857344,1446540906l1358954496,1446540906l1361051648,1446540906l0,0l35651584,0l3211264,0l1141899264,1446540907l-2113929216,1446540822l-680525824,1446540905l759103488,-1935629394l3166664,0l13697024,0l-1649410048,1446540904l-276824064,1446540903l1516240896,1446540820l786432,65536l0,0l223346688,2124625023l2049966080,1446540904l16842752,0l4587520,0l5701632,0l0,0l21430272,0l0,0l-65536,-1l65535,0l-1006567424,1446540869l-687210496,171798691l-687194121,171798691l-1472184329,1446540771l0,131072l589824,0l-355794944,814092338l1313876295,1446540904l0,0l0,0l40960000,0l895483904,2124620432l28311552,0l40894464,0l851443712,1446540930l196608,1446838272l26542080,0l0,0l-2147352576,0l0,0l0,0l0,0l40894464,0l21430272,0l-2130640896,1446576126l1782054912,2124625102l645332992,0l-498794496,0l78708736,0l40894464,0l0,0l680263680,0l0,0l1131413504,1446540920l1131937792,1446540920l1131937792,1446540920l1929379840,1446540906l1929904128,1446540906l1929904128,1446540906l1322254336,1446540905l524288,0l-878706688,1446540905l-878706688,1446540905l-845152256,1446540905l1323827200,1446540905l-878706688,1446540905l-878706688,1446540905l-845152256,1446540905l1323827200,1446540905l-1173356544,1446540904l65536,0l0,0l0,0l0,2124627840l0,0l0,0l1146093568,1446540921l524288,0l367001600,1446540905l367001600,1446540905l400556032,1446540905l1147666432,1446540921l367001600,1446540905l367001600,1446540905l400556032,1446540905l1147666432,1446540921l1193279488,1446540928l524288,0l-294649856,1446540878l-294649856,1446540878l-261095424,1446540878l1194852352,1446540928l-294649856,1446540878l-294649856,1446540878l-261095424,1446540878l1194852352,1446540928l0,0l0,0l0,0l0,0l0,0l0,0l0,0l0,0l0,0l-65536,1442873343l0,0l4194304,0l5308416,0l-775946240,1446540883l1418461184,327680l-2073034752,1446540904l788529152,1869901678l20015,0l16368,0l0,0l0,0l-377143312,-252658941l13730177,0l-2010120192,2124620428l65536,65536l-65536,-1l32751,0l-65520,-1l32751,0l-65520,-1l32751,0l-65520,-1l32751,0l-247463920,1446540792l1778450432,2124625102l1588592640,1446540791l1778450432,2124625102l-797966336,2124625022l887095296,1446540919l524288,0l960495616,1446540930l960495616,1446540930l994050048,1446540930l888668160,1446540919l960495616,1446540930l960495616,1446540930l994050048,1446540930l888668160,1446540919l4259840,0l-1508376576,2124620428l-1112539136,1446540912l2042626048,1446540904l2752512,1446540800l430964736,1446540786l1739587584,1446540905l0,0l5308416,0l65536,0l0,0l-1549795328,2124620499l58851328,65536l0,0l0,0l0,0l0,0l0,0l5308416,0l-1055195136,1446843902l0,0l15269888,0l-257949696,1446540888l65536,1446510592l12255232,0l0,0l-1065287680,0l160,0l2162688,0l0,0l0,0l2097152,0l2162688,0l573046784,1446540905l0,0l0,0l5308416,0l657129472,1446843891l0,0l983040,1048576l-815792128,1446540911l1114112,1179648l1179648,1245184l1245184,1310720l1310720,1376256l5242880,0l2162688,0l0,0l0,0l0,0l5308416,0l-2133852160,1446540910l1460142080,327680l1782054912,2124625102l-654311424,1446540900l0,0l16368,0l0,0l0,0l710295536,-252658886l2195841,0l1320157184,1446540905l0,0l-361758720,1446540934l2162688,0l524288,1442971648l0,0l-1747451904,1446540922l2162688,0l0,0l0,0l5111808,0l17891328,0l-1398800384,1446540798l-1408237568,1446540700l327680,327680l131072,327680l0,0l0,0l0,0l0,65536l15728640,0l15728640,0l-65536,256l1782054912,2124625102l1782054912,2124625102l1782054912,2124625102l1782054912,2124625102l67698688,1446540869l0,0l0,0l524288,0l1782054912,2124625102l1782054912,2124625102l1782054912,2124625102l1782054912,2124625102l134479872,-49153l8191,0l0,0l524288,0l2097152,-65536l-1,65535l1211039744,0l0,0l131072,0l6619136,7012449l2162761,0l0,0l0,0l2097152,0l3211264,0l-1710227456,1446540900l-1604321280,1446540904l1516240896,1446540820l-1744830464,1446540886l-1745879040,1446540886l2162688,0l65536,1442906112l0,0l-1731198976,1446540923l2162688,0l0,0l0,0l-1466957824,1446540910l5308416,0l-1814036480,2124620428l17956864,0l26804224,0l0,0l524288,1446510592l21037056,0l0,0l-2147483648,0l5242880,0l2162688,0l0,0l0,0l-945815552,1446540892l2162688,0l230686720,1446540902l0,0l2097152,0l34668544,0l1720451072,353159l0,0l661651456,1446540904l1992294400,1446540904l-1682964480,1446540904l-1986002944,1446540904l-1788870656,1446540901l1711276032,1446540902l-1128267776,1446540903l545259520,1446540840l-849346560,1446540904l-767557632,1446540904l-182452224,1446540888l-1977614336,1446540904l-1969225728,1446540904l434110464,1446540901l436207616,1446540901l124780544,1446540905l126877696,1446540905l-342884352,1446540828l-340787200,1446540828l-338690048,1446540828l855638016,1446540904l857735168,1446540904l859832320,1446540904l1823473664,1446540904l1825570816,1446540904l1827667968,1446540904l473956352,1446540905l476053504,1446540905l478150656,1446540905l-2010120192,1446540904l-1132462080,1446540904l-2008023040,1446540904l-1130364928,1446540904l-306184192,1446540904l-304087040,1446540904l-301989888,1446540904l-1708130304,1446540904l-1706033152,1446540904l-1703936000,1446540904l400556032,1446540904l402653184,1446540904l404750336,1446540904l256901120,1446540902l258998272,1446540902l261095424,1446540902l-908066816,1446540904l-905969664,1446540904l-903872512,1446540904l565182464,1446540902l567279616,1446540902l569376768,1446540902l-133169152,1446540903l-131072000,1446540903l-128974848,1446540903l-1635778560,1446540904l-1633681408,1446540904l-1631584256,1446540904l1694498816,1446540904l1696595968,1446540904l1698693120,1446540904l-420478976,1446540904l0,0l0,0l2162688,0l-1332740096,1446540904l2621440,0l600834048,1446540905l34668544,0l-557056000,1446843872l0,0l-851443712,1446540904l815792128,1446540904l180355072,1446540902l32505856,1446540889l1276116992,1446540905l1352663040,1446540905l620756992,1446540904l622854144,1446540904l283115520,1446540904l629145600,1446540904l1356857344,1446540905l1274019840,1446540905l30408704,1446540889l1304428544,1446540905l-1895825408,1446540873l1790967808,1446540904l1292894208,1446540905l-501219328,1446540904l1810890752,1446540904l-1620049920,1446540900l606076928,1446540904l603979776,1446540904l608174080,1446540904l1448083456,1446540905l1428160512,1446540904l-1293942784,1446540903l-1439694848,1446540904l1306525696,1446540905l1377828864,1446540905l1383071744,1446540905l2004877312,1446540904l42991616,1446540889l45088768,1446540889l47185920,1446540889l1302331392,1446540905l1372585984,1446540905l-363855872,1446540904l-358612992,1446540904l-353370112,1446540904l-348127232,1446540904l-342884352,1446540904l1358954496,1446540905l1367343104,1446540905l-422576128,1446540904l-459276288,1446540904l-454033408,1446540904l-448790528,1446540904l-443547648,1446540904l-438304768,1446540904l-433061888,1446540904l-427819008,1446540904l-464519168,1446540904l-1138753536,1446540904l-1133510656,1446540904l-1128267776,1446540904l-1123024896,1446540904l-1117782016,1446540904l-1112539136,1446540904l-1107296256,1446540904l-1143996416,1446540904l1930428416,1446540904l0,0l34603008,0l13697024,0l-2010120192,2124620428l65536,65536l-65536,-1l32751,0l-65520,-1l32751,0l-65520,-1l32751,0l-65520,-1l32751,0l-247463920,1446540792l-905904128,1446540930l1588592640,1446540791l1610678272,1446510592l-797966336,2124625022l-903872512,1446540906l524288,0l-1563426816,1446540914l-1563426816,1446540914l-1529872384,1446540914l-902299648,1446540906l-1563426816,1446540914l-1563426816,1446540914l-1529872384,1446540914l-902299648,1446540906l4259840,0l-1508376576,2124620428l-974127104,1446540906l-1136656384,1446540906l1769472,5046272l270532719,1446540786l201326592,1446540906l6815744,117l3211264,0l1981284352,2124625003l65536,65536l372244480,1446540910l373030912,1446540910l373030912,1446540910l3211264,0l1385168896,1446540911l-843055104,1446540904l-846200832,1446540904l1565196288,-1953636912l3166664,0l13697024,0l-2010120192,2124620428l65536,65536l-65536,-1l32751,0l-65520,-1l32751,0l-65520,-1l32751,0l-65520,-1l32751,0l-247463920,1446540792l16842752,2128437369l1588592640,1446540791l65536,0l-797966336,2124625022l514850816,1446540904l524288,0l-296747008,1446540930l-296747008,1446540930l-263192576,1446540930l516423680,1446540904l-296747008,1446540930l-296747008,1446540930l-263192576,1446540930l516423680,1446540904l6356992,0l-1110441984,1446540904l1995964416,327680l1782054912,2124625102l0,0l0,0l16368,0l0,0l0,0l138887152,-252659419l419463553,1446540904l6291456,0l13697024,0l-2010120192,2124620428l65536,65536l-65536,-1l32751,0l-65520,-1l32751,0l-65520,-1l32751,0l-65520,-1l32751,0l-247463920,1446540792l167837696,2128437369l1588592640,1446540791l65536,0l-797966336,2124625022l-196083712,1446540904l524288,0l1623195648,1446540904l1623195648,1446540904l1656750080,1446540904l-194510848,1446540904l1623195648,1446540904l1623195648,1446540904l1656750080,1446540904l-194510848,1446540904l6356992,0l65536,1310720l7208960,7602287l7602287,6357106l6881380,6881396l7209071,7077985l7667822,6815859l117,0l1752397134,1699884405l1634497895,1953771122l1581252710,1446540906l0,0l5308416,0l322699264,1446843887l0,0l1002438656,1446540680l-1062207488,1446540904l1002438656,1446540680l1020264448,1446540680l1782054912,2124625102l1007157248,1446540905l0,0l2162688,0l-1657798656,1446540900l-1657274368,1446540900l-1657274368,1446540900l13697024,0l-2010120192,2124620428l65536,65536l-65536,-1l32751,0l-65520,-1l32751,0l-65520,-1l32751,0l-65520,-1l32751,0l-247463920,1446540792l65536,0l1588592640,1446540791l-1006567424,1446540869l-797966336,2124625022l-1712324608,1446540901l524288,0l-1186988032,1446540907l-1186988032,1446540907l-1153433600,1446540907l-1710751744,1446540901l-1186988032,1446540907l-1186988032,1446540907l-1153433600,1446540907l-1710751744,1446540901l2162688,0l102760448,1446540901l634388480,1446540884l1370488832,1446540907l2162688,0l0,0l0,0l2097152,0l30474240,0l-24772608,2124620500l469762048,2124623566l469762048,2124623566l-927989760,2124623565l0,16l4194304,0l65536,0l-421527552,1446540904l0,0l0,0l0,0l1782054912,2124625102l1782054912,2124625102l1782054912,2124625102l0,0l0,0l870842368,2124624829l-663814144,2124624840l-159383552,1446540872l-160432128,1446540872l-1615855616,1446540900l0,0l0,0l1781006336,2124625102l0,0l0,0l1781006336,2124625102l-892338176,1446540904l0,0l0,0l1781006336,2124625102l0,0l0,0l1781006336,2124625102l0,0l0,0l1781006336,2124625102l0,0l0,0l1781006336,2124625102l2111832064,1446540904l-719323136,1446540904l0,0l28377088,0l509607936,2124623999l509607936,2124623999l0,0l0,0l0,0l0,0l0,0l0,0l0,0l0,0l0,0l0,0l0,0l21037056,0l65536,65536l0,0l793772032,1446540905l262144,2037972992l1111513721,1446540719l0,0l0,0l0,0l0,-65536l-1,65535l321912832,2124623570l1629159424,2124623572l262144,2037972992l1111513721,1446540719l0,0l0,0l-37748736,2124623571l1953366016,1953393761l27745,0l557056,524288l-1778384896,1446540904l1310720,720896l-1160773632,1446540905l524288,65536l837812224,1446540902l524288,131072l448790528,1446540901l524288,65536l-848297984,1446540887l0,0l0,0l0,0l2097152,4194304l1048576,0l0,32768l36143104,0l0,0l0,0l0,0l4259840,0l65536,0l0,0l-1653604352,2124620149l369098752,65536l0,0l0,0l0,0l3211264,0l80740352,1446540889l596639744,1446540902l-843055104,1446540904l56623104,1446540904l55574528,1446540904l5308416,0l262144,1572864l3211264,1410084865l-1946923212,-1946923520l3342092,3538700l1405767397,1418461234l1366360117,1988388617l1701859341,1602318969l12290,1442906112l0,0l5308416,0l65536,983040l4325376,6488161l6750315,7274610l7209077,4391012l7077999,7471215l1020264448,1446540680l1782054912,2124625102l524288,1446540936l5242880,0l2162688,0l65536,0l0,0l1020264448,1446540680l5308416,0l-1814036480,2124620428l9437184,0l21430272,0l0,0l65536,1446510592l16842752,0l0,0l-2147483648,0l5242880,0l2162688,0l524288,1442971648l0,0l7667712,110l30474240,0l-451805184,2124620159l469762048,2124623566l469762048,2124623566l-927989760,2124623565l0,1l-2147483648,0l65536,0l0,0l0,0l0,0l0,0l0,0l0,0l0,0l0,0l0,0l0,0l0,0l0,0l0,0l0,0l0,0l0,0l0,0l0,0l0,0l0,0l0,0l0,0l0,0l0,0l0,0l0,0l0,0l0,0l0,0l0,0l0,0l0,0l0,0l0,0l0,0l0,0l0,0l0,0l0,0l0,0l0,0l0,0l0,0l0,0l0,0l0,0l0,0l0,0l0,0l0,0l31522816,0l-34209792,2124620500l469762048,2124623566l469762048,2124623566l-927989760,2124623565l0,603947010l-647168000,758297582l3977801,0l0,0l56623104,65536l0,0l56623104,0l-1727987712,1446540901l0,0l0,0l0,0l0,0l0,0l0,0l0,0l0,0l0,0l0,0l0,0l0,0l0,0l3211264,0l403701760,1446540886l-1129316352,1446540903l3866624,805371967l-16699390,-15794420l16842522,0l5242880,0l1055719424,1446843887l1002438656,1446540680l1002438656,1446540680l-650641408,1446540900l1002438656,1446540680l1020264448,1446540680l1782054912,2124625102l-650641408,1446540900l0,0l9502720,0l120586240,1446540872l1944059904,1446540904l3866624,805371967l-16699390,-15794420l3211034,0l3145728,0l1963786240,1446843886l1894776832,1446540904l1894776832,1446540904l234881024,1446540889l6291456,0l3145728,0l359464960,1446843887l2162688,3014700l3866682,805371967l-16699390,-15794420l31522586,0l2162688,0l65536,65536l1317797888,0l2097152,0l34668544,0l-1592983552,1446843874l0,0l0,0l0,0l-1145044992,2124625029l-1141374976,2124625029l-1128267776,2124625029l0,0l0,0l0,0l0,0l1782054912,2124625102l1782054912,2124625102l1782054912,2124625102l0,0l0,0l870842368,2124624829l-663814144,2124624840l-159383552,1446540872l-160432128,1446540872l-736100352,1446540904l0,0l0,0l1781006336,2124625102l0,0l0,0l1781006336,2124625102l-749731840,1446540904l0,0l0,0l1781006336,2124625102l0,0l0,0l1781006336,2124625102l0,0l0,0l1781006336,2124625102l0,0l0,0l1781006336,2124625102l1335885824,1446540908l249561088,1446540906l23068672,0l6291456,0l1165819904,1446843883l1752825856,994984749l1918986339,809186107l12347,6357108l3014770,3211369l7209016,4325422l6619250,7012449l7602249,7471205l7602273,7471215l95,104l5111875,1446510592l5308416,0l179306496,1446540907l-34603008,1446540903l1002438656,1446540680l181927936,1446540908l1002438656,1446540680l1020264448,1446540680l1782054912,2124625102l181927936,1446540908l34603008,0l4259840,0l0,0l0,0l54001664,196608l0,0l54001664,1376256l318832640,2128437369l4194304,0l2162688,0l0,0l0,0l2097152,0l4259840,0l65536,0l0,0l945815552,2124620158l58851328,65536l0,0l0,0l0,0l9502720,0l-2130706432,1446541035l-2130182144,1446541035l-2130182144,1446541035l-321912832,1446541035l-321388544,1446541035l-321388544,1446541035l-1255145472,1446540884l16711680,0l0,0l0,0l0,0l0,0l0,0l0,0l0,0l0,0l3538944,1446510592l3211264,0l65536,524288l5242880,7536751l7602281,7274601l110,101l4210290,0l2162688,0l-596115456,2124623452l65536,0l0,0l30474240,0l-358875136,2124620159l570425344,2124623566l570425344,2124623566l-926941184,2124623565l8388608,2848l-2147483648,127l327928,0l0,0l0,0l0,0l0,0l0,0l0,0l0,0l0,0l0,0l0,0l0,0l0,0l0,0l0,0l0,0l0,0l0,0l0,0l0,0l0,0l0,0l0,0l0,0l0,0l0,0l0,0l0,0l0,0l0,0l0,0l0,0l0,0l0,0l0,0l0,0l0,0l0,0l0,0l0,0l0,0l0,0l0,0l0,0l0,0l0,0l0,0l0,0l0,0l0,0l0,0l30474240,0l-354287616,2124620159l570425344,2124623566l570425344,2124623566l-926941184,2124623565l33554432,448l2139095040,1426066432l335864,0l0,0l0,0l0,0l0,0l0,0l0,0l0,0l0,0l0,0l0,0l0,0l0,0l0,0l0,0l0,0l0,0l0,0l0,0l0,0l0,0l0,0l0,0l0,0l0,0l0,0l0,0l0,0l0,0l0,0l0,0l0,0l0,0l0,0l0,0l0,0l0,0l0,0l0,0l1782054912,2124625102l55574528,0l3145728,0l-1947402240,1446843887l2162688,3014700l3866682,805371967l-16699390,-15794420l-14942438,65311l45154304,0l1990197248,1446540902l183500800,1446540905l0,0l30474240,0l-347734016,2124620159l570425344,2124623566l570425344,2124623566l-926941184,2124623565l75497472,960l-2139160576,-2092957569l385120,0l1782054912,2124625102l1782054912,2124625102l1782054912,2124625102l0,0l0,0l870842368,2124624829l-663814144,2124624840l-159383552,1446540872l-160432128,1446540872l256901120,1446540902l0,0l0,0l1781006336,2124625102l0,0l0,0l1781006336,2124625102l-631242752,1446540904l0,0l0,0l1781006336,2124625102l0,0l0,0l1781006336,2124625102l0,0l0,0l1781006336,2124625102l0,0l0,0l1781006336,2124625102l600834048,1446540905l1142947840,1446540905l10485760,0l22085632,0l503316480,2124623999l503316480,2124623999l-170917888,1446540904l16842752,0l-1419771904,1446540904l18939904,0l500170752,2124623999l-511705088,1446540904l0,0l0,0l-1145044992,2124625029l-1141374976,2124625029l-1128267776,2124625029l0,0l-1477443584,1446540904l-1473249280,1446540904l-1473249280,1446540904l12648448,0l-1596981248,1446540900l-1373634560,1446540822l655360,65536l0,0l223346688,2124625023l-87031808,1446540904l16842752,0l4587520,0l5701632,0l0,0l21430272,0l0,0l-65536,-1l65535,0l587268096,2124623456l-687210496,171798691l-687194121,171798691l-1472184329,1446540771l0,142848l589824,2124625102l2134179840,-1210857779l-1682916789,1446540904l2134179840,-1210857779l13744715,0l-2010120192,2124620428l65536,65536l-65536,-1l32751,0l-65520,-1l32751,0l-65520,-1l32751,0l-65520,-1l32751,0l-247463920,1446540792l65536,0l1588592640,1446540791l65536,0l-797966336,2124625022l1352663040,1446540904l524288,0l313524224,1446540879l313524224,1446540879l347078656,1446540879l1354235904,1446540904l313524224,1446540879l313524224,1446540879l347078656,1446540879l1354235904,1446540904l12648448,0l515899392,1446540905l-843055104,1446540904l0,65536l0,0l223346688,2124625023l1907359744,1446540904l16842752,0l4587520,0l5701632,0l0,0l21430272,0l0,0l-65536,-1l65535,0l587268096,2124623456l-687210496,171798691l-687194121,171798691l-1472184329,1446540771l0,11776l589824,2124625102l-2096234496,-1715059759l-1635741811,1446540900l-2096234496,-1715059759l30510989,0l-364511232,2124620159l376438784,2124623566l376438784,2124623566l-929038336,2124623565l0,1l67043328,0l262144,0l0,0l0,0l0,0l0,0l0,0l0,0l0,0l0,0l0,0l0,0l0,0l0,0l0,0l0,0l0,0l0,0l0,0l0,0l0,0l0,0l0,0l0,0l0,0l0,0l0,0l0,0l0,0l0,0l0,0l0,0l0,0l0,0l0,0l0,0l0,0l0,0l0,0l0,0l0,0l0,0l0,0l0,0l0,0l0,0l0,0l0,0l0,0l0,0l0,0l0,0l30474240,0l-361627648,2124620159l570425344,2124623566l570425344,2124623566l-926941184,2124623565l8388608,768l-2147483648,127l327776,0l0,0l0,0l0,0l0,0l0,0l0,0l0,0l0,0l0,0l0,0l0,0l0,0l0,0l0,0l0,0l0,0l0,0l0,0l0,0l0,0l0,0l0,0l0,0l0,0l0,0l0,0l0,0l0,0l0,0l0,0l0,0l0,0l0,0l0,0l0,0l0,0l0,0l0,0l1782054912,2124625102l0,0l22085632,0l503316480,2124623999l503316480,2124623999l3866624,805371967l-16699390,-15794420l-14942438,65311l18939904,0l500170752,2124623999l802160640,1446540905l0,0l12648448,0l-1074790400,1446540906l-944766976,1446540892l0,65536l0,0l223346688,2124625023l1632632832,1446540905l16842752,0l4587520,0l5701632,0l0,0l21430272,0l0,0l-65536,-1l65535,0l587268096,2124623456l-687210496,171798691l-687194121,171798691l-1472184329,1446540771l0,11776l589824,2124625102l-755367936,-441441037l541102556,1446540905l-755367936,-441441037l4297180,0l0,0l0,0l54001664,1245184l0,0l54001664,1835008l100728832,2128437369l0,0l17891328,0l-1398800384,1446540798l-1408237568,1446540700l327680,327680l131072,327680l0,0l0,0l0,0l0,65536l15728640,0l15728640,0l-65536,1446838272l1782054912,2124625102l1782054912,2124625102l1782054912,2124625102l1782054912,2124625102l67698688,1446540903l0,0l0,0l2143813632,1446540899l1782054912,2124625102l1782054912,2124625102l1782054912,2124625102l1782054912,2124625102l134479872,0l0,0l0,0l524288,0l-249561088,-35225l-1,65535l1211039744,0l0,0l131072,0l10485760,0l4259840,0l-1508376576,2124620428l635437056,1446540915l-402653184,1446540914l1179648,0l-65011712,1446540785l810549248,1446540930l0,0l2162688,0l1268776960,1446540886l771751936,1446540912l-1042284544,1446540903l2162688,0l0,1507328l1114112,0l5111808,1446510592l13697024,0l-2010120192,2124620428l65536,65536l-65536,-1l32751,0l-65520,-1l32751,0l-65520,-1l32751,0l-65520,-1l32751,0l-247463920,1446540792l65536,0l1588592640,1446540791l469827584,2124623999l-797966336,2124625022l68157440,1446540904l524288,0l-633339904,1446540907l-633339904,1446540907l-599785472,1446540907l69730304,1446540904l-633339904,1446540907l-633339904,1446540907l-599785472,1446540907l69730304,1446540904l5308416,0l-1814036480,2124620428l62980096,0l21430272,0l425721856,1446540906l458752,1446510592l16842752,0l0,0l-2147483648,0l5242880,0l4259840,0l-1508376576,2124620428l-902823936,1446540900l-974127104,1446540906l2097152,0l222298112,1446540786l567279616,1446540907l0,0l17891328,0l-1398800384,1446540798l-1408237568,1446540700l327680,327680l131072,327680l0,0l0,0l0,0l0,65536l15728640,0l15728640,0l-65536,114425856l1782054912,2124625102l1782054912,2124625102l1782054912,2124625102l1782054912,2124625102l67698688,165150720l0,0l0,0l189267968,194576384l1782054912,2124625102l1782054912,2124625102l1782054912,2124625102l1782054912,2124625102l134479872,245235712l0,0l0,0l279445504,284491776l287309824,-65536l-1,300875775l1211039744,309002240l0,0l131072,0l17825792,0l4259840,0l-1508376576,2124620428l1460666368,1446540904l-97517568,1446540904l1638400,0l103809024,1446540786l1523580928,1446540904l4194304,0l30474240,0l817102848,2124620148l1239416832,2124623567l1239416832,2124623567l-923795456,2124623565l0,1l65536,0l262144,0l-23068672,1446540904l455081984,1446540905l-1451229184,1446540890l1903165440,1446540890l-1915748352,1446540904l-390070272,1446540904l-783286272,1446540888l34603008,1446540904l125829120,1446540905l-1102053376,1446540902l327155712,1446540906l-330301440,1446540903l-905969664,1446540904l535822336,1446540905l-1012924416,1446540905l-394264576,1446540885l1660944384,1446540906l418381824,1446540885l2100297728,1446540903l1140850688,1446540904l-1266679808,1446540908l-1524629504,1446540908l1701838848,1446540908l1141899264,1446540901l651165696,1446540906l-1499463680,1446540908l-1150287872,1446540908l-168820736,1446540908l-1635778560,1446540908l-1987051520,1446540906l-233832448,1446540904l871366656,1446540904l-1396703232,1446540903l976224256,1446540902l200278016,1446540908l-1495269376,1446540890l-1344274432,1446540905l324009984,1446540909l326107136,1446540909l301989888,1446540908l304087040,1446540908l-495976448,1446540904l-493879296,1446540904l-1667235840,1446540905l-1665138688,1446540905l2031091712,1446540908l2033188864,1446540908l-535822336,1446540908l-533725184,1446540908l0,0l3211264,0l0,0l1994391552,1446540908l3866624,805371967l-16699390,-15794420l3211034,0l2162688,0l0,0l0,0l2097152,0l2162688,0l0,4259840l1114112,0l5111808,0l5308416,0l2087714816,1446540903l1997209600,327680l1782054912,2124625102l1023410176,1446540909l0,0l16368,0l0,0l0,0l-663994384,-252659397l2195841,0l-104857600,1446540764l-2134900736,1446541035l-549453824,1446540913l8454144,0l-1619001344,2124620428l7208960,0l21430272,0l995098624,1446540928l0,94371840l16842752,0l0,0l-394199040,0l-1134559232,1446540908l-763363328,1446540908l65536,65536l65536,0l234881027,7208960l251723776,2124611584l8388608,0l13697024,0l-1829765120,1446540904l1357905920,1446540905l1041235968,1446540822l655360,65536l0,0l223346688,2124625023l1877999616,1446540904l16842752,0l4587520,0l5701632,0l0,0l21430272,0l0,0l-65536,-1l65535,0l855703552,1446540904l-687210496,171798691l-687194121,171798691l-1472184329,1446540771l0,161280l589824,1446540904l123273216,732221330l1895828778,1446540904l0,0l0,0l25231360,0l489684992,2124625006l65536,0l-1425014784,1446540698l-1112539136,1446540698l327680,327680l131072,327680l0,0l1782054912,2124625102l1222508544,0l94371840,0l94371840,0l0,0l85458944,0l19988480,0l11075584,0l3080192,0l0,0l0,0l0,0l65536,0l-458752,-1l5046271,0l7536640,0l10027008,0l5046272,0l3211264,0l4915200,0l11927552,0l10027008,0l10027008,0l2752512,0l-81264640,-1l5636095,0l-82706432,-1l1835007,0l-82575360,-1l-78970881,-1l5636095,0l-79888384,-1l5046271,0l-27262976,-1l10092543,0l-29753344,-1l3276799,0l-29884416,-1l-22806529,-1l65535,0l13697024,0l-2010120192,2124620428l65536,65536l-65536,-1l32751,0l-65520,-1l32751,0l-65520,-1l32751,0l-65520,-1l32751,0l-247463920,1446540792l1543569408,1446540905l1588592640,1446540791l989921280,1446540905l-797966336,2124625022l-1112539136,1446540902l524288,0l1473249280,1446540907l1473249280,1446540907l1506803712,1446540907l-1110966272,1446540902l1473249280,1446540907l1473249280,1446540907l1506803712,1446540907l-1110966272,1446540902l3211264,0l1981284352,2124625003l65536,65536l128974848,1446540903l129761280,1446540903l129761280,1446540903l5308416,0l0,0l0,0l0,0l0,0l0,0l0,0l0,0l0,0l0,0l6356992,0l-1529872384,1446540906l1832976384,327680l1782054912,2124625102l0,0l0,0l16368,0l0,0l0,0l1677279216,-252659042l482378113,2124623999l6291456,0l30474240,0l-479461376,2124620159l570425344,2124623566l570425344,2124623566l-926941184,2124623565l4718592,0l0,4194304l1114128,0l0,0l0,0l0,0l0,0l1782054912,2124625102l1782054912,2124625102l1782054912,2124625102l0,0l0,0l870842368,2124624829l-663814144,2124624840l-159383552,1446540872l-160432128,1446540872l473956352,1446540905l0,0l0,0l1781006336,2124625102l0,0l0,0l1781006336,2124625102l-290455552,1446540904l0,0l0,0l1781006336,2124625102l0,0l0,0l1781006336,2124625102l0,0l0,0l19922944,0l10485760,0l1461714944,1446540904l817889280,1446540904l-1788870656,1446540901l1306525696,1446540904l1309671424,1446540904l348127232,1446540879l351272960,1446540879l-51380224,1446540903l-48234496,1446540903l1810890752,1446540904l1814036480,1446540904l837812224,1446540902l840957952,1446540902l142606336,1446540905l145752064,1446540905l-508559360,1446540461l-849346560,1446540904l0,0l30408704,0l13697024,0l-276824064,1446540903l-255852544,1446540904l61865984,1446540889l0,65536l0,0l223346688,2124625023l-1495269376,1446540904l16842752,0l4587520,0l5701632,0l0,0l21430272,0l0,0l-65536,-1l65535,0l65536,0l-687210496,171798691l-687194121,171798691l-1472184329,1446540771l0,30208l589824,1446540892l1442316288,-652399064l409000189,1446540904l0,0l0,0l13697024,0l-269484032,1446540904l541065216,1446540905l945815552,1446540821l262144,65536l0,0l223346688,2124625023l-901775360,1446540754l16842752,0l4587520,0l5701632,0l0,0l21430272,0l0,0l-65536,-1l65535,0l65536,0l-687210496,171798691l-687194121,171798691l-1472184329,1446540771l0,131072l589824,-65536l474284031,-2034143128l360743770,1446540905l0,0l0,0l3211264,0l-2037383168,1446540908l-1836056576,1446540908l-1836056576,1446540908l1777336320,1446540892l1073872896,0l5308416,0l624885760,1446843887l0,0l1002438656,1446540680l342884352,1446540907l1002438656,1446540680l1020264448,1446540680l1782054912,2124625102l-965214208,1446540892l1782054912,2124625102l2162688,0l0,0l0,0l5111808,0l17891328,0l-1398800384,1446540798l-1408237568,1446540700l327680,327680l131072,327680l0,0l0,0l0,0l0,65536l15728640,0l15728640,0l-65536,327680l1782054912,2124625102l1782054912,2124625102l1782054912,2124625102l1782054912,2124625102l67698688,1446540905l0,0l0,0l524288,327680l1782054912,2124625102l1782054912,2124625102l1782054912,2124625102l1782054912,2124625102l134479872,1446540905l0,0l0,0l524288,0l299892736,-35223l-1,65535l1211039744,1446510592l0,0l131072,0l0,0l13697024,0l-2010120192,2124620428l65536,65536l-65536,-1l32751,0l-65520,-1l32751,0l-65520,-1l32751,0l-65520,-1l32751,0l-247463920,1446540792l1778450432,2124625102l1588592640,1446540791l1778450432,2124625102l-797966336,2124625022l1065353216,1446540918l524288,0l1064304640,1446540930l1064304640,1446540930l1097859072,1446540930l1066926080,1446540918l1064304640,1446540930l1064304640,1446540930l1097859072,1446540930l1066926080,1446540918l4259840,0l-1508376576,2124620428l724566016,1446540908l-2107637760,1446540909l3604480,32702464l727711744,1446540786l1795162112,1446540910l0,0l5308416,0l-627113984,1446843872l0,0l0,0l1623195648,1446540904l0,0l0,0l0,0l15728640,15728640l31064064,0l25231360,0l489684992,2124625006l65536,0l1379926016,1446540700l1087373312,1446540699l524288,327680l131072,327680l0,0l1782054912,2124625102l1214119936,1446510592l94371840,0l94371840,0l0,1446540905l100859904,0l27656192,0l34144256,0l0,0l0,1446510592l0,0l0,0l1593901056,1446540905l-196608,-1l7012351,0l10420224,0l13828096,0l7012352,0l4456448,0l7208960,0l16121856,0l13828096,0l13893632,0l8519680,0l-88014848,-1l17170431,0l-92340224,-1l5505023,0l-91947008,-1l-81002497,-1l17170431,0l-83755008,-1l7012351,0l-25690112,-1l13893631,0l-29097984,-1l4521983,0l-28901376,-1l-19922945,-1l65535,0l34668544,0l-1536229376,1446843887l0,0l-851443712,1446540904l815792128,1446540904l180355072,1446540902l32505856,1446540889l1276116992,1446540905l1352663040,1446540905l620756992,1446540904l622854144,1446540904l283115520,1446540904l629145600,1446540904l1356857344,1446540905l1274019840,1446540905l30408704,1446540889l1304428544,1446540905l-1895825408,1446540873l1790967808,1446540904l1292894208,1446540905l-501219328,1446540904l1810890752,1446540904l-1620049920,1446540900l606076928,1446540904l603979776,1446540904l608174080,1446540904l1448083456,1446540905l1428160512,1446540904l-1293942784,1446540903l-1439694848,1446540904l1306525696,1446540905l1377828864,1446540905l1383071744,1446540905l2004877312,1446540904l42991616,1446540889l45088768,1446540889l47185920,1446540889l1302331392,1446540905l1372585984,1446540905l-363855872,1446540904l-358612992,1446540904l-353370112,1446540904l-348127232,1446540904l-342884352,1446540904l1358954496,1446540905l1367343104,1446540905l-422576128,1446540904l-459276288,1446540904l-454033408,1446540904l-448790528,1446540904l-443547648,1446540904l-438304768,1446540904l-433061888,1446540904l-427819008,1446540904l-464519168,1446540904l-1138753536,1446540904l-1133510656,1446540904l-1128267776,1446540904l-1123024896,1446540904l-1117782016,1446540904l-1112539136,1446540904l-1107296256,1446540904l-1143996416,1446540904l1930428416,1446540904l1935671296,1446540904l34603008,0l24182784,0l-911278080,1446843887l-595132416,-468968877l294664560,1446540928l1385168896,1446540926l-585105408,1446540927l-349175808,1446540927l-450887680,1446540875l549453824,1446540874l177209344,1446540876l530579456,1446540928l-931135488,1446540745l1740636160,1446540908l1117782016,1446540926l1361051648,1446540876l708837376,1446540915l-1486880768,1446540927l-1038090240,1446540927l607125504,1446540917l-654311424,1446540936l484442112,1446540924l-1120927744,1446540919l1426063360,1446540874l-1806696448,1446540924l158334976,1446540877l-1514143744,1446540876l278921216,1446540928l-339738624,1446540903l514850816,1446540937l-1625292800,1446540935l-1031798784,1446540927l2018508800,1446540874l-2071986176,1446540876l-853540864,1446540876l1351614464,1446540936l451936256,1446540937l454033408,1446540937l-2112880640,1446540925l-2110783488,1446540925l329252864,1446540937l331350016,1446540937l-1669332992,1446540935l-1667235840,1446540935l-2037383168,1446540876l-2035286016,1446540876l0,0l5308416,0l-1991245824,1446540904l-1946746880,327680l1782054912,2124625102l788529152,1869901678l20015,0l16368,0l0,0l0,0l-459915280,-252659468l4292993,0l-1508376576,2124620428l-1244659712,1446540901l-1609564160,1446540905l3670016,5242880l903872616,1446540786l744488960,1446540909l0,0l4259840,0l-1508376576,2124620428l-424673280,1446540904l-1195376640,1446540915l1835008,0l127926272,1446540786l-1619001344,1446540890l0,0l2162688,0l0,0l0,0l0,0l4259840,0l0,0l0,0l54001664,0l0,0l54001664,1376256l721485824,-1067315929l4242375,0l17891328,0l-1398800384,1446540798l-1408237568,1446540700l327680,327680l131072,327680l0,0l0,0l0,0l0,65536l15728640,0l15728640,0l-65536,1446838272l1782054912,2124625102l1782054912,2124625102l1782054912,2124625102l1782054912,2124625102l67698688,1446540907l0,0l0,0l524288,1446838272l1782054912,2124625102l1782054912,2124625102l1782054912,2124625102l1782054912,2124625102l134479872,1446540906l0,0l0,0l524288,0l-1658847232,-35222l-1,65535l1211039744,1446510592l0,0l131072,0l0,0l30474240,0l458358784,2124620568l570425344,2124623566l570425344,2124623566l-926941184,2124623565l-1867186176,54673l985989124,1318064128l1507347,0l2097152,0l1401880576,1446843887l1193279488,1768453231l99,0l18939904,0l423624704,1446540906l-516947968,1446540906l0,0l2162688,0l542113792,1446540906l482344960,2124623999l4194304,0l2097152,0l1292828672,1446843884l1752432640,2113954665l6291456,0l2097152,0l-1705050112,1446843887l482344960,2124623999l0,-1073741824l2179154,0l423624704,1446540906l482344960,2124623999l10485760,0l2097152,0l-2028011520,1446843885l1752432640,2113954665l18874368,0l6356992,0l411041792,1446540906l667942912,1446540874l65536,0l2162688,0l411041792,1446540906l482344960,2124623999l4194304,0l2097152,0l1311703040,1446843885l1953038336,1193299305l25165890,0l2097152,0l-1692467200,1446843887l482344960,2124623999l2097152,0l2162688,0l512753664,1446540906l482344960,2124623999l29360128,0l2097152,0l1788805120,1446843886l13697024,0l-2010120192,2124620428l65536,65536l-65536,-1l32751,0l-65520,-1l32751,0l-65520,-1l32751,0l-65520,-1l32751,0l-247463920,1446540792l1946222592,1109413225l1588619113,1446540791l65536,0l-797966336,2124625022l-335544320,1446540903l524288,0l-737148928,1446540907l-737148928,1446540907l-703594496,1446540907l-333971456,1446540903l-737148928,1446540907l-737148928,1446540907l-703594496,1446540907l-333971456,1446540903l4259840,0l-1508376576,2124620428l-1716518912,1446540906l119537664,1446540912l5701632,1446540800l-1802502144,1446540786l-639631360,1446540910l4194304,0l4259840,0l65536,0l0,0l1367867392,2124620560l2097152,65536l0,0l0,0l0,0l3211264,0l-1451229184,1446540931l1874853888,1446540821l435159040,1446540906l-142147584,-1936673478l3166664,0l34668544,0l1691287552,1446843884l0,0l1782054912,2124625102l408420352,1446540906l65536,1446510592l31522816,0l512753664,2124623999l512753664,2124623999l5242880,0l29425664,0l-2038431744,1446540884l510656512,2124623999l1918959616,809186107l12347,6357108l3014770,3211369l7209016,4325422l6619250,7012449l7602249,7471205l7602273,7471215l95,104l5111875,1446510592l23134208,0l-1368391680,1446540906l2036334592,1446540904l0,0l0,0l-1145044992,2124625029l-1141374976,2124625029l-1128267776,2124625029l0,0l0,0l0,0l0,0l1782054912,2124625102l1782054912,2124625102l1782054912,2124625102l0,0l0,0l870842368,2124624829l-663814144,2124624840l-159383552,1446540872l-160432128,1446540872l-933232640,1446540904l0,0l0,0l1781006336,2124625102l0,0l0,0l1781006336,2124625102l7340032,1446540905l0,0l0,0l1781006336,2124625102l0,0l0,0l1781006336,2124625102l0,0l0,0l1781006336,2124625102l0,0l0,0l2162688,0l760217600,1446540906l-752877568,1446540901l34603008,0l34668544,0l1947205632,1446843886l0,0l-1961885696,1446540904l-1620049920,1446540900l-1293942784,1446540903l-1439694848,1446540904l-1265631232,1446540904l-9437184,1446540885l-1622147072,1446540900l-403701760,1446540904l2004877312,1446540904l188743680,1446540901l308281344,1446540905l1992294400,1446540904l468713472,1446540905l550502400,1446540905l-1650458624,1446540901l2067791872,1446540904l-1197473792,1446540902l2144337920,1446540899l-988807168,1446540889l-2069889024,1446540902l1992294400,1446540901l596639744,1446540902l1711276032,1446540902l408944640,1446540904l-996147200,1446540902l-1788870656,1446540901l-1128267776,1446540903l-182452224,1446540888l-501219328,1446540904l661651456,1446540904l-499122176,1446540904l204472320,1446540903l-1075838976,1446540904l-1073741824,1446540904l-1768947712,1446540886l-1766850560,1446540886l855638016,1446540904l857735168,1446540904l859832320,1446540904l-1966080000,1446540892l-1963982848,1446540892l-1961885696,1446540892l-133169152,1446540903l-131072000,1446540903l-128974848,1446540903l-1635778560,1446540904l-1633681408,1446540904l-1631584256,1446540904l-888143872,1446540754l-886046720,1446540754l-883949568,1446540754l-263192576,1446540903l-261095424,1446540903l-258998272,1446540903l-1902116864,1446540873l-1900019712,1446540873l-1897922560,1446540873l-1615855616,1446540900l-1613758464,1446540900l-1611661312,1446540900l-2097152000,1446540904l0,0l0,0l30474240,0l-388628480,2124620159l376438784,2124623566l376438784,2124623566l-929038336,2124623565l4718592,0l0,4194304l1114128,0l0,0l0,0l0,0l0,0l0,0l0,0l0,0l0,0l0,0l0,0l0,0l0,0l0,0l0,0l0,0l0,0l0,0l0,0l0,0l0,0l0,0l0,0l0,0l0,0l0,0l0,0l0,0l0,0l0,0l0,0l0,0l0,0l0,0l0,0l0,0l0,0l0,0l0,0l0,0l0,0l0,0l0,0l0,0l0,0l0,0l0,0l0,0l0,0l0,0l0,0l30474240,0l-379846656,2124620159l570425344,2124623566l570425344,2124623566l-926941184,2124623565l25165824,25080l-1132527616,593983l1441784,0l0,0l0,0l0,0l0,0l0,0l0,0l0,0l0,0l0,0l0,0l0,0l0,0l0,0l0,0l0,0l0,0l0,0l0,0l0,0l0,0l0,0l0,0l0,0l0,0l0,0l0,0l0,0l0,0l0,0l0,0l0,0l0,0l0,0l0,0l0,0l0,0l0,0l0,0l1782054912,2124625102l0,0l3211264,0l-183500800,1446540888l-1129316352,1446540903l3866624,805371967l-16699390,-15794420l58785562,0l11534336,0l670564352,2124625012l-65536,-1l65535,1446540719l2162688,0l0,0l0,0l5111808,0l2162688,0l-985661440,1446540905l0,0l0,0l5308416,0l-1756364800,1446843887l0,0l1002438656,1446540680l1571815424,1446540908l1002438656,1446540680l1020264448,1446540680l1782054912,2124625102l-1152909312,1446540908l-102760448,1446843885l2162688,0l0,0l0,0l1170210816,1446540909l2162688,0l1107296256,1811967744l25600,0l0,0l12648448,0l1092616192,1446540902l945815552,1446540821l262144,65536l0,0l223346688,2124625023l-901775360,1446540754l16842752,0l4587520,0l5701632,0l0,0l21430272,0l0,0l-65536,-1l65535,0l587268096,2124623456l-687210496,171798691l-687194121,171798691l-1472184329,1446540771l0,142848l589824,2124625102l474218496,-2034143128l-255818918,1446540904l474218496,-2034143128l7439194,0l-1306591232,-403449l-32769,-1l4194303,0l524288,65536l-1948254208,1446540905l-65536,65535l-65536,-262145l-1,-1l4194303,0l524288,196608l-1917845504,1446540905l-65536,65535l0,0l34668544,0l822083584,1446843891l0,0l131072,327680l-1679818752,1446540931l196608,327680l-1676673024,1446540931l262144,327680l-1673527296,1446540931l327680,327680l-1670381568,1446540931l393216,327680l-1667235840,1446540931l458752,327680l-1664090112,1446540931l524288,327680l1771044864,1446540931l589824,327680l1774190592,1446540931l917504,327680l1777336320,1446540931l1376256,327680l1780482048,1446540931l1441792,3276800l1783627776,1446540931l1572864,3670016l1786773504,1446540931l1638400,2124611584l1789919232,1446540931l2162688,2124611584l1386217472,1446540930l2228224,1446510592l1389363200,1446540930l2293760,0l184549376,1446540905l2359296,1446510592l187695104,1446540905l2424832,1446510592l1392508928,1446540930l2621440,1446510592l1395654656,1446540930l3014656,1446510592l1398800384,1446540930l3080192,0l1401946112,1446540930l3145728,1446838272l1405091840,1446540930l3276800,0l1015021568,1446540902l3342336,1446838272l1018167296,1446540902l3407872,1446510592l1021313024,1446540902l0,1446510592l0,0l0,0l0,0l0,1446838272l0,0l0,1446510592l0,0l0,1446510592l0,0l0,1446510592l0,0l644874240,1446540903l6356992,0l65536,1114112l7208960,7602287l7536751,7209057l7143539,7209071l7274599,6881388l7209057,0l923795456,1446540925l30408704,1446540921l-1846542336,1446540918l1263534080,1446540931l0,0l4259840,0l-1508376576,2124620428l-242221056,1446540919l-199229440,1446540921l13434880,0l-1287651328,1446540780l-1891631104,1446540927l0,0l27328512,0l65536,0l-951058432,1446540793l294649856,1446540928l1385168896,1446540926l-585105408,1446540927l-349175808,1446540927l-450887680,1446540875l549453824,1446540874l177209344,1446540876l530579456,1446540928l-931135488,1446540745l1740636160,1446540908l1117782016,1446540926l1361051648,1446540876l708837376,1446540915l-1486880768,1446540927l-1038090240,1446540927l607125504,1446540917l-654311424,1446540936l484442112,1446540924l-1120927744,1446540919l1426063360,1446540874l-1806696448,1446540924l158334976,1446540877l-1514143744,1446540876l278921216,1446540928l-339738624,1446540903l514850816,1446540937l-1625292800,1446540935l-1031798784,1446540927l2018508800,1446540874l-2071986176,1446540876l-853540864,1446540876l1351614464,1446540936l451936256,1446540937l454033408,1446540937l-2112880640,1446540925l-2110783488,1446540925l329252864,1446540937l331350016,1446540937l-1669332992,1446540935l-1667235840,1446540935l-2037383168,1446540876l-2035286016,1446540876l-422576128,1446540921l-420478976,1446540921l-1637875712,1446540740l-1635778560,1446540740l2059403264,1446540876l2061500416,1446540876l0,0l13697024,0l-2010120192,2124620428l65536,65536l-65536,-1l32751,0l-65520,-1l32751,0l-65520,-1l32751,0l-65520,-1l32751,0l-247463920,1446540792l1627455488,2124620277l1588592640,1446540791l1778450432,2124625102l-797966336,2124625022l135266304,1446540924l524288,0l-1111490560,1446540926l-1111490560,1446540926l-1077936128,1446540926l136839168,1446540924l-1111490560,1446540926l-1111490560,1446540926l-1077936128,1446540926l136839168,1446540924l4259840,0l-1508376576,2124620428l2091909120,1446540901l-1445986304,1446540901l983040,0l-89128960,1446540785l-805306368,1446540901l15335424,0l5308416,0l1897922560,1446540890l-883949568,1446540754l1002438656,1446540680l0,1446510592l-253755392,1446540878l-253755392,1446540878l-253755392,1446540878l65536,0l5701632,0l13697024,0l-2010120192,2124620428l65536,65536l-65536,-1l32751,0l-65520,-1l32751,0l-65520,-1l32751,0l-65520,-1l32751,0l-247463920,1446540792l65536,0l1588592640,1446540791l-1006567424,1446540869l-797966336,2124625022l-926941184,1446540904l524288,0l-1062207488,1446540904l-1062207488,1446540904l-1028653056,1446540904l-925368320,1446540904l-1062207488,1446540904l-1062207488,1446540904l-1028653056,1446540904l-925368320,1446540904l4259840,0l65536,0l0,0l-1922039808,2124620491l369098752,65536l0,0l0,0l0,0l3211264,0l1981284352,2124625003l65536,65536l-498073600,1446540888l-497287168,1446540888l-497287168,1446540888l12648448,0l292552704,1446540905l1874853888,1446540821l0,65536l0,0l223346688,2124625023l-442499072,1446540904l16842752,0l4587520,0l5701632,0l0,0l21430272,0l0,0l-65536,-1l65535,0l587268096,2124623456l-687210496,171798691l-687194121,171798691l-1472184329,1446540771l0,142848l589824,2124625102l-1994391552,884544690l207662401,1446540908l-1994391552,884544690l13741377,0l553648128,1446540908l288358400,1446540908l-920649728,1446540825l0,3801088l0,0l223346688,2124625023l-1462763520,1446540906l16842752,0l4587520,0l5701632,0l0,0l21430272,0l0,0l-65536,-1l65535,0l65536,0l-687210496,171798691l-687194121,171798691l-1472184329,1446540771l0,131072l0,-65536l1144520703,-1611267269l1653630419,1446540908l0,0l0,0l12648448,0l1009778688,1446540910l1535115264,1446540827l0,589824l0,0l223346688,2124625023l1893728256,1446540902l16842752,0l4587520,0l5701632,0l0,0l21430272,0l0,0l-65536,-1l65535,0l587268096,2124623456l-687210496,171798691l-687194121,171798691l-1472184329,1446540771l0,142848l589824,2124625102l-196083712,610376433l1746973159,1446540908l-196083712,610376433l2208231,0l393216,1442840576l0,0l5111808,0l5308416,0l65536,524288l7208960,7602287l7536751,7209057l115,1952776192l795177081,1869901678l1953451567,1851872111l1699884403,1634497895l1953771122,0l1781006336,2124625102l9502720,0l524288,0l0,0l0,0l0,0l-1145044992,2124625029l-1141374976,2124625029l-1128267776,2124625029l0,0l-1293942784,1446540912l-1289748480,1446540912l-1289748480,1446540912l1002438656,1446540680l1020264448,1446540680l1782054912,2124625102l-1503133696,1446540912l-508559360,1446540461l9437184,0l5308416,0l-1110376448,1446843897l0,0l1002438656,1446540680l-458227712,1446540925l1002438656,1446540680l1020264448,1446540680l1782054912,2124625102l-1021837312,1446540932l5242880,0l4259840,0l1814036480,1446540904l0,0l0,0l1782054912,2124625102l1782054912,2124625102l1782054912,2124625102l4194304,0l2162688,0l0,0l0,0l-92798976,1446540904l27328512,0l-820969472,1446843860l-595132416,-468968877l529545584,1446540784l1802502144,1446540906l1539309568,1446540905l-1112539136,1446540904l2129657856,1446540906l2131755008,1446540906l-495976448,1446540904l-493879296,1446540904l-1136656384,1446540906l-1134559232,1446540906l-1680867328,1446540906l-1678770176,1446540906l904921088,1446540902l907018240,1446540902l-1751121920,1446540906l-1749024768,1446540906l-101711872,1446540904l-99614720,1446540904l-1105199104,1446540904l-1103101952,1446540904l-742391808,1446540906l-740294656,1446540906l1434451968,1446540905l1436549120,1446540905l1323302912,1446540871l1325400064,1446540871l427819008,1446540901l429916160,1446540901l565182464,1446540902l-1694498816,1446540906l-1757413376,1446540906l567279616,1446540902l569376768,1446540902l400556032,1446540904l402653184,1446540904l404750336,1446540904l256901120,1446540902l258998272,1446540902l261095424,1446540902l-933232640,1446540904l-931135488,1446540904l-929038336,1446540904l612368384,1446540906l614465536,1446540906l616562688,1446540906l432013312,1446540906l434110464,1446540906l436207616,1446540906l0,0l3211264,0l-700448768,1446540903l-697303040,1446540903l-697303040,1446540903l1777336320,1446540892l1073872896,0l3211264,0l2087714816,1446540901l2090860544,1446540901l2090860544,1446540901l1777336320,1446540892l1073872896,0l34668544,0l-1998520320,1446843849l0,0l131072,327680l-537919488,1446540904l196608,327680l-534773760,1446540904l262144,327680l-531628032,1446540904l327680,327680l-528482304,1446540904l393216,327680l-525336576,1446540904l458752,327680l-522190848,1446540904l524288,327680l-519045120,1446540904l589824,327680l-515899392,1446540904l655360,327680l1411383296,1446540905l786432,327680l1414529024,1446540905l851968,327680l1417674752,1446540905l917504,327680l344981504,1446540905l983040,327680l1420820480,1446540905l1048576,327680l1423966208,1446540905l1376256,327680l348127232,1446540905l1441792,0l351272960,1446540905l1572864,0l354418688,1446540905l1638400,0l357564416,1446540905l2162688,0l360710144,1446540905l2228224,0l363855872,1446540905l2293760,2124611584l401604608,1446540905l2359296,1446510592l1383071744,1446540905l2424832,0l1386217472,1446540905l2621440,1446838272l1389363200,1446540905l3014656,6750208l1392508928,1446540905l3080192,2124611584l1395654656,1446540905l3145728,0l1398800384,1446540905l3276800,1446510592l1401946112,1446540905l3342336,0l1405091840,1446540905l3407872,1446838272l1408237568,1446540905l0,1446838272l0,0l34603008,0l4259840,0l65536,0l0,0l1897660416,2124620149l3538944,65536l0,0l0,0l0,0l42008576,0l895483904,2124620432l0,0l20447232,0l0,0l0,0l14155776,0l0,0l-2147352576,0l100,0l0,0l0,0l20447232,0l15728640,0l196608,65534l1782054912,2124625102l106496000,0l1050738688,1l524681216,0l20447232,0l0,0l110034944,0l0,0l1717567488,1446540929l1718091776,1446540929l1718091776,1446540929l0,0l0,0l0,0l-1547698176,1446540906l524288,0l-396361728,1446540914l-396361728,1446540914l-362807296,1446540914l-1546125312,1446540906l-396361728,1446540914l-396361728,1446540914l-362807296,1446540914l-1546125312,1446540906l428867584,1446540905l65536,0l0,0l0,0l0,1446526848l0,0l0,0l1931476992,1446540906l524288,0l-652214272,1446540906l-652214272,1446540906l-618659840,1446540906l1933049856,1446540906l-652214272,1446540906l-652214272,1446540906l-618659840,1446540906l1933049856,1446540906l624951296,1446540915l524288,0l-1989148672,1446540930l-1989148672,1446540930l-1955594240,1446540930l626524160,1446540915l-1989148672,1446540930l-1989148672,1446540930l-1955594240,1446540930l626524160,1446540915l0,0l0,0l0,0l0,0l0,0l0,0l0,0l0,0l0,0l-65536,1442873343l0,0l1782579200,2124625102l1846018048,1446540928l41943040,0l2162688,0l0,0l0,0l619708416,1446540909l5308416,0l-923795456,2124625019l0,5963776l0,0l0,0l0,0l0,0l0,0l6553600,6553700l0,65536l4259840,0l0,0l0,0l54001664,1376256l0,0l54001664,1376256l100728832,2128437369l0,0l5308416,0l320929792,1446843874l0,0l0,0l-296747008,1446540931l0,0l0,0l0,0l6553600,6553700l0,65536l12648448,0l380633088,1446540906l1833959424,1446540822l393216,65536l0,0l223346688,2124625023l-1598029824,1446540901l16842752,0l4587520,0l5701632,0l0,0l21430272,0l0,0l-65536,-1l65535,0l587268096,2124623456l-687210496,171798691l-687194121,171798691l-1472184329,1446540771l0,142848l589824,2124625102l432340992,854376350l-892316796,1446540905l432340992,854376350l3232644,0l-2114977792,1446540904l2068840448,1446540821l121634816,1446540872l-599916544,2042199884l3186231,0l5308416,0l-923795456,2124625019l0,5963776l0,0l0,0l0,0l0,0l0,0l6553600,6553700l0,0l30474240,0l380239872,2124620568l536870912,2124623566l536870912,2124623566l-924844032,2124623565l-213975040,229391l-65504,1947312127l3407807,0l-1616904192,1446540740l-1454374912,1446540904l-1628438528,1446540905l511705088,1446540896l1544552448,1446540905l-969932800,1446540906l1003487232,1446540905l2085617664,1446540901l-2053111808,1446540906l1309671424,1446540906l-178257920,1446540885l-1632632832,1446540905l1594884096,1446540905l-2141192192,1446540901l-115343360,1446540906l-803209216,1446540906l-1072693248,1446540906l-1193279488,1446540888l-1191182336,1446540888l-1716518912,1446540906l-1714421760,1446540906l619708416,1446540904l621805568,1446540904l412090368,1446540901l414187520,1446540901l-1963982848,1446540904l-1961885696,1446540904l-1633681408,1446540904l-1631584256,1446540904l904921088,1446540902l907018240,1446540902l403701760,1446540886l405798912,1446540886l866123776,1446540905l868220928,1446540905l286261248,1446540904l288358400,1446540904l1608515584,1446540906l1610612736,1446540906l608174080,1446540907l610271232,1446540907l-742391808,1446540906l-740294656,1446540906l-684720128,1446540905l-682622976,1446540905l944766976,1446540907l946864128,1446540907l-611319808,1446540906l0,0l0,0l12648448,0l-2011168768,1446540928l-134217728,1446540821l0,65536l0,0l223346688,2124625023l-1934622720,1446540886l16842752,0l4587520,0l5701632,0l0,0l21430272,0l0,0l-65536,-1l65535,0l587268096,2124623456l-687210496,171798691l-687194121,171798691l-1472184329,1446540771l0,142848l589824,2124625102l-1436221440,265633317l1357926134,1446540905l-1436221440,265633317l2182902,0l131072,1442840576l0,0l0,0l5308416,0l-1628438528,2124620428l3145728,0l21430272,0l-26214400,1446540906l0,0l16842752,0l0,0l8585216,0l48,0l2162688,0l1766588416,1634887010l1852795252,1851872032l5111923,1446510592l3211264,0l262144,851968l3342336,1710632961l3302959,3363980l1343059588,1988388208l-15046903,0l13697024,0l-255852544,1446540904l-1271922688,1446540903l-944766976,1446540892l0,65536l0,0l223346688,2124625023l1632632832,1446540905l16842752,0l4587520,0l5701632,0l0,0l21430272,0l0,0l-65536,-1l65535,0l553713664,1446540902l-687210496,171798691l-687194121,171798691l-1472184329,1446540771l0,30208l589824,1446540903l-755367936,-441441037l-2129620516,1446540892l0,0l0,0l12648448,0l33554432,1446540909l-1373634560,1446540822l0,65536l0,0l223346688,2124625023l-1098907648,1446540904l16842752,0l4587520,0l5701632,0l0,0l21430272,0l0,0l-65536,-1l65535,0l587268096,2124623456l-687210496,171798691l-687194121,171798691l-1472184329,1446540771l0,142848l589824,2124625102l1835925504,-30602799l-1271869147,1446540903l1835925504,-30602799l28430629,0l65536,0l0,0l1284505600,2124624735l1408237568,1446540904l0,0l0,134217728l182321152,0l567279616,1446540905l0,0l65536,0l0,0l567279616,1446540905l401604608,1446540905l1309671424,1446540904l-2124414976,1446540892l-2032140288,1446540904l-996147200,1446540902l0,0l0,0l0,0l0,0l0,0l0,0l0,0l0,0l0,0l0,0l0,0l0,0l0,0l0,0l0,0l0,0l0,0l1835008000,1446540904l-1027604480,1446540904l-1904214016,1446540873l-1751121920,2124623572l-1751121920,2124623572l-1751121920,2124623572l-1751121920,2124623572l0,0l-1751121920,2124623572l0,0l0,0l0,0l0,0l0,0l0,0l0,0l0,0l-1977614336,1446540904l0,0l5308416,0l-923795456,2124625019l0,5963776l0,0l0,0l0,0l0,0l0,0l6553600,6553700l0,65536l126943232,0l0,603947010l-647168000,758297582l3977801,0l524288,65536l-188743680,1446540903l-65536,65535l4456448,4l0,983040l1376256,0l524288,65536l-681574400,1446540903l-65536,65535l4718592,0l0,4194304l1114128,0l524288,65536l-299892736,1446540904l-65536,65535l0,16l4194304,0l65536,0l524288,65536l727711744,1446540905l-65536,65535l0,1l67043328,0l262144,0l524288,65536l-2062548992,1446540904l-65536,65535l0,536870912l0,256l524288,0l524288,65536l1585446912,1446540904l-65536,65535l0,0l33554688,0l524288,0l524288,65536l783286272,1446540904l-65536,65535l0,2103967750l-8453350,-2l3731440,0l524288,65536l1709178880,1446540905l-65536,65535l42205184,0l32,534528l1638528,0l524288,65536l1602224128,1446540905l-65536,65535l0,1l-2147483648,0l65536,0l524288,65536l-823132160,1446540904l-65536,65535l134217728,8l0,0l376864,0l524288,65536l1327497216,1446540905l-65536,65535l0,603947010l-647168000,771732462l3977801,0l524288,65536l1495269376,1446540905l-65536,65535l4456448,4l0,983040l1376256,0l524288,65536l763363328,1446540905l-65536,65535l4718592,0l0,4194304l1114128,0l524288,65536l55574528,1446540905l-65536,65535l25165824,25080l-1132527616,593983l1441784,0l524288,65536l85983232,1446540905l-65536,65535l8388608,768l-2147483648,127l327776,0l524288,65536l1034944512,1446540905l-65536,65535l0,16l4194304,0l65536,0l524288,65536l1065353216,1446540905l-65536,65535l0,1l67043328,0l262144,0l524288,65536l-569376768,1446540904l-65536,65535l8388608,768l-2147483648,127l327776,0l524288,65536l-538968064,1446540904l-65536,65535l8388608,2848l-2147483648,127l327928,0l524288,65536l-699400192,1446540904l-65536,65535l33554432,448l2139095040,1426066432l335864,0l524288,65536l-668991488,1446540904l-65536,65535l75497472,960l-2139160576,-2092957569l385120,0l524288,65536l-638582784,1446540904l-65536,65535l41943040,768l-8388608,3199l327776,0l524288,65536l1799356416,1446540905l-65536,65535l0,384l8323072,0l131064,0l524288,65536l1829765120,1446540905l-65536,65535l0,16384l0,536870912l65536,0l524288,65536l1860173824,1446540905l-65536,65535l65994752,2976l-65536,-1084756097l393215,0l524288,65536l1890582528,1446540905l-65536,65535l0,536870912l33554688,256l524288,0l524288,131072l1920991232,1446540905l-65536,65535l0,2103967750l-8453350,-2l3731440,0l524288,262144l1951399936,1446540905l-65536,65535l1612906496,16777216l267387648,8446974l1769472,0l524288,65536l1981808640,1446540905l-65536,65535l131072,0l0,1024l65536,0l524288,65536l2012217344,1446540905l-65536,65535l0,0l234881792,510l524288,0l524288,65536l2042626048,1446540905l-65536,65535l131072,0l0,1024l65536,0l524288,65536l2073034752,1446540905l-65536,65535l1610612736,0l0,8421892l65536,0l524288,65536l2103443456,1446540905l-65536,65535l131072,0l0,1024l65536,0l524288,65536l2133852160,1446540905l-65536,65535l2162688,16777216l133169152,8192l1245184,0l524288,65536l-2130706432,1446540905l-65536,65535l134217728,0l0,0l66048,0l524288,65536l-2100297728,1446540905l-65536,65535l13107200,0l0,262144l65606,0l524288,65536l-2069889024,1446540905l-65536,65535l8912896,0l0,0l77824,0l524288,65536l-2039480320,1446540905l-65536,65535l67108864,0l0,335544320l65536,0l524288,65536l-2009071616,1446540905l-65536,65535l32243712,0l524288000,-1320902656l342263,0l524288,65536l-1978662912,1446540905l-65536,65535l0,0l30474240,0l-478281728,2124620159l469762048,2124623566l469762048,2124623566l-927989760,2124623565l0,16l4194304,0l65536,0l0,0l0,0l0,0l0,0l1782054912,2124625102l0,0l23134208,0l1601175552,1446540905l1322254336,1446540871l0,0l0,0l-1145044992,2124625029l-1141374976,2124625029l-1128267776,2124625029l0,0l0,0l0,0l0,0l1782054912,2124625102l1782054912,2124625102l1782054912,2124625102l0,0l0,0l870842368,2124624829l-663814144,2124624840l-159383552,1446540872l-160432128,1446540872l-260046848,1446540878l0,0l0,0l1781006336,2124625102l0,0l0,0l1781006336,2124625102l744488960,1446540905l0,0l0,0l1781006336,2124625102l0,0l0,0l1781006336,2124625102l0,0l0,0l1781006336,2124625102l0,0l0,0l1781006336,2124625102l1602224128,1446540905l363855872,1446540905l30408704,0l5308416,0l-135266304,1446540900l1626537984,327680l1782054912,2124625102l788529152,1869901678l20015,0l16368,0l0,0l0,0l1960984560,-252659131l30507393,0l-397803520,2124620159l376438784,2124623566l376438784,2124623566l-929038336,2124623565l4456448,4l0,983040l1376256,0l1577058304,1446540870l-1911029760,1446540904l-2062548992,1446540904l-2059403264,1446540904l-2037383168,1446540904l41943040,1446540901l9502720,0l1382023168,1446540905l1321205760,1446540904l1002438656,1446540680l-965214208,1446540892l1002438656,1446540680l1020264448,1446540680l1782054912,2124625102l-965214208,1446540892l324141056,1446843873l4259840,0l485490688,2124623999l485490688,2124623999l1002438656,1446540680l1020264448,1446540680l1782054912,2124625102l1092091904,1446540905l16777216,0l23068672,0l-1188560896,2124625029l0,0l0,0l0,0l-1145044992,2124625029l-1141374976,2124625029l-1128267776,2124625029l0,0l0,0l0,0l0,0l1782054912,2124625102l1782054912,2124625102l1782054912,2124625102l0,0l0,0l870842368,2124624829l-663814144,2124624840l-159383552,1446540872l-160432128,1446540872l-1635778560,1446540904l0,0l0,0l1781006336,2124625102l0,0l28377088,0l65536,0l0,0l1284505600,2124624735l-1798307840,1446540904l0,0l0,134217728l182321152,0l793772032,1446540905l0,0l65536,0l0,0l793772032,1446540905l2002780160,1446540904l-844103680,1446540905l-342884352,1446540828l-1139802112,1446540903l1999634432,1446540904l0,0l0,0l0,0l0,0l0,0l0,0l0,0l0,0l0,0l0,0l0,0l0,0l0,0l0,0l0,0l0,0l0,0l2046820352,1446540904l-1719664640,1446540901l659554304,1446540904l-1751121920,2124623572l-1751121920,2124623572l-1751121920,2124623572l-1751121920,2124623572l0,0l-1751121920,2124623572l0,0l0,0l0,0l0,0l0,0l0,0l0,0l0,0l195035136,1446540904l0,0l44105728,0l-1305477120,2124620428l556793856,1446540915l0,0l100,0l983040,0l0,0l15728640,0l917504,0l100,0l-1305477120,2124620428l1227882496,1446540910l0,0l100,0l1048576,0l0,0l15728640,0l983040,0l100,0l-1305477120,2124620428l1580204032,1446540913l0,0l100,0l0,0l0,0l15728640,0l0,0l100,0l1325400064,1442870855l-65536,-1l-1,1446576127l565182464,1446540902l-1694498816,1446540906l-1757413376,1446540906l567279616,1446540902l569376768,1446540902l400556032,1446540904l402653184,1446540904l404750336,1446540904l256901120,1446540902l258998272,1446540902l261095424,1446540902l-939524096,1446540904l-931135488,1446540904l-929038336,1446540904l612368384,1446540906l614465536,1446540906l616562688,1446540906l432013312,1446540906l434110464,1446540906l436207616,1446540906l-1635778560,1446540904l-1633681408,1446540904l-1631584256,1446540904l-268435456,1446540903l-261095424,1446540903l-258998272,1446540903l-133169152,1446540903l-131072000,1446540903l-128974848,1446540903l-1708130304,1446540904l-1706033152,1446540904l-1703936000,1446540904l-961544192,1446540904l-959447040,1446540904l-957349888,1446540904l-16777216,1446540888l-2097152,1446540888l0,1446540889l768606208,1446540903l770703360,1446540903l772800512,1446540903l-904921088,1446540900l-902823936,1446540900l-900726784,1446540900l1694498816,1446540904l1696595968,1446540904l1698693120,1446540904l301989888,1446540905l0,0l-65536,65535l0,0l0,65536l393216,0l4259840,0l65536,0l0,0l-1546649600,2124620147l358219776,65536l0,0l0,0l0,0l13697024,0l-2010120192,2124620428l65536,65536l-65536,-1l32751,0l-65520,-1l32751,0l-65520,-1l32751,0l-65520,-1l32751,0l-247463920,1446540792l65536,0l1588592640,1446540791l-1006567424,1446540869l-797966336,2124625022l-1974468608,1446540904l524288,0l20971520,1446540905l20971520,1446540905l54525952,1446540905l-1972895744,1446540904l20971520,1446540905l20971520,1446540905l54525952,1446540905l-1972895744,1446540904l30474240,0l-23986176,2124620500l469762048,2124623566l469762048,2124623566l-927989760,2124623565l0,1l67043328,0l262144,0l0,0l0,0l0,0l0,0l0,0l0,0l0,0l0,0l0,0l0,0l0,0l0,0l0,0l0,0l0,0l0,0l0,0l0,0l0,0l0,0l0,0l0,0l0,0l0,0l0,0l0,0l0,0l0,0l0,0l0,0l0,0l0,0l0,0l0,0l0,0l0,0l0,0l0,0l0,0l0,0l0,0l0,0l0,0l0,0l0,0l0,0l0,0l0,0l0,0l0,0l25231360,0l489684992,2124625006l65536,0l61865984,1446540912l1782054912,2124625102l327680,131072l0,327680l0,0l1782054912,2124625102l0,0l94371840,0l0,0l0,0l0,0l0,0l0,0l0,0l0,0l0,0l0,0l0,0l0,0l0,0l0,0l0,0l0,0l0,0l0,0l0,0l0,0l0,0l0,0l0,0l0,0l0,0l0,0l0,0l0,0l0,0l0,0l0,0l0,0l0,0l0,0l0,0l0,0l0,0l0,0l29425664,0l65536,0l0,0l1284505600,2124624735l-1739587584,1446540904l0,0l0,65536000l217382912,0l939524096,1446540905l0,0l65536,0l0,0l939524096,1446540905l1421869056,1446540906l-20971520,1446540904l-1635778560,1446540904l-1706033152,1446540904l-1394606080,1446540903l0,0l0,0l0,0l0,0l0,0l0,0l0,0l0,0l0,0l0,0l0,0l0,0l0,0l0,0l0,0l0,0l0,0l400556032,1446540904l329252864,1446540906l-1628438528,1446540905l-1751121920,2124623572l-1751121920,2124623572l-1751121920,2124623572l-1751121920,2124623572l0,0l-1751121920,2124623572l0,0l0,0l0,0l0,0l0,0l0,0l0,0l0,0l772800512,1446540903l0,0l0,0l0,0l34668544,0l-1509752832,1446843886l0,0l0,0l0,0l-1145044992,2124625029l-1141374976,2124625029l-1128267776,2124625029l0,0l0,0l0,0l0,0l1782054912,2124625102l1782054912,2124625102l1782054912,2124625102l0,0l0,0l870842368,2124624829l-663814144,2124624840l-159383552,1446540872l-160432128,1446540872l2125463552,1446540914l0,0l0,0l1781006336,2124625102l0,0l0,0l1781006336,2124625102l978321408,1446540905l0,0l0,0l1781006336,2124625102l0,0l0,0l1781006336,2124625102l0,0l0,0l1781006336,2124625102l0,0l0,0l1781006336,2124625102l519045120,1446540930l-1533018112,1446540911l23068672,0l11534336,0l670564352,2124625012l-65536,-1l65535,1446838272l0,0l0,0l0,0l0,0l1006632960,1446540905l-1417150464,1446540906l-977272832,1446540930l-970981376,1446540930l-889192448,1446540930l41943040,1446540901l1610743808,1446510592l1781006336,2124625102l0,0l32505856,0l2097152,0l1720909824,353159l0,0l34603008,0l2162688,0l0,0l0,0l0,0l2162688,0l0,0l0,0l1843396608,1446540910l14745600,0l-2010120192,2124620428l65536,65536l-65536,-1l32751,0l-65520,-1l32751,0l-65520,-1l32751,0l-65520,-1l32751,0l-247463920,1446540792l65536,2124611584l1588592640,1446540791l65536,2124611584l-797966336,2124625022l2095054848,1446540903l524288,0l-910163968,1446540907l-910163968,1446540907l-876609536,1446540907l2096627712,1446540903l-910163968,1446540907l-910163968,1446540907l-876609536,1446540907l2096627712,1446540903l-1455423488,1446540904l14680064,0l5308416,0l100663296,1446540904l2126708736,524288l1706033152,1446540906l788594688,1869901678l20015,0l16368,0l0,0l0,0l1360150512,-252659290l7438721,0l-1294467072,2124620428l-893386752,1446540830l-705691648,1446540905l1245184,0l1310720,0l227016704,2124625023l186646528,1446540903l0,0l1030225920,1446540905l-1299185664,1446540771l0,53l180,6553840l0,105l30474240,0l-369491968,2124620159l570425344,2124623566l570425344,2124623566l-926941184,2124623565l8388608,768l-2147483648,127l327776,0l0,0l0,0l0,0l0,0l1782054912,2124625102l1782054912,2124625102l1782054912,2124625102l0,0l0,0l870842368,2124624829l-663814144,2124624840l-159383552,1446540872l-160432128,1446540872l1694498816,1446540904l0,0l0,0l1781006336,2124625102l0,0l0,0l1781006336,2124625102l1044381696,1446540905l0,0l0,0l1781006336,2124625102l0,0l0,0l1781006336,2124625102l0,0l0,0l1781006336,2124625102l0,0l0,0l1781006336,2124625102l656408576,1446540905l4194304,1446540902l2097152,0l54591488,0l535822336,2124623999l535822336,2124623999l1061158912,1446540905l0,0l651362304,1446843886l30474240,0l-1708130304,1446540900l482344960,2124623999l2097152,0l3145728,0l1502806016,1446843886l196608,2124611584l1066401792,1446540905l30474240,0l-366739456,2124620159l376438784,2124623566l376438784,2124623566l-929038336,2124623565l0,16l4194304,0l65536,0l-1141374976,2124625029l-1128267776,2124625029l0,0l0,0l0,0l0,0l1782054912,2124625102l1782054912,2124625102l1782054912,2124625102l0,0l0,0l870842368,2124624829l-663814144,2124624840l-159383552,1446540872l-160432128,1446540872l-1708130304,1446540904l0,0l0,0l1781006336,2124625102l0,0l0,0l1781006336,2124625102l1075838976,1446540905l0,0l0,0l1781006336,2124625102l0,0l0,0l1781006336,2124625102l0,0l0,0l1781006336,2124625102l0,0l0,0l1781006336,2124625102l-569376768,1446540904l1383071744,1446540905l31457280,0l23068672,0l-1188560896,2124625029l0,0l0,0l0,0l-1145044992,2124625029l-1141374976,2124625029l-1128267776,2124625029l0,0l0,0l0,0l0,0l16842752,0l655360,3l1836089344,746339l3,1836089344l811875,3l1836089344,877411l3,1836089344l1008483,6291459l1633878016,1074802l2097155,1633878016l1140338,2097155l1633878016,1205874l1048579,1869414400l1729646,3l1819574272,1794913l3,1819574272l2450273,3l1734443008,2452585l3,1734443008l1781034089,2124625102l0,0l0,0l1781006336,2124625102l0,0l0,0l1781006336,2124625102l0,0l0,0l1781006336,2124625102l1709178880,1446540905l1992294400,1446540901l16777216,0l12648448,0l-861929472,1446540910l1041235968,1446540822l655360,65536l0,0l223346688,2124625023l1877999616,1446540904l16842752,0l4587520,0l5701632,0l0,0l21430272,0l0,0l-65536,-1l65535,0l587268096,2124623456l-687210496,171798691l-687194121,171798691l-1472184329,1446540771l0,142848l589824,2124625102l123273216,732221330l-366998230,1446540904l123273216,732221330l17894698,0l-1398800384,1446540798l-1408237568,1446540700l327680,327680l131072,327680l0,0l0,0l0,0l0,65536l15728640,0l15728640,0l-65536,1852375040l1782073441,2124625102l1782054912,2124625102l1782054912,2124625102l1782054912,2124625102l67698688,0l0,0l0,0l-995622912,1446540869l1782054912,2124625102l1782054912,2124625102l1782054912,2124625102l1782054912,2124625102l134479872,3473408l0,0l0,0l524288,65536l-2097152,-49153l-1,65535l1211039744,0l0,0l131072,0l17825792,0l30474240,0l0,2124620501l570425344,2124623566l570425344,2124623566l-926941184,2124623565l42205184,0l32,534528l1638528,0l0,0l0,0l0,0l0,0l0,0l0,0l0,0l0,0l0,0l0,0l0,0l0,0l0,0l0,0l0,0l0,0l0,0l0,0l0,0l0,0l0,0l0,0l0,0l0,0l0,0l0,0l0,0l0,0l0,0l0,0l0,0l0,0l0,0l0,0l0,0l0,0l0,0l0,0l0,0l0,0l0,0l0,0l0,0l0,0l0,0l0,0l0,0l0,0l0,0l0,0l30474240,0l1703936,2124620501l469762048,2124623566l469762048,2124623566l-927989760,2124623565l0,1l-2147483648,0l65536,0l0,0l0,0l0,0l0,0l0,0l0,0l0,0l0,0l0,0l0,0l0,0l0,0l0,0l0,0l0,0l0,0l0,0l0,0l0,0l0,0l0,0l0,0l0,0l0,0l0,0l0,0l0,0l0,0l0,0l0,0l0,0l0,0l0,0l0,0l0,0l0,0l0,0l0,0l1782054912,2124625102l55574528,0l11534336,0l670564352,2124625012l-65536,-1l65535,805371967l12290,0l0,0l0,0l0,0l469762048,2124623999l-188219392,1446540904l6356992,0l-1989148672,2124620428l65536,65536l-923795456,2124625019l0,5963776l0,0l0,0l0,0l0,0l0,0l6553600,6553700l0,0l56688640,0l-27000832,1446843971l-595132416,-468968877l-835700368,1446540905l-1916796928,1446540886l-2144337920,1446540904l-2140143616,1446540904l-837812224,1446540905l-1851785216,1446540904l1875902464,1446540904l-1910505472,1446540904l2132803584,1446540904l1203765248,1446540905l1205862400,1446540905l1207959552,1446540905l855638016,1446540904l857735168,1446540904l859832320,1446540904l-263192576,1446540903l-261095424,1446540903l-258998272,1446540903l1694498816,1446540904l1696595968,1446540904l1698693120,1446540904l768606208,1446540903l770703360,1446540903l772800512,1446540903l-260046848,1446540878l-257949696,1446540878l-255852544,1446540878l-961544192,1446540904l-959447040,1446540904l-957349888,1446540904l1022361600,1446540905l1024458752,1446540905l400556032,1446540904l402653184,1446540904l404750336,1446540904l-93323264,1446540904l-91226112,1446540904l-89128960,1446540904l1615855616,1446540904l1617952768,1446540904l1620049920,1446540904l-1839202304,1446540904l-1837105152,1446540904l-1835008000,1446540904l-1832910848,1446540904l-137363456,1446540888l-135266304,1446540888l-133169152,1446540888l-131072000,1446540888l50331648,1446540889l52428800,1446540889l54525952,1446540889l56623104,1446540889l515899392,1446540905l815792128,1446540906l817889280,1446540906l851443712,1446540906l853540864,1446540906l855638016,1446540906l857735168,1446540906l893386752,1446540906l395313152,1446540906l432013312,1446540906l434110464,1446540906l436207616,1446540906l475004928,1446540906l513802240,1446540906l515899392,1446540906l517996544,1446540906l520093696,1446540906l522190848,1446540906l524288000,1446540906l526385152,1446540906l569376768,1446540906l612368384,1446540906l614465536,1446540906l616562688,1446540906l618659840,1446540906l620756992,1446540906l622854144,1446540906l624951296,1446540906l627048448,1446540906l629145600,1446540906l631242752,1446540906l633339904,1446540906l635437056,1446540906l637534208,1446540906l639631360,1446540906l641728512,1446540906l643825664,1446540906l645922816,1446540906l648019968,1446540906l650117120,1446540906l652214272,1446540906l654311424,1446540906l656408576,1446540906l658505728,1446540906l660602880,1446540906l662700032,1446540906l664797184,1446540906l666894336,1446540906l668991488,1446540906l671088640,1446540906l0,0l0,0l12648448,0l1793064960,1446540904l-920649728,1446540825l0,3801088l0,0l223346688,2124625023l-1462763520,1446540906l16842752,0l4587520,0l5701632,0l0,0l21430272,0l0,0l-65536,-1l65535,0l587268096,2124623456l-687210496,171798691l-687194121,171798691l-1472184329,1446540771l0,142848l0,2124625102l1144455168,-1611267269l278947283,1446540905l1144455168,-1611267269l17917395,0l-1398800384,1446540798l-1408237568,1446540700l327680,327680l131072,327680l0,0l0,0l0,0l0,65536l15728640,0l15728640,0l-65536,1446540906l1782054912,2124625102l1782054912,2124625102l1782054912,2124625102l1782054912,2124625102l67698688,1446540905l0,0l0,0l-840433664,1446540905l1782054912,2124625102l1782054912,2124625102l1782054912,2124625102l1782054912,2124625102l134479872,1446540908l0,0l0,0l298319872,1446540906l-530579456,-35220l-1,1446576127l1211039744,1446510592l0,0l131072,0l0,0l2162688,0l-1992818688,2124620428l65536,65536l-471859200,1446540930l21037056,0l1260388352,1446540694l1370488832,1446540907l0,0l0,0l0,0l0,0l0,0l0,0l0,0l0,0l0,0l0,0l0,0l0,0l0,0l0,0l0,0l0,0l0,0l0,0l0,0l0,0l0,0l0,0l0,0l0,0l0,0l0,0l0,0l0,0l0,0l0,0l0,0l0,0l0,0l0,0l0,0l166723584,1446540907l0,0l2162688,0l-118489088,1446540884l-1105199104,1446540904l-1393557504,1446540904l5308416,0l583270400,1446843902l0,0l1002438656,1446540680l-878706688,1446540905l1002438656,1446540680l1020264448,1446540680l1782054912,2124625102l258473984,1446540906l5242880,0l30474240,0l-451018752,2124620159l1239416832,2124623567l1239416832,2124623567l-923795456,2124623565l134217728,8l0,0l376864,0l0,0l0,0l0,0l0,0l0,0l0,0l0,0l0,0l0,0l0,0l0,0l0,0l0,0l0,0l0,0l0,0l0,0l0,0l0,0l0,0l0,0l0,0l0,0l0,0l0,0l0,0l0,0l0,0l0,0l0,0l0,0l0,0l0,0l0,0l0,0l0,0l0,0l0,0l0,0l0,0l0,0l0,0l0,0l0,0l0,0l0,0l0,0l0,0l0,0l0,0l13697024,0l-367001600,1446540904l-892338176,1446540905l-134217728,1446540821l0,65536l0,0l223346688,2124625023l-1934622720,1446540886l16842752,0l4587520,0l5701632,0l0,0l21430272,0l0,0l-65536,-1l65535,0l-1006567424,1446540869l-687210496,171798691l-687194121,171798691l-1472184329,1446540771l0,131072l589824,1940914176l-1436221440,265633317l-1788850442,1446540901l0,0l0,0l40960000,0l895483904,2124620432l0,0l40894464,0l0,0l0,1446510592l26542080,0l0,0l-2147352576,0l0,0l0,0l0,0l40894464,0l21430272,0l-1073545216,1446576126l1782054912,2124625102l106496000,0l1743454208,1l524681216,0l40894464,0l0,0l113115136,0l0,0l-220200960,1446540927l-219676672,1446540927l-219676672,1446540927l0,0l0,0l0,0l-1409286144,1446540918l524288,0l-1286602752,1446540911l-1286602752,1446540911l-1253048320,1446540911l-1407713280,1446540918l-1286602752,1446540911l-1286602752,1446540911l-1253048320,1446540911l-1407713280,1446540918l1394606080,1446540905l65536,0l0,0l0,0l0,1446526848l0,0l0,0l-799014912,1446540903l524288,0l1894776832,1446540911l1894776832,1446540911l1928331264,1446540911l-797442048,1446540903l1894776832,1446540911l1894776832,1446540911l1928331264,1446540911l-797442048,1446540903l-1955594240,1446540913l524288,0l-901775360,1446540910l-901775360,1446540910l-868220928,1446540910l-1954021376,1446540913l-901775360,1446540910l-901775360,1446540910l-868220928,1446540910l-1954021376,1446540913l0,0l0,0l0,0l0,0l0,0l0,0l0,0l0,0l0,0l-65536,1442873343l0,0l37748736,0l5308416,0l1721040896,353159l0,0l15728640,0l1051721728,1446540936l0,1446510592l11796480,0l0,0l8585216,0l16777216,0l4259840,0l-1508376576,2124620428l920649728,1446540915l-746586112,1446540914l6750208,0l-1065353216,1446540786l495976448,1446540916l4194304,0l2162688,0l0,0l0,0l0,0l3211264,0l-1131413504,1446540912l236978176,1446540826l-635437056,1446540905l19988480,2045035903l3186231,0l5308416,0l1721040896,353159l0,0l0,0l-333447168,1446540920l0,0l0,0l0,0l6553600,6553700l0,0l8454144,0l-1619001344,2124620428l22937600,0l21430272,0l-371195904,1446540923l0,3211264l16842808,0l0,0l-394199040,0l1253048417,1446540916l123731968,1446540912l0,131072l65536,0l-989855742,22937600l469827584,2124623999l8388608,0l3211264,0l1981284352,2124625003l65536,65536l-2047868928,1446540906l-2047082496,1446540906l-2047082496,1446540906l34668544,0l1585446912,1446540825l-1407188992,1446540823l-1806696448,1446540823l-1988100096,1446540825l-1512046592,1446540825l-1023410176,1446540825l-359661568,1446540825l169869312,1446540826l1300234240,1446540826l1718616064,1446540826l1282408448,1446540828l643825664,1446540828l-1887436800,1446540826l-1876951040,1446540827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2000683008,1446540841l50397184,2128437369l0,2013265920l16567,0l56623104,458752l0,0l56623104,0l-536805376,2124625098l0,-671088640l16570,0l56623104,524288l0,0l56623104,0l-536805376,2124625098l0,939524096l16574,0l56623104,589824l0,0l56623104,0l-536805376,2124625098l0,-872415232l16576,0l56623104,655360l0,0l56623104,0l13697024,0l-2010120192,2124620428l65536,65536l-65536,-1l32751,0l-65520,-1l32751,0l-65520,-1l32751,0l-65520,-1l32751,0l-247463920,1446540792l65536,0l1588592640,1446540791l-1006567424,1446540869l-797966336,2124625022l855638016,1446540904l524288,0l571473920,1446540906l571473920,1446540906l605028352,1446540906l857210880,1446540904l571473920,1446540906l571473920,1446540906l605028352,1446540906l857210880,1446540904l3211264,0l-1501560832,1446540890l435159040,1446540906l-566231040,1446540801l-641728512,1446540905l-642777088,1446540905l30474240,0l-444465152,2124620159l376438784,2124623566l376438784,2124623566l-929038336,2124623565l0,603947010l-647168000,771732462l3977801,0l0,0l0,0l0,0l0,0l0,0l0,0l0,0l0,0l0,0l0,0l0,0l0,0l0,0l0,0l0,0l0,0l0,0l0,0l0,0l0,0l0,0l0,0l0,0l0,0l0,0l0,0l0,0l0,0l0,0l0,0l0,0l0,0l0,0l0,0l0,0l0,0l0,0l0,0l0,0l0,0l0,0l0,0l0,0l0,0l0,0l0,0l0,0l0,0l0,0l0,0l13697024,0l-2010120192,2124620428l65536,65536l-65536,-1l32751,0l-65520,-1l32751,0l-65520,-1l32751,0l-65520,-1l32751,0l-247463920,1446540792l-671023104,1446540906l1588592640,1446540791l1610678272,1446510592l-797966336,2124625022l-1984954368,1446540906l524288,0l-1707081728,1446540900l-1707081728,1446540900l-1673527296,1446540900l-1983381504,1446540906l-1707081728,1446540900l-1707081728,1446540900l-1673527296,1446540900l-1983381504,1446540906l5308416,0l1742733312,1446540884l1309540352,327680l1782054912,2124625102l788529152,1869901678l20015,0l16368,0l0,0l0,0l-1835057168,-252658517l2195841,0l0,851968l1114112,0l395313152,1446540907l2162688,0l0,0l0,0l5111808,0l2162688,0l0,0l0,0l441450496,1446540904l34668544,0l1722089472,1446843883l0,0l43253760,65536l0,0l43253760,95420416l1778450432,2124625102l-1128267776,2124625029l0,0l0,0l0,0l0,0l1782054912,2124625102l1782054912,2124625102l1782054912,2124625102l0,0l0,0l870842368,2124624829l-663814144,2124624840l-159383552,1446540872l-160432128,1446540872l565182464,1446540902l0,0l0,0l1781006336,2124625102l0,0l0,0l1781006336,2124625102l1560281088,1446540905l0,0l0,0l1781006336,2124625102l0,0l0,0l1781006336,2124625102l0,0l0,0l1781006336,2124625102l0,0l0,0l1781006336,2124625102l-32505856,1446540906l-1963982848,1446540904l23068672,0l3145728,0l867500032,1446843885l0,0l0,0l51380224,1446540886l1610743808,0l13697024,0l-1740636160,1446540904l4194304,1446540905l1462763520,1446540719l0,65536l-196608,0l0,131072l262144,1852375040l1592805473,1446540870l0,0l0,0l65536,256l2162688,0l-1105199104,1446540902l1133510656,1446540906l34603008,0l2162688,0l0,917504l1114112,0l5111808,1446510592l2162688,0l0,0l0,0l205520896,1446540904l5308416,0l-1628438528,2124620428l3145728,0l21430272,0l-1622147072,1446540900l0,1446510592l16842752,0l0,0l8585216,0l48,0l2162688,0l-745537536,1446540901l227540992,1446540936l477102080,1446540906l5308416,0l-1814036480,2124620428l8978432,0l21430272,0l1872756736,1446540904l65536,0l16859120,0l0,0l-2147483648,0l5242880,0l30474240,0l-453509120,2124620159l570425344,2124623566l570425344,2124623566l-926941184,2124623565l42205184,0l32,534528l1638528,0l0,0l0,0l0,0l0,0l0,0l0,0l0,0l0,0l0,0l0,0l0,0l0,0l0,0l0,0l0,0l0,0l0,0l0,0l0,0l0,0l0,0l0,0l0,0l0,0l0,0l0,0l0,0l0,0l0,0l0,0l0,0l0,0l0,0l0,0l0,0l0,0l0,0l0,0l0,0l0,0l0,0l0,0l0,0l0,0l0,0l0,0l0,0l0,0l0,0l0,0l17891328,0l-1398800384,1446540798l-1408237568,1446540700l327680,327680l131072,327680l0,0l0,0l0,0l0,65536l15728640,0l15728640,0l-65536,0l1782054912,2124625102l1782054912,2124625102l1782054912,2124625102l1782054912,2124625102l67698688,0l0,0l0,0l-158859264,1446540872l1782054912,2124625102l1782054912,2124625102l1782054912,2124625102l1782054912,2124625102l134479872,2124625102l0,0l0,0l1781006336,2124625102l1642070016,-35223l-1,65535l1211039744,0l0,0l131072,0l0,0l5308416,0l1348468736,1446540910l2125660160,327680l1782054912,2124625102l-16777216,-15794420l65306,0l16368,0l0,0l0,0l1359888368,-252659295l2195841,0l0,0l0,0l2097152,0l14745600,0l757071872,1446540930l2111832064,1446540914l1983905792,1446540840l0,65536l0,0l223346688,2124625023l1323302912,1446540907l16842752,0l4587520,0l5701632,0l0,0l21430272,0l0,0l-65536,-1l65535,0l-520028160,1446540461l-687210496,171798691l-687194121,171798691l-1472184329,1446540771l0,161280l589824,1446540680l1367408640,-1574463809l-1487924966,1446540928l0,0l1782054912,2124625102l883425280,1446540915l14680064,0l3211264,0l-1217396736,1446540884l522190848,1446540828l1484783616,1446540909l-424738816,-2130744594l3186231,0l5308416,0l971374592,1446843898l0,0l1405091840,1446540922l939524096,1446540935l577765376,1446540923l473956352,1446540921l-1721761792,1446540829l-1816133632,1446540927l5242880,0l3211264,0l1102053376,1446540911l0,0l0,0l0,0l0,0l12648448,0l1672478720,1446540912l-566231040,1446540801l0,4194304l0,0l223346688,2124625023l-1474297856,1446540905l16842752,0l4587520,0l5701632,0l0,0l21430272,0l0,0l-65536,-1l65535,0l2080440320,1446540901l-687210496,171798691l-687194121,171798691l-1472184329,1446540771l0,161280l589824,1446540905l-646512640,-1663311313l-10441585,1446540907l-646512640,-1663311313l5352591,0l-2012217344,1446540901l-1755185152,327680l1782054912,2124625102l1946157056,1952806258l28793,0l16368,0l0,0l0,0l-1910095888,-252659907l5341569,0l1721106432,353159l0,0l0,0l693108736,1446540874l0,0l16368,-2147483648l16499,0l0,0l16777216,0l2162688,0l131072,1442906112l0,0l-105906176,1446540821l30474240,0l-474873856,2124620159l570425344,2124623566l570425344,2124623566l-926941184,2124623565l0,2103967750l-8453350,-2l3731440,0l0,0l0,0l0,0l0,0l0,0l0,0l0,0l0,0l0,0l0,0l0,0l0,0l0,0l0,0l0,0l0,0l0,0l0,0l0,0l0,0l0,0l0,0l0,0l0,0l0,0l0,0l0,0l0,0l0,0l0,0l0,0l0,0l0,0l0,0l0,0l0,0l0,0l0,0l0,0l0,0l0,0l0,0l0,0l0,0l0,0l0,0l0,0l0,0l0,0l0,0l40960000,0l895483904,2124620432l0,0l20447232,0l0,0l0,0l14155776,0l0,0l-2147352576,0l100,0l0,0l0,0l20447232,0l15728640,0l131072,65534l1782054912,2124625102l106496000,0l1436745728,1l524681216,0l20447232,0l0,0l110034944,0l0,0l-1761607680,1446540906l-1761083392,1446540906l-1761083392,1446540906l0,0l0,0l0,0l16777216,1446540907l524288,0l1919942656,1446540910l1919942656,1446540910l1953497088,1446540910l18350080,1446540907l1919942656,1446540910l1919942656,1446540910l1953497088,1446540910l18350080,1446540907l1762656256,1446540905l65536,0l0,0l0,0l0,16256l0,0l0,0l-849346560,1446540910l524288,0l69206016,1446540931l69206016,1446540931l102760448,1446540931l-847773696,1446540910l69206016,1446540931l69206016,1446540931l102760448,1446540931l-847773696,1446540910l198180864,1446540907l524288,0l948961280,1446540907l948961280,1446540907l982515712,1446540907l199753728,1446540907l948961280,1446540907l948961280,1446540907l982515712,1446540907l199753728,1446540907l0,0l0,0l0,0l0,0l0,0l0,0l0,0l0,0l0,0l-65536,1442873343l0,0l373293056,1446540907l7405568,0l262144,3l1836089344,25443l-227540992,1446540913l-335544320,1446540910l1396703232,1446540913l-2000683008,1446540911l696254464,1446540914l791674880,1446540914l-225443840,1446540913l-223346688,1446540913l1235222528,1446540911l0,0l0,0l4259840,0l65536,0l0,0l-1851260928,2124620556l2097152,65536l0,0l0,0l0,0l3211264,0l252706816,1446540907l1535115264,1446540827l170917888,1446540909l-1960181760,-1996098745l3166664,0l2162688,0l0,0l0,0l0,0l2162688,0l0,0l0,0l2097152,0l30474240,0l-341180416,2124620159l570425344,2124623566l570425344,2124623566l-926941184,2124623565l41943040,768l-8388608,3199l327776,0l0,0l56623104,393216l0,0l56623104,0l117506048,2128437369l0,0l16539,0l56623104,458752l0,0l56623104,0l117506048,2128437369l0,1073741824l16548,0l56623104,524288l0,0l56623104,0l117506048,2128437369l0,0l16555,0l56623104,589824l0,0l56623104,0l117506048,2128437369l0,-536870912l16560,0l56623104,655360l0,0l56623104,0l117506048,2128437369l0,1073741824l16564,0l56623104,720896l0,0l56623104,0l117506048,2128437369l0,-1610612736l16567,0l56623104,786432l0,0l56623104,0l117506048,2128437369l0,0l16571,0l56623104,851968l0,0l56623104,0l117506048,2128437369l0,1610612736l16574,0l56623104,917504l30474240,0l-336723968,2124620159l570425344,2124623566l570425344,2124623566l-926941184,2124623565l0,384l8323072,0l131064,0l117506048,2128437369l0,-1879048192l16578,0l56623104,1048576l0,0l56623104,0l117506048,2128437369l0,1073741824l16580,0l56623104,1114112l0,0l56623104,0l117506048,2128437369l0,-268435456l16581,0l56623104,1179648l0,0l56623104,0l117506048,2128437369l0,-1610612736l16583,0l56623104,1245184l0,0l56623104,0l117506048,2128437369l0,1342177280l16585,0l56623104,1310720l0,0l56623104,0l117506048,2128437369l0,0l16587,0l56623104,1376256l0,0l56623104,0l117506048,2128437369l0,0l0,0l0,0l0,0l0,0l0,0l0,0l0,0l0,0l0,0l0,0l0,0l0,0l30474240,0l-333053952,2124620159l469762048,2124623566l469762048,2124623566l-927989760,2124623565l0,16384l0,536870912l65536,0l0,0l0,0l0,0l0,0l0,0l0,0l0,0l0,0l0,0l0,0l0,0l0,0l0,0l0,0l0,0l0,0l0,0l0,0l0,0l0,0l0,0l0,0l0,0l0,0l1782054912,2124625102l78643200,0l108003328,0l0,0l0,0l56623104,327680l0,0l56623104,0l167837696,2128437369l0,0l16523,0l56623104,393216l0,0l56623104,0l167837696,2128437369l0,0l16539,0l56623104,458752l0,0l56623104,0l167837696,2128437369l0,1073741824l16548,0l56623104,524288l0,0l56623104,0l30474240,0l-332267520,2124620159l570425344,2124623566l570425344,2124623566l-926941184,2124623565l65994752,2976l-65536,-1084756097l393215,0l0,0l56623104,655360l0,0l56623104,0l167837696,2128437369l0,1073741824l16564,0l56623104,720896l0,0l56623104,0l167837696,2128437369l0,-1610612736l16567,0l56623104,786432l0,0l56623104,0l167837696,2128437369l0,0l16571,0l56623104,851968l0,0l56623104,0l167837696,2128437369l0,1610612736l-564051778,1l0,0l0,0l94371840,1245184l0,0l94371840,4653056l1778450432,2124625102l0,-2147483648l16534,0l92143616,1376256l0,0l92143616,4587520l1778450432,2124625102l0,39321600l0,0l0,0l39321600,0l0,0l0,39321600l0,0l0,0l39321600,0l0,0l0,39321600l0,0l0,0l30474240,0l-306184192,2124620159l376438784,2124623566l376438784,2124623566l-929038336,2124623565l0,536870912l0,256l524288,0l-300548096,2124620159l376438784,2124623566l376438784,2124623566l-929038336,2124623565l0,0l33554688,0l524288,0l39321600,0l0,0l0,1376256l0,0l56623104,0l167837696,2128437369l2621440,0l126877696,1446540905l2686976,0l1815085056,1446540904l2752512,0l754974720,1446540905l2883584,0l-1635778560,1446540904l3145728,0l537919488,1446540905l3276800,0l146800640,1446540905l3407872,0l1951399936,1446540905l0,0l0,0l0,0l0,0l34603008,0l3145728,0l1608974336,1446843887l196608,0l788529152,1446540905l0,0l0,0l440467456,0l-1623195648,1446540900l482344960,2124623999l0,0l0,0l0,0l437321728,0l-1623195648,1446540900l482344960,2124623999l0,0l0,0l0,0l30474240,0l-293339136,2124620159l376438784,2124623566l376438784,2124623566l-929038336,2124623565l0,2103967750l-8453350,-2l3731440,0l-271974400,2124620159l376438784,2124623566l376438784,2124623566l-929038336,2124623565l0,2103967750l-8453350,-2l3731440,0l-250609664,2124620159l376438784,2124623566l376438784,2124623566l-929038336,2124623565l0,2103967750l-8453350,-2l3731440,0l-228720640,2124620159l376438784,2124623566l376438784,2124623566l-929038336,2124623565l0,2103967750l-8453350,-2l3731440,0l0,0l0,0l0,0l0,0l0,0l0,0l0,0l0,0l0,0l0,0l0,0l0,0l0,0l0,0l0,0l0,0l0,0l0,0l0,0l0,0l0,0l0,0l0,0l0,0l0,0l0,0l0,0l0,0l0,0l30474240,0l-206831616,2124620159l570425344,2124623566l570425344,2124623566l-926941184,2124623565l1612906496,16777216l267387648,8446974l1769472,0l-642711552,1l0,0l0,0l94371840,1245184l0,0l94371840,4653056l1778450432,2124625102l0,-2147483648l16534,0l92143616,1376256l0,0l92143616,4587520l1778450432,2124625102l0,39321600l0,0l0,0l39321600,0l0,0l0,39321600l0,0l0,0l39321600,0l0,0l0,39321600l0,0l0,0l39321600,0l0,0l0,39321600l0,0l0,0l39321600,0l0,0l0,39321600l0,0l0,0l39321600,0l0,0l0,39321600l0,0l0,0l39321600,0l0,0l0,0l0,0l0,0l0,0l0,0l0,0l0,0l30474240,0l-199622656,2124620159l469762048,2124623566l469762048,2124623566l-927989760,2124623565l131072,0l0,1024l65536,0l0,0l0,67108864l0,0l0,0l67108864,0l0,0l0,67108864l0,0l0,0l67108864,0l0,0l0,67108864l0,0l0,0l67108864,0l0,0l0,67108864l0,0l0,0l67108864,0l0,0l0,67108864l0,0l0,0l67108864,0l0,0l0,67108864l0,0l0,0l67108864,0l0,0l0,67108864l0,0l0,0l67108864,0l0,0l0,67108864l0,0l0,0l65536000,0l0,0l0,0l0,0l0,0l0,0l0,0l0,0l0,0l0,0l0,0l30474240,0l-198836224,2124620159l570425344,2124623566l570425344,2124623566l-926941184,2124623565l0,0l234881792,510l524288,0l0,0l0,0l0,0l0,0l0,0l0,0l0,0l0,0l0,0l0,0l0,0l0,0l0,0l0,0l0,0l0,0l0,0l0,0l0,0l0,0l0,0l0,0l0,0l0,0l0,0l0,0l0,0l0,0l0,0l0,0l0,0l0,0l0,0l0,0l0,0l0,0l0,0l0,0l0,0l0,0l0,0l0,0l0,0l0,0l0,0l0,0l0,0l0,0l0,0l0,0l30474240,0l-195952640,2124620159l469762048,2124623566l469762048,2124623566l-927989760,2124623565l131072,0l0,1024l65536,0l122683392,0l0,0l0,0l0,0l0,0l0,0l0,0l0,0l0,0l0,0l0,0l0,0l0,0l0,0l0,0l0,0l0,0l0,0l0,0l0,0l0,0l0,0l0,0l0,0l0,0l0,0l0,0l0,0l-748617728,1l0,0l360448,0l458752,0l-750714880,1l67108864,0l0,0l0,67108864l0,0l0,0l67108864,0l0,0l0,67108864l0,0l0,0l67108864,0l0,0l0,67108864l0,0l0,0l67108864,0l0,0l30474240,0l-195166208,2124620159l469762048,2124623566l469762048,2124623566l-927989760,2124623565l1610612736,0l0,8421892l65536,0l67108864,0l0,0l0,67108864l0,0l0,0l67108864,0l0,0l0,67108864l0,0l0,0l67108864,0l0,0l0,67108864l0,0l0,0l65536000,0l0,0l0,0l0,0l0,0l0,0l0,0l-775880704,1l0,0l0,0l0,0l-777977856,1l0,0l360448,131072l458752,0l-780075008,1l39321600,0l0,0l0,39321600l0,0l0,0l39321600,0l0,0l0,39321600l0,0l0,0l39321600,0l0,0l0,39321600l0,0l0,0l39321600,0l0,0l0,39321600l0,0l30474240,0l-193986560,2124620159l469762048,2124623566l469762048,2124623566l-927989760,2124623565l131072,0l0,1024l65536,0l0,39321600l0,0l0,0l39321600,0l0,0l0,39321600l0,0l0,0l131072,458752l4587520,0l1409024,131072l1376256,0l0,0l0,0l0,0l0,0l0,0l0,0l0,0l0,0l0,0l0,0l0,0l0,0l0,0l0,0l0,0l0,0l0,0l0,0l0,0l0,0l0,0l0,0l0,0l0,0l0,0l0,0l0,0l0,0l0,0l0,0l0,0l0,0l0,0l0,0l0,0l0,0l0,0l0,0l30474240,0l-193200128,2124620159l570425344,2124623566l570425344,2124623566l-926941184,2124623565l2162688,16777216l133169152,8192l1245184,0l0,0l0,0l0,0l0,0l0,0l0,0l0,0l0,0l0,0l0,0l0,0l0,0l0,0l0,0l0,0l0,0l0,0l0,0l0,0l0,0l0,0l0,0l0,0l0,0l0,0l0,0l0,0l0,0l0,0l0,0l0,0l0,0l0,0l0,0l0,0l0,0l0,0l0,0l0,0l0,0l0,0l0,0l0,0l0,0l0,0l0,0l0,0l0,0l0,0l0,0l30474240,0l-190185472,2124620159l469762048,2124623566l469762048,2124623566l-927989760,2124623565l134217728,0l0,0l66048,0l2100297728,2124623979l2100297728,2124623979l-856621056,1l0,0l360448,131072l458752,0l-858718208,1l39321600,0l0,0l0,39321600l0,0l0,0l39321600,0l0,0l0,39321600l0,0l0,0l39321600,0l0,0l0,39321600l0,0l0,0l39321600,0l0,0l0,39321600l0,0l0,0l39321600,0l0,0l0,39321600l0,0l0,0l39321600,0l0,0l0,39321600l0,0l0,0l39321600,0l0,0l0,39321600l0,0l0,0l131072,458752l4587520,0l1409024,131072l1376256,1446510592l1154482176,1446540905l-106954752,1446540904l2162688,0l957349888,1446540904l30474240,0l-189399040,2124620159l1239416832,2124623567l1239416832,2124623567l-923795456,2124623565l13107200,0l0,262144l65606,0l-885981184,1l0,0l1343488,0l458752,0l-888078336,1l39321600,0l0,0l0,39321600l0,0l0,0l39321600,0l0,0l0,39321600l0,0l0,0l39321600,0l0,0l0,39321600l0,0l0,0l39321600,0l0,0l0,39321600l0,0l0,0l39321600,0l0,0l0,39321600l0,0l0,0l39321600,0l0,0l0,39321600l0,0l0,0l39321600,0l0,0l0,39321600l0,0l0,0l482344960,2124623999l4194304,0l2097152,0l-1556611072,1446844020l1953038336,1768712552l6291456,0l2097152,0l-535298048,1446843886l1993342976,1446540902l1995440128,1446540902l30474240,0l-184025088,2124620159l1239416832,2124623567l1239416832,2124623567l-923795456,2124623565l8912896,0l0,0l77824,0l18939904,0l-1623195648,1446540900l-679477248,1446540904l673185792,1446540902l2162688,0l-2011168768,1446540905l482344960,2124623999l4194304,0l2097152,0l-143130624,1446843887l1752367104,1769105773l6291456,0l2097152,0l-505937920,1446843886l746586112,1446540905l748683264,1446540905l2162688,0l-1623195648,1446540900l482344960,2124623999l10485760,0l2097152,0l-1097334784,1446843887l1752367104,1769105773l717225984,1446540905l6356992,0l1994391552,1446540902l-2099249152,1446540905l347078656,1446540905l2162688,0l1994391552,1446540902l482344960,2124623999l4194304,0l2097152,0l-443023360,1446843886l1802371072,6909537l31457280,0l2097152,0l-292028416,1446843886l1771044864,1446540904l1773142016,1446540904l2162688,0l-522190848,1446540904l482344960,2124623999l35651584,0l2097152,0l-1927806976,1446843803l1802371072,6909537l1931476992,1446540904l6356992,0l-1860173824,1446540904l30474240,0l-120586240,2124620159l570425344,2124623566l570425344,2124623566l-926941184,2124623565l67108864,0l0,335544320l65536,0l1634729984,1442867564l81788928,0l2097152,0l-296222720,1446843886l941621248,1446540905l0,0l2162688,0l-1860173824,1446540904l482344960,2124623999l85983232,0l2097152,0l-1179123712,1446843887l1634729984,26988l0,0l56688640,0l829423616,1446540904l-679477248,1446540904l0,0l2162688,0l1953497088,1446540905l482344960,2124623999l4194304,0l2097152,0l1265106944,1446843886l1684930560,26984l6291456,0l2097152,0l-283639808,1446843886l0,0l0,0l-962527232,1l957349888,1446540904l482344960,2124623999l10485760,0l-964624384,1l0,0l1343488,0l458752,0l-966721536,1l39321600,0l0,0l0,39321600l0,0l0,0l39321600,0l0,0l0,39321600l0,0l0,0l39321600,0l30474240,0l-119406592,2124620159l570425344,2124623566l570425344,2124623566l-926941184,2124623565l32243712,0l524288000,-1320902656l342263,0l0,0l39321600,0l0,0l0,39321600l0,0l0,0l39321600,0l0,0l0,39321600l0,0l0,0l39321600,0l0,0l0,39321600l0,0l0,0l2097152,0l-308805632,1446843886l0,0l0,0l2162688,0l-629145600,1446540904l482344960,2124623999l35651584,0l2097152,0l1462239232,1446843887l1768751104,108l0,0l-991887360,1l-968884224,1446540892l-641728512,1446540904l0,0l-993984512,1l0,0l1343488,0l458752,0l-996081664,1l39321600,0l0,0l0,39321600l0,0l0,0l39321600,0l0,0l0,39321600l0,0l0,0l39321600,0l0,0l0,39321600l30474240,0l1027211264,2124620158l732954624,2124623566l732954624,2124623566l-940572672,2124623565l-1306591232,-403449l-32769,-1l4194303,0l0,0l0,39321600l0,0l0,0l39321600,0l0,0l0,39321600l0,0l0,0l39321600,0l0,0l0,39321600l0,0l0,0l2097152,0l-354942976,1446843886l0,0l0,0l25231360,0l-1828716544,1446540904l-1210056704,1446540902l0,0l2162688,0l486539264,1446540905l482344960,2124623999l4194304,0l2097152,0l607649792,1446843886l0,1073741824l6307920,0l2162688,0l-853540864,1446540904l482344960,2124623999l8388608,0l2097152,0l-780664832,1446843873l0,0l10485760,0l14745600,0l-1828716544,1446540904l482344960,2124623999l-1926234112,1446540905l12648448,0l493879296,2124623999l493879296,2124623999l0,0l10551296,0l484442112,1446540905l482344960,2124623999l-1922039808,1446540905l30474240,0l1040711680,2124620158l-1670381568,2124623566l-1670381568,2124623566l-937426944,2124623565l-473038848,-2134863873l-60629,-469762081l2097149,0l329777152,2124620159l-1670381568,2124623566l-1670381568,2124623566l-937426944,2124623565l-201392128,-268706785l-1,-1l4194303,0l-1329332224,2124620159l-1670381568,2124623566l-1670381568,2124623566l-937426944,2124623565l-65536,-262145l-17,-1l4194303,0l543162368,1446540905l-1909456896,1446540905l21037056,0l502267904,2124623999l-1851785216,1446540904l18874368,0l2162688,0l592445440,1446540905l482344960,2124623999l4194304,0l2097152,0l1143472128,1446843886l0,0l23085138,0l14745600,0l1584398336,1446540904l482344960,2124623999l-1901068288,1446540905l12648448,0l800063488,1446540905l141557760,1446540905l0,0l2162688,0l1693450240,1446540904l482344960,2124623999l4194304,0l2097152,0l1147666432,1446843886l0,-2147483648l31473746,0l2162688,0l-1417674752,1446540904l482344960,2124623999l8388608,0l2097152,0l1846018048,1446843886l126943232,0l0,603947010l-647168000,758297582l3977801,0l524288,65536l-792723456,1446540904l-65536,65535l4456448,4l0,983040l1376256,0l524288,65536l-979369984,1446540905l-65536,65535l4718592,0l0,4194304l1114128,0l524288,65536l-761266176,1446540892l-65536,65535l0,16l4194304,0l65536,0l524288,65536l-901775360,1446540904l-65536,65535l0,1l67043328,0l262144,0l524288,65536l883949568,1446540905l-65536,65535l0,536870912l0,256l524288,0l524288,65536l-1221591040,1446540905l-65536,65535l0,0l33554688,0l524288,0l524288,65536l-1885339648,1446540904l-65536,65535l0,2103967750l-8453350,-2l3731440,0l524288,65536l-1283457024,1446540905l-65536,65535l42205184,0l32,534528l1638528,0l524288,65536l1142947840,1446540905l-65536,65535l0,1l-2147483648,0l65536,0l524288,65536l1173356544,1446540905l-65536,65535l134217728,8l0,0l376864,0l524288,65536l-1429209088,1446540905l-65536,65535l0,603947010l-647168000,771732462l3977801,0l524288,65536l-1398800384,1446540905l-65536,65535l4456448,4l0,983040l1376256,0l524288,65536l-1125122048,1446540905l-65536,65535l4718592,0l0,4194304l1114128,0l524288,65536l-1094713344,1446540905l-65536,65535l25165824,25080l-1132527616,593983l1441784,0l524288,65536l-1600126976,1446540905l-65536,65535l8388608,768l-2147483648,127l327776,0l524288,65536l-1569718272,1446540905l-65536,65535l0,16l4194304,0l65536,0l524288,65536l-1539309568,1446540905l-65536,65535l0,1l67043328,0l262144,0l524288,65536l-1508900864,1446540905l-65536,65535l8388608,768l-2147483648,127l327776,0l524288,65536l-632291328,1446540905l-65536,65535l8388608,2848l-2147483648,127l327928,0l524288,65536l-601882624,1446540905l-65536,65535l33554432,448l2139095040,1426066432l335864,0l524288,65536l-571473920,1446540905l-65536,65535l75497472,960l-2139160576,-2092957569l385120,0l524288,65536l-541065216,1446540905l-65536,65535l41943040,768l-8388608,3199l327776,0l524288,65536l-510656512,1446540905l-65536,65535l0,384l8323072,0l131064,0l524288,65536l-480247808,1446540905l-65536,65535l0,16384l0,536870912l65536,0l524288,65536l-449839104,1446540905l-65536,65535l65994752,2976l-65536,-1084756097l393215,0l524288,65536l-419430400,1446540905l-65536,65535l0,536870912l33554688,256l524288,0l524288,131072l-389021696,1446540905l-65536,65535l0,2103967750l-8453350,-2l3731440,0l524288,262144l-358612992,1446540905l-65536,65535l1612906496,16777216l267387648,8446974l1769472,0l524288,65536l-328204288,1446540905l-65536,65535l131072,0l0,1024l65536,0l524288,65536l-297795584,1446540905l-65536,65535l0,0l234881792,510l524288,0l524288,65536l-267386880,1446540905l-65536,65535l131072,0l0,1024l65536,0l524288,65536l-236978176,1446540905l-65536,65535l1610612736,0l0,8421892l65536,0l524288,65536l-206569472,1446540905l-65536,65535l131072,0l0,1024l65536,0l524288,65536l-176160768,1446540905l-65536,65535l2162688,16777216l133169152,8192l1245184,0l524288,65536l-145752064,1446540905l-65536,65535l134217728,0l0,0l66048,0l524288,65536l-115343360,1446540905l-65536,65535l13107200,0l0,262144l65606,0l524288,65536l-84934656,1446540905l-65536,65535l8912896,0l0,0l77824,0l524288,65536l-54525952,1446540905l-65536,65535l67108864,0l0,335544320l65536,0l524288,65536l-24117248,1446540905l-65536,65535l32243712,0l524288000,-1320902656l342263,0l524288,65536l6291456,1446540906l-65536,65535l0,0l18939904,0l1859125248,1446540873l292552704,1446540886l1935671296,1446540798l1782054912,2124625102l524288,131072l0,0l0,0l1782054912,2124625102l0,1446510592l-253755392,1446540887l-1872756736,1446540750l0,94371840l0,17588l1033,1446540800l0,0l16368,0l0,0l0,0l1935687664,1446540798l1782054912,2124625102l524288,131072l0,327680l0,0l1782054912,2124625102l0,1446510592l-253755392,1446540887l1379926016,1446540700l0,94371840l0,17588l1033,1446540800l0,0l16368,0l0,0l0,0l16368,0l34668544,0l-1517748224,1446843881l0,0l0,0l0,0l-1145044992,2124625029l-1141374976,2124625029l-1128267776,2124625029l0,0l0,0l0,0l0,0l1782054912,2124625102l1782054912,2124625102l1782054912,2124625102l0,0l0,0l870842368,2124624829l-663814144,2124624840l-159383552,1446540872l-160432128,1446540872l183500800,1446540911l0,0l0,0l1781006336,2124625102l0,0l0,0l1781006336,2124625102l-1732247552,1446540905l0,0l0,0l1781006336,2124625102l0,0l0,0l1781006336,2124625102l0,0l0,0l1781006336,2124625102l0,0l0,0l1781006336,2124625102l-425721856,1446540929l-427819008,1446540921l23068672,0l11534336,0l670564352,2124625012l-65536,-1l65535,1446838272l0,0l0,0l0,0l0,0l201326592,1446540905l383254528,1446540906l-1733296128,1446540930l-1733296128,1446540930l-1645215744,1446540930l-155189248,1446540878l1610743808,1446510592l1781006336,2124625102l0,0l32505856,0l2097152,0l-248971264,1446843897l0,0l34603008,0l34668544,0l826867712,1446843884l0,0l131072,1446838272l-37748736,1446540903l196608,1446838272l-34603008,1446540903l262144,1446838272l-31457280,1446540903l327680,1446838272l-28311552,1446540903l393216,1446838272l-25165824,1446540903l458752,1446838272l278921216,1446540905l524288,1446838272l282066944,1446540905l589824,1446838272l285212672,1446540905l655360,1446838272l-1450180608,1446540905l786432,1446838272l-1447034880,1446540905l917504,1446838272l288358400,1446540905l983040,1446838272l-1443889152,1446540905l1048576,1446838272l-1440743424,1446540905l1114112,1446838272l-1437597696,1446540905l1376256,1446838272l291504128,1446540905l1441792,0l294649856,1446540905l1572864,1446510592l297795584,1446540905l1638400,1446510592l1402994688,1446540906l2162688,1446510592l1406140416,1446540906l2228224,0l1409286144,1446540906l2293760,1446510592l-1672478720,1446540905l2359296,1446838272l-1669332992,1446540905l2424832,1446510592l-1666187264,1446540905l2621440,0l-1663041536,1446540905l3014656,1446838272l1412431872,1446540906l3080192,0l1415577600,1446540906l3145728,1446838272l1418723328,1446540906l3276800,1446838272l1421869056,1446540906l3342336,1446510592l-1456472064,1446540905l3407872,0l-1453326336,1446540905l0,0l0,0l-2142699520,1446843885l5308416,0l-1635188736,1446843898l0,0l1002438656,1446540680l1537212416,1446540927l1002438656,1446540680l1020264448,1446540680l1782054912,2124625102l-220725248,1446540903l5242880,0l4259840,0l-1508376576,2124620428l1262485504,1446540886l-434110464,1446540885l3145728,-15794432l547421978,1446540786l1892679680,1446540909l4194304,0l4259840,0l65536,0l0,0l-2049179648,2124620560l174981120,65536l0,0l0,0l0,0l14745600,0l-2010120192,2124620428l65536,65536l-65536,-1l32751,0l-65520,-1l32751,0l-65520,-1l32751,0l-65520,-1l32751,0l-247463920,1446540792l65536,0l1588592640,1446540791l486604800,2124623999l-797966336,2124625022l335544320,1446540904l524288,0l-1013972992,1446540907l-1013972992,1446540907l-980418560,1446540907l337117184,1446540904l-1013972992,1446540907l-1013972992,1446540907l-980418560,1446540907l337117184,1446540904l-1965031424,1446540904l14680064,0l3211264,0l-1498415104,1446540890l-635437056,1446540905l1388314624,1446540826l1543503872,1446540908l1542455296,1446540908l5308416,0l-2012217344,1446540914l1998520320,327680l1782054912,2124625102l788529152,1869901678l20015,0l16368,0l0,0l0,0l-1736884240,-252659400l3244417,0l0,0l-1783627776,1446540930l3866624,805371967l-16699390,-15794420l3211034,0l2162688,0l0,1442906112l0,0l5111808,0l2162688,0l0,1442906112l0,0l1692401664,1446540926l2162688,0l403701760,1446540886l589824,0l-1677721600,1446540907l2162688,0l0,0l0,0l1119879168,1446540907l14745600,0l-2010120192,2124620428l65536,65536l-65536,-1l32751,0l-65520,-1l32751,0l-65520,-1l32751,0l-65520,-1l32751,0l-247463920,1446540792l469827584,2124623999l1588592640,1446540791l65536,0l-797966336,2124625022l-1253048320,1446540886l524288,0l-944766976,1446540907l-944766976,1446540907l-911212544,1446540907l-1251475456,1446540886l-944766976,1446540907l-944766976,1446540907l-911212544,1446540907l-1251475456,1446540886l482344960,2124623999l14680064,0l4259840,0l-1508376576,2124620428l-101711872,1446540904l-1528823808,1446540914l3735552,5242880l925892712,1446540786l-537919488,1446540910l0,0l5308416,0l-1521876992,1446843893l0,0l1002438656,1446540680l2049966080,1446540915l1002438656,1446540680l1020264448,1446540680l1782054912,2124625102l715653120,1446540914l5242880,0l30474240,0l73662464,2124620501l570425344,2124623566l570425344,2124623566l-926941184,2124623565l25165824,25080l-1132527616,593983l1441784,0l55640064,0l-980418560,1446540905l-762314752,1446540892l943718400,2124619969l-417333248,2124619953l536870912,2124619936l0,0l0,0l0,0l0,0l0,0l0,0l0,0l0,0l0,0l0,0l0,0l0,0l0,0l0,0l0,0l0,0l0,0l0,0l0,0l0,0l0,0l0,0l0,0l0,0l0,0l0,0l0,0l0,0l0,0l0,0l0,0l0,0l0,0l0,0l0,0l0,0l0,0l0,0l0,0l0,0l0,0l0,0l0,0l0,0l30474240,0l84017152,2124620501l570425344,2124623566l570425344,2124623566l-926941184,2124623565l8388608,768l-2147483648,127l327776,0l0,0l0,0l0,0l0,0l0,0l0,0l0,0l0,0l0,0l0,0l0,0l0,0l0,0l0,0l0,0l0,0l0,0l0,0l0,0l0,0l0,0l0,0l0,0l0,0l0,0l0,0l0,0l0,0l0,0l0,0l0,0l0,0l0,0l0,0l0,0l0,0l0,0l0,0l0,0l0,0l0,0l0,0l0,0l0,0l0,0l0,0l1782054912,2124625102l59768832,0l5242880,0l-1051066368,1446843886l30474240,0l86769664,2124620501l376438784,2124623566l376438784,2124623566l-929038336,2124623565l0,16l4194304,0l65536,0l55640064,0l-879755264,1446540905l4194304,1446540889l943718400,2124619969l-417333248,2124619953l536870912,2124619936l0,0l0,0l0,0l0,0l0,0l0,0l0,0l0,0l0,0l0,0l0,0l0,0l0,0l0,0l0,0l0,0l0,0l0,0l0,0l0,0l0,0l0,0l0,0l0,0l0,0l0,0l0,0l0,0l0,0l0,0l0,0l0,0l0,0l0,0l0,0l0,0l0,0l0,0l0,0l0,0l0,0l0,0l0,0l0,0l30474240,0l88997888,2124620501l376438784,2124623566l376438784,2124623566l-929038336,2124623565l0,1l67043328,0l262144,0l0,0l0,0l0,0l0,0l0,0l0,0l0,0l0,0l0,0l0,0l0,0l0,0l0,0l0,0l0,0l0,0l0,0l0,0l0,0l0,0l0,0l0,0l0,0l0,0l0,0l0,0l0,0l0,0l0,0l0,0l0,0l0,0l0,0l0,0l0,0l0,0l0,0l0,0l0,0l0,0l0,0l0,0l0,0l0,0l0,0l0,0l1782054912,2124625102l120586240,0l5242880,0l-21364736,1446843886l4259840,0l65536,0l0,0l-1490812928,2124620499l1290534912,65537l0,0l0,0l0,0l17891328,0l-1398800384,1446540798l-1408237568,1446540700l327680,327680l131072,327680l0,0l0,0l0,0l0,65536l15728640,0l15728640,0l-65536,54001664l1782054912,2124625102l1782054912,2124625102l1782054912,2124625102l1782054912,2124625102l67698688,54001664l0,0l0,0l23592960,24510464l1782054912,2124625102l1782054912,2124625102l1782054912,2124625102l1782054912,2124625102l134479872,24510464l0,0l0,0l52953088,24510464l23068672,-65536l-1,24575999l1211039744,24510464l0,0l131072,0l0,0l13697024,0l-2010120192,2124620428l65536,65536l-65536,-1l32751,0l-65520,-1l32751,0l-65520,-1l32751,0l-65520,-1l32751,0l-247463920,1446540792l83951616,2128437369l1588592640,1446540791l65536,0l-797966336,2124625022l1854930944,1446540911l524288,0l2044723200,1446540911l2044723200,1446540911l2078277632,1446540911l1856503808,1446540911l2044723200,1446540911l2044723200,1446540911l2078277632,1446540911l1856503808,1446540911l6356992,0l899678208,1446540849l-50331648,1446540829l-999292928,1446540826l-1405091840,1446540826l-1290797056,1446540883l6881280,0l6619136,7012449l2162761,0l776994816,1446540911l482344960,2124623999l6291456,0l5308416,0l-965083136,1446843860l0,0l-65536,-1l-1497300993,1446540906l0,0l16777216,0l1782054912,2124625102l1782054912,2124625102l0,65536l2162688,0l0,0l0,0l2097152,0l30474240,0l2490368,2124620501l1239416832,2124623567l1239416832,2124623567l-923795456,2124623565l134217728,8l0,0l376864,0l0,0l0,0l0,0l0,0l0,0l0,0l1782054912,2124625102l53477376,0l13631488,0l-735444992,1446843886l0,0l0,0l0,0l0,0l-1534001152,1l0,0l1343488,0l458752,0l-1536098304,1l39321600,0l0,0l0,39321600l0,0l0,0l39321600,0l0,0l0,39321600l0,0l0,0l39321600,0l0,0l0,39321600l0,0l22020096,0l55574528,0l-2109734912,2124619970l-2143289344,2124619970l943718400,2124619969l-417333248,2124619953l536870912,2124619936l0,0l0,0l0,0l0,0l0,0l0,0l0,0l0,0l0,0l0,0l30474240,0l9043968,2124620501l376438784,2124623566l376438784,2124623566l-929038336,2124623565l0,603947010l-647168000,771732462l3977801,0l0,0l0,0l0,0l0,0l0,0l0,0l0,0l0,0l0,0l0,0l0,0l0,0l0,0l0,0l0,0l0,0l0,0l0,0l0,0l0,0l0,0l0,0l0,0l0,0l0,0l0,0l0,0l0,0l0,0l0,0l0,0l0,0l0,0l0,0l0,0l0,0l0,0l0,0l0,0l0,0l0,0l0,0l0,0l0,0l0,0l0,0l0,0l0,0l0,0l0,0l18939904,0l-2120220672,1446540911l-468713472,1446540934l1935671296,1446540798l1782054912,2124625102l327680,131072l0,0l0,0l1782054912,2124625102l0,1446510592l1537212416,1446540912l-1872756736,1446540750l0,94371840l0,17588l2052,1446540800l0,0l16368,0l0,0l0,0l1935687664,1446540798l1782054912,2124625102l327680,131072l0,327680l0,0l1782054912,2124625102l0,1446510592l1537212416,1446540912l-2037383168,1446540700l0,94371840l0,17588l2052,1446540800l0,0l16368,0l0,0l0,0l16368,0l5308416,0l-1814036480,2124620428l7995392,0l15728640,0l0,0l65536,0l11796480,0l0,0l-2147483648,0l0,0l2162688,0l65536,65536l262144,0l5111808,0l5308416,0l1674248192,1446843655l0,0l1002438656,1446540680l1160773632,1446540929l1002438656,1446540680l1020264448,1446540680l1782054912,2124625102l1902641152,1446540912l5242880,0l34668544,0l-2006253568,1446843885l0,0l-720371712,1446540904l766509056,1446540906l-603979776,1446540900l1977614336,1446540886l-948961280,1446540904l10485760,1446540931l-1265631232,1446540904l1655701504,1446540905l1538260992,1446540906l-1685061632,1446540904l1621098496,1446540904l646971392,1446540907l-1081081856,1446540904l2102394880,1446540915l-9437184,1446540885l1992294400,1446540904l-1966080000,1446540883l-1431306240,1446540905l-2121269248,1446540915l-1354760192,1446540903l-2041577472,1446540930l878706688,1446540916l412090368,1446540904l480247808,1446540922l-1664090112,1446540904l-355467264,1446540927l-1270874112,1446540906l-1028653056,1446540930l-931135488,1446540914l-2013265920,1446540928l-264241152,1446540888l-1987051520,1446540911l443547648,1446540901l-1613758464,1446540914l-721420288,1446540905l2041577472,1446540930l1819279360,1446540930l689963008,1446540904l692060160,1446540904l-1632632832,1446540928l-1630535680,1446540928l635437056,1446540915l637534208,1446540915l1456472064,1446540904l1458569216,1446540904l-2107637760,1446540909l-2105540608,1446540909l1941962752,1446540906l1944059904,1446540906l1048576000,1446540906l1050673152,1446540906l-485490688,1446540914l-483393536,1446540914l1047527424,1446540902l1049624576,1446540902l-48234496,1446540903l-46137344,1446540903l1050673152,1446540915l1052770304,1446540915l-896532480,1446540905l-894435328,1446540905l0,0l-931135488,1446540905l5308416,0l1872429056,1446843898l0,0l0,0l156237824,1446540925l0,0l0,0l0,0l6553600,6553700l0,65536l8454144,0l0,0l0,0l47841280,0l0,0l47841280,26214400l16842752,2128437369l0,-805306368l16518,0l47841280,65536l0,0l47841280,26345472l16842752,2128437369l102760448,1446540932l-1077936128,1446540932l8388608,0l3211264,0l196608,720896l4456448,6946917l5636193,2097269l6357075,7536750l3145728,0l2162688,0l0,0l0,0l5111808,0l30474240,0l-21364736,2124620500l570425344,2124623566l570425344,2124623566l-926941184,2124623565l0,2103967750l-8453350,-2l3731440,0l-1886388224,1446540904l943718400,2124619969l-417333248,2124619953l536870912,2124619936l0,0l1291845632,1446540904l0,0l0,0l0,0l0,0l0,0l0,0l0,0l0,0l0,0l0,0l0,0l0,0l0,0l0,0l0,0l0,0l0,0l0,0l0,0l0,0l0,0l0,0l0,0l0,0l0,0l0,0l0,0l0,0l0,0l0,0l0,0l0,0l0,0l0,0l0,0l0,0l0,0l0,0l0,0l0,0l0,0l0,0l0,0l0,0l13697024,0l-2010120192,2124620428l65536,65536l-65536,-1l32751,0l-65520,-1l32751,0l-65520,-1l32751,0l-65520,-1l32751,0l-247463920,1446540792l302055424,1446540905l1588592640,1446540791l268500992,1446540905l-797966336,2124625022l958398464,1446540904l524288,0l1169162240,1446540907l1169162240,1446540907l1202716672,1446540907l959971328,1446540904l1169162240,1446540907l1169162240,1446540907l1202716672,1446540907l959971328,1446540904l13697024,0l821035008,1446540915l757071872,1446540930l-1028653056,1446540911l0,65536l0,0l223346688,2124625023l698351616,1446540902l16842752,0l4587520,0l5701632,0l0,0l21430272,0l0,0l-65536,-1l65535,0l67174400,1376256l-687210496,171798691l-687194121,171798691l-1472184329,1446540771l0,13312l589824,2124625102l-833748992,-1296864440l975212608,1446540911l0,0l0,0l4259840,0l-1508376576,2124620428l619708416,1446540904l-501219328,1446540885l2555904,5046272l362807407,1446540786l28311552,1446540902l6815744,117l30474240,0l-22937600,2124620500l469762048,2124623566l469762048,2124623566l-927989760,2124623565l0,536870912l0,256l524288,0l0,0l0,0l0,0l0,0l0,0l0,0l0,0l0,0l0,0l0,0l0,0l0,0l0,0l0,0l0,0l0,0l0,0l0,0l0,0l0,0l0,0l0,0l0,0l0,0l0,0l0,0l0,0l0,0l0,0l0,0l0,0l0,0l0,0l0,0l0,0l0,0l0,0l0,0l0,0l0,0l0,0l0,0l0,0l0,0l0,0l0,0l0,0l0,0l0,0l0,0l25231360,0l489684992,2124625006l65536,0l-2037383168,1446540700l-1408237568,1446540700l327680,327680l131072,327680l0,0l1782054912,2124625102l1211039744,1446510592l94371840,0l94371840,0l0,1446540910l100859904,0l27656192,0l34144256,0l0,0l0,1446510592l0,0l0,0l-201261056,1446540906l-65536,-1l7012351,0l10420224,0l13828096,0l7012352,0l4456448,0l7208960,0l16121856,0l13828096,0l13893632,0l8519680,0l-88014848,-1l17170431,0l-92340224,-1l5505023,0l-91947008,-1l-81002497,-1l17170431,0l-83755008,-1l7012351,0l-25690112,-1l13893631,0l-29097984,-1l4521983,0l-28901376,-1l-19922945,-1l65535,0l5308416,0l0,0l0,0l0,0l1434451968,1446540905l1426063360,1446540905l1431306240,1446540905l1426063360,1446540905l458752,1446510599l47185920,56623104l16842752,0l655360,3l1836089344,746339l3,1836089344l811875,3l1836089344,877411l3,1836089344l1008483,6291459l1633878016,1074802l2097155,1633878016l1140338,2097155l1633878016,1205874l1048579,1869414400l1729646,3l1819574272,1794913l3,1819574272l2450273,3l1734443008,2452585l3,1734443008l-1107792791,1446540904l2125463552,1446540892l2125463552,1446540892l-2125463552,1446540892l-984612864,1446540900l1610743808,1446510592l1781006336,2124625102l0,0l0,0l0,0l0,0l-520093696,1446540461l16777216,0l13697024,0l-2010120192,2124620428l65536,65536l-65536,-1l32751,0l-65520,-1l32751,0l-65520,-1l32751,0l-65520,-1l32751,0l-247463920,1446540792l65536,0l1588592640,1446540791l-1006567424,1446540869l-797966336,2124625022l-14680064,1446540888l524288,0l132120576,1446540906l132120576,1446540906l165675008,1446540906l-13107200,1446540888l132120576,1446540906l132120576,1446540906l165675008,1446540906l-13107200,1446540888l5308416,0l-725614592,1446540900l1535901696,327680l1782054912,2124625102l788529152,1869901678l20015,0l16368,0l0,0l0,0l-298500112,-252658701l30507393,0l55705600,2124620501l376438784,2124623566l376438784,2124623566l-929038336,2124623565l4456448,4l0,983040l1376256,0l-1830748160,1l39321600,0l0,0l0,39321600l0,0l0,0l39321600,0l0,0l0,39321600l0,0l0,0l39321600,0l0,0l0,39321600l0,0l0,0l39321600,0l0,0l0,39321600l0,0l0,0l39321600,0l0,0l0,39321600l0,0l0,0l39321600,0l0,0l0,39321600l0,0l0,0l39321600,0l0,0l0,39321600l0,0l0,0l0,0l0,0l0,0l0,0l0,0l0,0l0,0l0,0l0,0l0,0l0,0l0,0l-1855913984,1l0,0l30474240,0l64880640,2124620501l376438784,2124623566l376438784,2124623566l-929038336,2124623565l4718592,0l0,4194304l1114128,0l0,0l0,39321600l0,0l0,0l39321600,0l0,0l0,39321600l0,0l0,0l39321600,0l0,0l0,39321600l0,0l0,0l39321600,0l0,0l0,39321600l0,0l0,0l39321600,0l45154304,0l1368391680,1446540905l-1222639616,1446540905l0,0l39321600,0l0,0l0,39321600l0,0l0,0l39321600,0l0,0l0,39321600l0,0l0,0l0,0l0,0l0,0l0,0l0,0l0,0l0,0l0,0l0,0l0,0l0,0l0,0l0,0l0,0l0,0l0,0l34668544,0l1721499648,353159l0,0l0,0l0,0l-1145044992,2124625029l-1141374976,2124625029l-1128267776,2124625029l0,0l0,0l0,0l0,0l1782054912,2124625102l1782054912,2124625102l1782054912,2124625102l0,0l0,0l870842368,2124624829l-663814144,2124624840l-159383552,1446540872l-160432128,1446540872l1203765248,1446540905l0,0l0,0l1781006336,2124625102l0,0l0,0l1781006336,2124625102l-1054867456,1446540905l0,0l0,0l1781006336,2124625102l0,0l0,0l1781006336,2124625102l0,0l0,0l1781006336,2124625102l0,0l0,0l1781006336,2124625102l-507510784,1446540928l-734003200,1446540905l23068672,0l11534336,0l670564352,2124625012l-65536,-1l65535,1446540905l0,0l0,0l0,0l0,0l-1929379840,1446540904l47710208,1446540889l-1733296128,1446540930l-1686110208,1446540930l-1638924288,1446540930l-177209344,1446540878l1073872896,1446510592l1781006336,2124625102l0,0l0,0l0,0l0,0l285212672,1446540907l34603008,0l16842752,0l131072,3l1836089344,222051l3,1836089344l418659,3l1836089344,1467235l4194307,1836187648l1535605,1048579l1869414400,1598574l2097155,1633878016l1664626,2097155l1633878016,1730162l2097155,1633878016l2516594,3l1734443008,1073769577l-270516140,1446540712l2162688,0l771751936,1446540903l482344960,2124623999l10485760,0l2097152,0l556531712,1446843884l0,-2147483648l4210772,0l2162688,0l-27262976,1446540906l482344960,2124623999l14680064,0l2097152,0l-1859387392,1446843885l0,-1073741824l16793684,0l2162688,0l0,0l0,0l0,0l2162688,0l0,0l0,0l5111808,0l7405568,0l508559360,1446540931l0,1l0,0l82575360,65536l963641344,1446540727l980418560,1446540727l134217728,1446510592l0,0l-1365229584,1446540740l-1564475392,1446540928l0,0l65536,1446540800l0,0l3211264,0l-680525824,1446540905l1277165568,1446540915l-642777088,1446540845l-2132803584,1446540932l-2133852160,1446540932l4259840,0l0,0l0,0l54001664,65536l0,0l54001664,1310720l100728832,2128437369l0,0l5308416,0l1462501376,1446843887l0,0l15269888,0l1955594240,1446540922l65536,3211264l12255288,0l0,0l-1065287680,0l160,7471215l3211359,0l65536,2113929216l1306525696,1446540844l-1696595968,1446540928l1307574272,1446540844l3145728,0l4259840,0l65536,0l0,0l777256960,2124620148l19529728,65536l0,0l0,0l0,0l2162688,0l-1992818688,2124620428l65536,65536l333447168,1446540909l30474240,0l-27918336,2124620500l570425344,2124623566l570425344,2124623566l-926941184,2124623565l4456448,4l0,983040l1376256,0l39321600,0l0,0l0,39321600l0,0l0,0l39321600,0l0,0l0,39321600l0,0l0,0l39321600,0l0,0l0,39321600l0,0l0,0l39321600,0l0,0l0,39321600l0,0l0,0l0,0l0,0l0,0l0,0l0,0l0,0l0,0l0,0l0,0l0,0l0,0l0,0l0,0l0,0l0,0l0,0l0,0l0,0l0,0l0,0l0,0l0,0l0,0l0,0l0,0l0,0l0,0l0,0l0,0l0,0l17891328,0l-1398800384,1446540798l-1408237568,1446540700l327680,327680l131072,327680l0,0l0,0l0,0l0,65536l15728640,0l15728640,0l-65536,256l1782054912,2124625102l1782054912,2124625102l1782054912,2124625102l1782054912,2124625102l67698688,1446540869l0,0l0,0l524288,3211264l1782054912,2124625102l1782054912,2124625102l1782054912,2124625102l1782054912,2124625102l134479872,-49153l8191,0l0,0l524288,0l2097152,-65536l-1,65535l1211039744,0l0,0l131072,0l17825792,0l13697024,0l-2010120192,2124620428l65536,65536l-65536,-1l32751,0l-65520,-1l32751,0l-65520,-1l32751,0l-65520,-1l32751,0l-247463920,1446540792l-939458560,1446540904l1588592640,1446540791l1308688384,1446540906l-797966336,2124625022l1675624448,1446540906l524288,0l-703594496,1446540906l-703594496,1446540906l-670040064,1446540906l1677197312,1446540906l-703594496,1446540906l-703594496,1446540906l-670040064,1446540906l1677197312,1446540906l15794176,0l1024458752,2124625054l1065877504,2124625054l1079508992,2124625054l1083703296,2124625054l1087897600,2124625054l1091567616,2124625054l1095237632,2124625054l1099956224,2124625054l1106247680,2124625054l1112539136,2124625054l1118830592,2124625054l1126694912,2124625054l1131413504,2124625054l65536,1446510592l0,0l0,0l-1786773504,1446540923l-1268776960,1446540985l0,0l0,0l0,0l-1267728384,1446540985l0,0l150994944,1446540877l0,0l0,0l0,0l0,0l0,0l5308416,0l-1814036480,2124620428l7208960,0l21430272,0l0,0l589824,0l16842752,0l0,0l-2147483648,0l5242880,0l2162688,0l0,0l0,0l5111808,0l2162688,0l0,1442906112l0,0l5111808,0l13697024,0l1357905920,1446540905l-1635778560,1446540900l1833959424,1446540822l393216,65536l0,0l223346688,2124625023l-1598029824,1446540901l16842752,0l4587520,0l5701632,0l0,0l21430272,0l0,0l-65536,-1l65535,0l-2147418112,1446540892l-687210496,171798691l-687194121,171798691l-1472184329,1446540771l0,161280l589824,1446540904l432340992,854376350l-1754246268,1446540906l0,0l0,0l34668544,0l1937506304,1446843886l0,0l0,0l1343488,0l458752,0l-2076114944,1l39321600,0l0,0l0,39321600l0,0l0,0l39321600,0l0,0l0,39321600l0,0l0,0l39321600,0l0,0l0,39321600l0,0l0,0l39321600,0l0,0l0,39321600l0,0l0,0l39321600,0l0,0l0,39321600l0,0l0,0l39321600,0l0,0l0,39321600l0,0l0,0l39321600,0l0,0l0,39321600l0,0l0,0l0,0l0,0l0,0l0,0l0,0l0,0l0,0l0,0l0,0l0,0l0,0l0,0l0,0l0,0l0,0l0,0l0,0l0,0l0,0l0,0l0,0l0,0l0,0l34603008,0l4259840,0l65536,0l0,0l1635254272,2124620491l2097152,65536l0,0l0,0l0,0l2162688,0l0,851968l1114112,0l5111808,0l46202880,0l988545024,1446843970l-595132416,-468968877l294664560,1446540928l1385168896,1446540926l-585105408,1446540927l-349175808,1446540927l-450887680,1446540875l549453824,1446540874l177209344,1446540876l530579456,1446540928l-931135488,1446540745l1740636160,1446540908l1117782016,1446540926l1361051648,1446540876l708837376,1446540915l-1486880768,1446540927l-1038090240,1446540927l607125504,1446540917l-654311424,1446540936l484442112,1446540924l-1120927744,1446540919l1426063360,1446540874l-1806696448,1446540924l158334976,1446540877l-1514143744,1446540876l278921216,1446540928l-339738624,1446540903l514850816,1446540937l-1625292800,1446540935l-1031798784,1446540927l2018508800,1446540874l-2071986176,1446540876l-853540864,1446540876l1351614464,1446540936l451936256,1446540937l454033408,1446540937l-2112880640,1446540925l-2110783488,1446540925l329252864,1446540937l331350016,1446540937l-1669332992,1446540935l-1667235840,1446540935l-2037383168,1446540876l-2035286016,1446540876l-422576128,1446540921l-420478976,1446540921l-1637875712,1446540740l-1635778560,1446540740l2059403264,1446540876l2061500416,1446540876l-602931200,1446540876l-600834048,1446540876l1284505600,1446540936l1286602752,1446540936l978321408,1446540923l980418560,1446540923l-2146435072,1446540925l-2144337920,1446540925l-207618048,1446540935l-205520896,1446540935l-455081984,1446540875l-452984832,1446540875l-5242880,1446540923l-3145728,1446540923l-680525824,1446540936l-678428672,1446540936l-1605369856,1446540936l-1603272704,1446540936l1979711488,1446540923l1981808640,1446540923l1983905792,1446540923l1986002944,1446540923l1988100096,1446540923l1990197248,1446540923l1992294400,1446540923l464519168,1446540935l466616320,1446540935l-2065694720,1446540926l-2063597568,1446540926l-2061500416,1446540926l-2059403264,1446540926l-2057306112,1446540926l1405091840,1446540922l1407188992,1446540922l-1752170496,1446540922l0,0l0,0l5308416,0l-135462912,1446843887l0,0l21430272,0l738197504,1446540907l131072,1446510592l16842752,0l0,0l-2147483648,0l5242880,0l34668544,0l-657653760,1446843653l0,0l21430272,0l0,0l0,1446510592l16842752,0l0,0l-394199040,0l-1229979648,1446540888l0,0l65536,65536l65536,0l-1543503869,7208960l65536,0l0,0l34668544,0l-948961280,1446540901l1077936128,1446540907l56623104,131072l0,0l56623104,0l100728832,2128437369l0,0l16523,0l56623104,196608l0,0l56623104,0l100728832,2128437369l0,0l16539,0l56623104,262144l0,0l56623104,0l100728832,2128437369l0,1073741824l16548,0l56623104,327680l0,0l56623104,0l100728832,2128437369l0,0l16555,0l56623104,393216l0,0l56623104,0l100728832,2128437369l0,-536870912l16560,0l56623104,458752l0,0l56623104,0l100728832,2128437369l0,0l0,0l0,0l0,0l0,0l0,0l0,0l0,0l0,0l0,0l0,0l0,0l0,0l3211264,0l1875902464,1446540930l1882193920,1446540930l1882193920,1446540930l1777336320,1446540892l1073872896,1446510592l5308416,0l-1814036480,2124620428l8978432,0l21430272,0l23068672,1446540910l65536,1446510592l16842752,0l0,0l-2147483648,0l5242880,0l9502720,0l1585446912,1446540825l-1407188992,1446540823l-1806696448,1446540823l-1988100096,1446540825l-1512046592,1446540825l-1023410176,1446540825l-359661568,1446540825l169869312,1446540826l1300234240,1446540826l1718616064,1446540826l1282408448,1446540828l643825664,1446540828l-1887436800,1446540826l-1876951040,1446540827l643825664,1446540828l-508559360,1446540461l9437184,0l3211264,0l94371840,1446540908l97517568,1446540908l97517568,1446540908l1777336320,1446540892l1073872896,0l2162688,0l65536,1442906112l0,0l1842348032,1446540922l2162688,0l0,0l0,0l2097152,0l5308416,0l-1248002048,1446843874l0,0l1002438656,1446540680l-1958739968,1446540910l1002438656,1446540680l1020264448,1446540680l1782054912,2124625102l-974651392,1446540930l5242880,0l3211264,0l115343360,1446540931l121634816,1446540931l121634816,1446540931l1777336320,1446540892l1073872896,0l2162688,0l1164967936,1446540908l1169686528,1446540908l1198522368,1446540908l2162688,0l262144,131072l3407872,65289l5111808,0l3211264,0l-54525952,1446540903l-1373634560,1446540822l2034237440,1446540904l-1280638976,-2127396808l3186231,0l5308416,0l433061888,1446540901l1966145536,327680l1782054912,2124625102l-654311424,1446540900l0,0l16368,0l0,0l0,0l2053652464,-252659431l7438721,0l-1294467072,2124620428l1027604480,1446540905l0,0l1310720,1446540801l1376256,0l227016704,2124625023l-395313152,1446540883l0,0l-703070208,1446540905l-1299185664,1446540771l0,0l257,6553927l0,105l13697024,0l-2010120192,2124620428l65536,65536l-65536,-1l32751,0l-65520,-1l32751,0l-65520,-1l32751,0l-65520,-1l32751,0l-247463920,1446540792l65536,0l1588592640,1446540791l-1090453504,1446540869l-797966336,2124625022l1614807040,1446540906l524288,0l-738197504,1446540906l-738197504,1446540906l-704643072,1446540906l1616379904,1446540906l-738197504,1446540906l-738197504,1446540906l-704643072,1446540906l1616379904,1446540906l4259840,0l0,0l0,0l54001664,327680l0,0l54001664,1441792l318832640,2128437369l4194304,0l3211264,0l-2136997888,1446540932l-1001390080,1446540905l-2113929216,1446540822l857735168,1446540906l856686592,1446540906l34668544,0l1721565184,353159l0,0l0,0l0,0l-1145044992,2124625029l-1141374976,2124625029l-1128267776,2124625029l0,0l0,0l0,0l0,0l1782054912,2124625102l1782054912,2124625102l1782054912,2124625102l0,0l0,0l870842368,2124624829l-663814144,2124624840l-159383552,1446540872l-160432128,1446540872l312475648,1446540905l0,0l0,0l1781006336,2124625102l0,0l0,0l1781006336,2124625102l-667942912,1446540905l0,0l0,0l1781006336,2124625102l0,0l0,0l1781006336,2124625102l0,0l0,0l1781006336,2124625102l0,0l0,0l1781006336,2124625102l816840704,1446540907l1374683136,1446540906l23068672,0l3145728,0l213712896,1446843887l0,0l0,0l-1696595968,1446540886l1610612736,0l11599872,0l1422917632,1446540905l482344960,2124623999l0,0l-1696595968,1446540886l1610612736,0l8454144,0l1422917632,1446540905l482344960,2124623999l0,0l-1696595968,1446540886l1610612736,1446510592l5308416,0l1422917632,1446540905l482344960,2124623999l34603008,0l3211264,0l1981284352,2124625003l65536,65536l1056964608,1446540902l1057751040,1446540902l1057751040,1446540902l4259840,0l0,0l0,0l54001664,655360l0,0l54001664,1441792l100728832,2128437369l0,0l3211264,0l-1644167168,1446540905l1449132032,1446540908l236978176,1446540826l1162870784,1446540908l1161822208,1446540908l30474240,0l91881472,2124620501l570425344,2124623566l570425344,2124623566l-926941184,2124623565l8388608,768l-2147483648,127l327776,0l0,0l0,0l0,0l0,0l0,0l0,0l0,0l0,0l0,0l0,0l0,0l0,0l0,0l0,0l0,0l0,0l0,0l0,0l0,0l0,0l0,0l0,0l0,0l0,0l0,0l0,0l0,0l0,0l0,0l0,0l0,0l0,0l0,0l0,0l0,0l0,0l0,0l0,0l0,0l0,0l0,0l0,0l0,0l0,0l0,0l0,0l0,0l0,0l0,0l0,0l30474240,0l94633984,2124620501l570425344,2124623566l570425344,2124623566l-926941184,2124623565l8388608,2848l-2147483648,127l327928,0l0,0l0,0l0,0l0,0l0,0l0,0l0,0l0,0l0,0l0,0l0,0l0,0l0,0l0,0l0,0l0,0l0,0l0,0l0,0l0,0l0,0l0,0l0,0l0,0l1928396800,1l0,0l0,0l0,0l1926299648,1l0,0l1343488,0l458752,0l0,425984l0,458752l0,0l491520,0l458752,0l0,557056l0,458752l0,0l622592,0l458752,0l0,688128l0,458752l0,0l753664,0l458752,0l0,819200l0,458752l0,0l30507008,0l99221504,2124620501l570425344,2124623566l570425344,2124623566l-926941184,2124623565l33554432,448l2139095040,1426066432l335864,0l0,458752l0,0l1146880,0l458752,0l0,1212416l0,458752l0,0l0,0l0,0l0,0l0,0l0,0l0,0l0,0l0,0l0,0l0,0l0,0l0,0l0,0l0,0l0,0l1899036672,1l0,0l0,0l0,0l0,0l0,0l0,0l0,0l0,0l0,0l0,0l0,0l0,0l0,0l0,0l0,0l0,0l0,0l0,0l0,0l0,0l0,0l0,0l0,0l0,0l0,0l0,0l0,0l30474240,0l105775104,2124620501l570425344,2124623566l570425344,2124623566l-926941184,2124623565l75497472,960l-2139160576,-2092957569l385120,0l0,0l0,0l0,0l0,0l0,0l0,0l0,0l0,0l0,0l0,0l0,0l0,0l0,0l0,0l0,0l0,0l0,0l0,0l0,0l0,0l0,0l0,0l0,0l0,0l0,0l0,0l0,0l0,0l0,0l0,0l0,0l0,0l0,0l0,0l0,0l0,0l0,0l0,0l0,0l0,0l0,0l0,0l0,0l0,0l0,0l0,0l0,0l0,0l0,0l0,0l30474240,0l112328704,2124620501l570425344,2124623566l570425344,2124623566l-926941184,2124623565l41943040,768l-8388608,3199l327776,0l0,0l0,0l0,0l0,0l0,0l0,0l0,0l0,0l0,0l0,0l0,0l0,0l0,0l0,0l0,0l0,0l0,0l0,0l0,0l0,0l0,0l0,0l0,0l0,0l0,0l0,0l0,0l0,0l0,0l0,0l0,0l0,0l0,0l0,0l0,0l0,0l0,0l0,0l0,0l0,0l0,0l0,0l0,0l0,0l0,0l0,0l0,0l0,0l0,0l0,0l30474240,0l116785152,2124620501l570425344,2124623566l570425344,2124623566l-926941184,2124623565l0,384l8323072,0l131064,0l0,0l0,0l0,0l0,0l0,0l0,0l0,0l0,0l0,0l0,0l0,0l0,0l0,0l0,0l0,0l0,0l0,0l0,0l0,0l0,0l0,0l0,0l0,0l0,0l0,0l0,0l0,0l0,0l0,0l0,0l0,0l0,0l0,0l0,0l0,0l0,0l0,0l0,0l0,0l0,0l0,0l0,0l0,0l0,0l0,0l0,0l0,0l0,0l0,0l0,0l30474240,0l120455168,2124620501l469762048,2124623566l469762048,2124623566l-927989760,2124623565l0,16384l0,536870912l65536,0l0,0l0,0l0,0l0,0l0,0l0,0l0,0l0,0l0,0l0,0l0,0l0,0l0,0l0,0l0,0l0,0l0,0l0,0l0,0l0,0l0,0l0,0l0,0l0,0l0,0l0,0l0,0l0,0l0,0l0,0l0,0l0,0l0,0l0,0l0,0l0,0l0,0l0,0l0,0l0,0l0,0l0,0l0,0l0,0l0,0l0,0l0,0l0,0l0,0l0,0l30474240,0l121241600,2124620501l570425344,2124623566l570425344,2124623566l-926941184,2124623565l65994752,2976l-65536,-1084756097l393215,0l0,0l0,0l0,0l0,0l0,0l0,0l0,0l0,0l0,0l0,0l0,0l0,0l0,0l0,0l0,0l0,0l0,0l0,0l0,0l0,0l0,0l0,0l0,0l0,0l0,0l0,0l0,0l0,0l0,0l0,0l0,0l0,0l0,0l0,0l0,0l0,0l0,0l0,0l0,0l0,0l0,0l0,0l0,0l0,0l0,0l0,0l0,0l0,0l0,0l0,0l30474240,0l147324928,2124620501l376438784,2124623566l376438784,2124623566l-929038336,2124623565l0,536870912l0,256l524288,0l152961024,2124620501l376438784,2124623566l376438784,2124623566l-929038336,2124623565l0,0l33554688,0l524288,0l0,0l0,0l0,0l0,0l0,0l0,0l0,0l0,0l0,0l0,0l0,0l0,0l0,0l0,0l0,0l0,0l0,0l0,0l0,0l0,0l0,0l0,0l0,0l0,0l0,0l0,0l0,0l0,0l0,0l0,0l0,0l0,0l0,0l0,0l0,0l0,0l0,0l0,0l0,0l0,0l0,0l0,0l0,0l30474240,0l160169984,2124620501l376438784,2124623566l376438784,2124623566l-929038336,2124623565l0,2103967750l-8453350,-2l3731440,0l181534720,2124620501l376438784,2124623566l376438784,2124623566l-929038336,2124623565l0,2103967750l-8453350,-2l3731440,0l202899456,2124620501l376438784,2124623566l376438784,2124623566l-929038336,2124623565l0,2103967750l-8453350,-2l3731440,0l224788480,2124620501l376438784,2124623566l376438784,2124623566l-929038336,2124623565l0,2103967750l-8453350,-2l3731440,0l0,0l0,0l0,0l0,0l0,0l0,0l0,0l0,0l0,0l0,0l0,0l0,0l0,0l0,0l0,0l0,0l0,0l0,0l0,0l0,0l0,0l0,0l0,0l0,0l0,0l0,0l0,0l0,0l0,0l30474240,0l246677504,2124620501l570425344,2124623566l570425344,2124623566l-926941184,2124623565l1612906496,16777216l267387648,8446974l1769472,0l0,0l0,0l0,0l0,0l0,0l0,0l0,0l0,0l0,0l0,0l0,0l0,0l0,0l0,0l0,0l0,0l0,0l0,0l0,0l0,0l0,0l0,0l0,0l0,0l0,0l0,0l0,0l0,0l0,0l0,0l0,0l0,0l0,0l0,0l0,0l0,0l0,0l0,0l0,0l0,0l0,0l0,0l0,0l0,0l0,0l0,0l0,0l0,0l0,0l0,0l30474240,0l253886464,2124620501l469762048,2124623566l469762048,2124623566l-927989760,2124623565l131072,0l0,1024l65536,0l0,0l0,0l0,0l0,0l0,0l0,0l0,0l0,0l0,0l0,0l0,0l0,0l0,0l0,0l0,0l0,0l0,0l0,0l0,0l0,0l0,0l0,0l0,0l0,0l0,0l0,0l0,0l0,0l0,0l0,0l0,0l0,0l0,0l0,0l0,0l0,0l0,0l0,0l0,0l0,0l0,0l0,0l0,0l0,0l0,0l0,0l0,0l0,0l0,0l0,0l30474240,0l254672896,2124620501l570425344,2124623566l570425344,2124623566l-926941184,2124623565l0,0l234881792,510l524288,0l0,0l0,0l0,0l0,0l0,0l0,0l0,0l0,0l0,0l0,0l0,0l0,0l0,0l0,0l0,0l0,0l0,0l0,0l0,0l0,0l0,0l0,0l0,0l0,0l0,0l0,0l0,0l0,0l0,0l0,0l0,0l0,0l0,0l0,0l0,0l0,0l0,0l0,0l0,0l0,0l0,0l0,0l0,0l0,0l0,0l0,0l0,0l0,0l0,0l0,0l30474240,0l257556480,2124620501l469762048,2124623566l469762048,2124623566l-927989760,2124623565l131072,0l0,1024l65536,0l0,0l0,0l0,0l0,0l0,0l0,0l0,0l0,0l0,0l0,0l0,0l0,0l0,0l0,0l0,0l0,0l0,0l0,0l0,0l0,0l0,0l0,0l0,0l0,0l0,0l0,0l0,0l0,0l0,0l0,0l0,0l0,0l0,0l0,0l0,0l0,0l0,0l0,0l0,0l0,0l0,0l0,0l0,0l0,0l0,0l0,0l0,0l0,0l0,0l0,0l30474240,0l258342912,2124620501l469762048,2124623566l469762048,2124623566l-927989760,2124623565l1610612736,0l0,8421892l65536,0l0,0l0,0l0,0l0,0l0,0l0,0l0,0l0,0l0,0l0,0l0,0l0,0l0,0l0,0l0,0l0,0l0,0l0,0l0,0l0,0l0,0l0,0l0,0l0,0l0,0l0,0l0,0l0,0l0,0l0,0l0,0l0,0l0,0l0,0l0,0l0,0l0,0l0,0l0,0l0,0l0,0l0,0l0,0l0,0l0,0l0,0l0,0l0,0l0,0l0,0l30474240,0l259522560,2124620501l469762048,2124623566l469762048,2124623566l-927989760,2124623565l131072,0l0,1024l65536,0l0,0l0,0l0,0l0,0l0,0l0,0l0,0l0,0l0,0l0,0l0,0l0,0l0,0l0,0l0,0l0,0l0,0l0,0l0,0l0,0l0,0l0,0l0,0l0,0l0,0l0,0l0,0l0,0l0,0l0,0l0,0l0,0l0,0l0,0l0,0l0,0l0,0l0,0l0,0l0,0l0,0l0,0l0,0l0,0l0,0l0,0l0,0l0,0l0,0l0,0l30474240,0l260308992,2124620501l570425344,2124623566l570425344,2124623566l-926941184,2124623565l2162688,16777216l133169152,8192l1245184,0l0,0l0,0l0,0l0,0l0,0l0,0l0,0l0,0l0,0l0,0l0,0l0,0l0,0l0,0l0,0l0,0l0,0l0,0l0,0l0,0l0,0l0,0l0,0l0,0l0,0l0,0l0,0l0,0l0,0l0,0l0,0l0,0l0,0l0,0l0,0l0,0l0,0l0,0l0,0l0,0l0,0l0,0l0,0l0,0l0,0l0,0l0,0l0,0l0,0l0,0l30474240,0l263323648,2124620501l469762048,2124623566l469762048,2124623566l-927989760,2124623565l134217728,0l0,0l66048,0l0,0l0,0l0,0l0,0l0,0l0,0l0,0l0,0l0,0l0,0l0,0l0,0l0,0l0,0l0,0l0,0l0,0l0,0l0,0l0,0l0,0l0,0l0,0l0,0l0,0l0,0l0,0l0,0l0,0l0,0l0,0l0,0l0,0l0,0l0,0l0,0l0,0l0,0l0,0l0,0l0,0l0,0l0,0l0,0l0,0l0,0l0,0l0,0l0,0l0,0l30474240,0l264110080,2124620501l1239416832,2124623567l1239416832,2124623567l-923795456,2124623565l13107200,0l0,262144l65606,0l0,0l0,0l0,0l0,0l0,0l0,0l0,0l0,0l0,0l0,0l0,0l0,0l0,0l0,0l0,0l0,0l0,0l0,0l0,0l0,0l0,0l0,0l0,0l0,0l0,0l0,0l0,0l0,0l0,0l0,0l0,0l0,0l0,0l0,0l0,0l0,0l0,0l0,0l0,0l0,0l0,0l0,0l0,0l0,0l0,0l0,0l0,0l0,0l0,0l0,0l30474240,0l269484032,2124620501l1239416832,2124623567l1239416832,2124623567l-923795456,2124623565l8912896,0l0,0l77824,0l0,0l0,0l0,0l0,0l0,0l0,0l0,0l0,0l0,0l0,0l0,0l0,0l0,0l0,0l0,0l0,0l0,0l0,0l0,0l0,0l0,0l0,0l0,0l0,0l0,0l0,0l0,0l0,0l0,0l0,0l0,0l0,0l0,0l0,0l0,0l0,0l0,0l0,0l0,0l0,0l0,0l0,0l0,0l0,0l0,0l0,0l0,0l0,0l0,0l0,0l30474240,0l332922880,2124620501l570425344,2124623566l570425344,2124623566l-926941184,2124623565l67108864,0l0,335544320l65536,0l0,0l0,0l0,0l0,0l0,0l0,0l0,0l0,0l0,0l0,0l0,0l0,0l0,0l0,0l0,0l0,0l0,0l0,0l0,0l0,0l0,0l0,0l0,0l0,0l0,0l0,0l0,0l0,0l0,0l0,0l0,0l0,0l0,0l0,0l0,0l0,0l0,0l0,0l0,0l0,0l0,0l0,0l0,0l0,0l0,0l0,0l0,0l0,0l0,0l0,0l30474240,0l334102528,2124620501l570425344,2124623566l570425344,2124623566l-926941184,2124623565l32243712,0l524288000,-1320902656l342263,0l0,0l0,0l0,0l0,0l0,0l0,0l0,0l0,0l0,0l0,0l0,0l0,0l0,0l0,0l0,0l0,0l0,0l0,0l0,0l0,0l0,0l0,0l0,0l0,0l0,0l0,0l0,0l0,0l0,0l0,0l0,0l0,0l0,0l0,0l0,0l0,0l0,0l0,0l0,0l0,0l0,0l0,0l0,0l0,0l0,0l0,0l0,0l0,0l0,0l0,0l30474240,0l-1469054976,2124620499l732954624,2124623566l732954624,2124623566l-940572672,2124623565l-1306591232,-403449l-32769,-1l4194303,0l0,0l0,0l0,0l0,0l0,0l0,0l0,0l0,0l0,0l0,0l0,0l0,0l0,0l0,0l0,0l0,0l0,0l0,0l0,0l0,0l0,0l0,0l0,0l0,0l0,0l0,0l0,0l0,0l0,0l0,0l0,0l0,0l0,0l0,0l0,0l0,0l0,0l0,0l0,0l0,0l0,0l0,0l0,0l0,0l0,0l0,0l0,0l0,0l0,0l0,0l30474240,0l-1455554560,2124620499l-1670381568,2124623566l-1670381568,2124623566l-937426944,2124623565l-477364224,-2134898177l-60631,-1006633313l2088957,0l1180434432,2124620500l-1670381568,2124623566l-1670381568,2124623566l-937426944,2124623565l-65536,-262145l-1,-1l4194303,0l0,0l0,0l0,0l0,0l0,0l0,0l0,0l0,0l0,0l0,0l0,0l0,0l0,0l0,0l0,0l0,0l0,0l0,0l0,0l0,0l0,0l0,0l0,0l0,0l0,0l0,0l0,0l0,0l0,0l0,0l0,0l0,0l0,0l0,0l0,0l0,0l0,0l0,0l0,0l0,0l0,0l0,0l0,0l34668544,0l1515847680,803413l65536,65536l65536,65536l0,2054815744l737909,65536l65536,65536l65536,0l1380319232,673857l65536,65536l65536,65536l0,1919287296l608353,65536l65536,65536l65536,0l1986854912,876898l65536,65536l65536,65536l0,2003632128l942700,65536l65536,65536l65536,0l1819541504,1336161l65536,65536l65536,65536l0,1836056576l1008483,65536l65536,65536l65536,0l1768357888,1401708l65536,65536l65536,65536l0,1920139264l1467253,65536l65536,65536l65536,0l1936982016,1533033l65536,65536l65536,65536l0,1869414400l418926,65536l0,0l65536,0l1633878016,288370l65536,0l0,65536l0,1919811584l1600357,65536l196608,65536l65536,0l1734410240,1666153l65536,65536l65536,65536l0,1668022272l1076335,65536l65536,65536l65536,0l1918959616,158836l65536,65536l65536,65536l0,1919746048l224372,65536l65536,65536l65536,0l1919614976,1142113l65536,851968l34668544,0l0,1835728896l1207659,65536l851968,65536l65536,0l1836187648,355957l65536,0l0,65536l0,1852047360l488033,16711680l2162688,16711680l65536,0l1819541504,1733219l65536,65536l65536,65536l0,1768357888l1274476,65536l65536,65536l65536,0l1919811584,94838l65536,65536l65536,0l0,1634402304l554098,65536l196608,65536l65536,0l0,0l0,0l0,0l0,0l0,0l0,0l0,0l0,0l0,0l0,0l0,0l0,0l0,0l0,0l0,0l0,0l0,0l0,0l0,0l0,0l0,0l0,0l0,0l0,0l0,0l0,0l0,0l0,0l0,0l0,0l0,0l0,0l0,0l0,0l0,0l0,0l0,0l0,0l0,0l0,0l34668544,0l0,0l1175519232,1l0,0l0,0l0,0l0,0l0,0l0,0l0,0l0,0l0,0l0,0l0,0l0,0l0,0l0,0l0,0l0,0l0,0l0,0l0,0l0,0l0,0l0,0l0,0l0,0l0,0l0,0l0,0l0,0l0,0l0,0l0,0l0,0l0,0l0,0l0,0l0,0l0,0l0,0l0,0l0,0l0,0l0,0l0,0l0,0l0,0l0,0l0,0l0,0l0,0l0,0l0,0l0,0l0,0l0,0l0,0l0,0l0,0l0,0l0,0l0,0l0,0l0,0l0,0l40960000,0l895483904,2124620432l0,0l40894464,0l0,0l0,1446510592l26542080,0l0,0l-2147352576,0l0,0l0,0l0,0l40894464,0l21430272,0l131072,1446576126l1782054912,2124625102l106496000,0l968949760,1l524681216,0l40894464,0l0,0l113115136,0l0,0l-1749024768,1446540926l-1748500480,1446540926l-1748500480,1446540926l0,0l0,0l0,0l-508559360,1446540903l524288,0l865075200,1446540909l865075200,1446540909l898629632,1446540909l-506986496,1446540903l865075200,1446540909l865075200,1446540909l898629632,1446540909l-506986496,1446540903l224395264,1446540906l65536,0l0,0l0,0l0,1446526848l0,0l0,0l684720128,1446540874l524288,0l-2066743296,1446540902l-2066743296,1446540902l-2033188864,1446540902l686292992,1446540874l-2066743296,1446540902l-2066743296,1446540902l-2033188864,1446540902l686292992,1446540874l-1719664640,1446540912l524288,0l-1741684736,1446540905l-1741684736,1446540905l-1708130304,1446540905l-1718091776,1446540912l-1741684736,1446540905l-1741684736,1446540905l-1708130304,1446540905l-1718091776,1446540912l0,0l0,0l0,0l0,0l0,0l0,0l0,0l0,0l0,0l-65536,1442873343l0,0l37748736,0l5308416,0l0,0l0,0l0,0l0,0l0,0l0,0l0,0l0,0l0,0l2162688,0l0,0l0,0l2097152,0l3211264,0l-91226112,1446540904l-88080384,1446540904l-88080384,1446540904l1777336320,1446540892l1073872896,0l34668544,0l-937426944,1446843885l0,0l3866624,805371967l-16699390,-15794420l-14942438,65311l2162688,0l760217600,1446540905l-1330642944,1446540903l5242880,0l3145728,0l1087373312,1446843884l0,0l0,0l-155189248,1446540878l1610743808,0l37814272,0l519045120,2124623999l519045120,2124623999l0,0l0,0l-1145044992,2124625029l-1141374976,2124625029l-1128267776,2124625029l0,0l0,0l0,0l0,0l1782054912,2124625102l1782054912,2124625102l1782054912,2124625102l0,0l0,0l870842368,2124624829l-663814144,2124624840l-159383552,1446540872l-160432128,1446540872l312475648,1446540905l0,0l0,0l1781006336,2124625102l0,0l0,0l1781006336,2124625102l270532608,1446540906l0,0l0,0l1781006336,2124625102l0,0l0,0l1781006336,2124625102l0,0l0,0l1781006336,2124625102l0,0l0,0l1781006336,2124625102l1739587584,1446540905l1777336320,1446540906l23068672,0l3145728,0l-1129250816,1446843886l2162688,0l69206016,1446540907l-752877568,1446540901l34603008,0l4259840,0l65536,0l0,0l571998208,2124620143l686817280,65536l0,0l0,0l0,0l5308416,0l1195442176,1446843654l0,0l21430272,0l-1743781888,1446540914l0,1446510592l16842752,0l0,0l8585216,0l16777216,6357075l13697134,0l1746927616,1446540908l-2094006272,1446540906l1535115264,1446540827l1245184,262144l0,0l223346688,2124625023l-1417674752,1446540903l16842752,0l4587520,0l5701632,0l0,0l21430272,0l0,0l-65536,-1l65535,0l-1006567424,1446540869l-687210496,171798691l-687194121,171798691l-1472184329,1446540771l0,131072l589824,2097152l1898708992,946654936l1527778316,1446540909l0,0l0,0l3211264,0l607125504,1446540824l-618659840,1446540827l277872640,1446540909l-106758144,-2019467169l3166664,0l13697024,0l-2010120192,2124620428l65536,65536l-65536,-1l32751,0l-65520,-1l32751,0l-65520,-1l32751,0l-65520,-1l32751,0l-247463920,1446540792l-1929314304,1446540904l1588592640,1446540791l-788463616,1446540888l-797966336,2124625022l1104150528,1446540908l524288,0l1180696576,1446540909l1180696576,1446540909l1214251008,1446540909l1105723392,1446540908l1180696576,1446540909l1180696576,1446540909l1214251008,1446540909l1105723392,1446540908l2162688,0l0,0l0,0l0,0l2162688,0l255852544,1446540907l2818048,0l1507852288,1446540907l13697024,0l-2010120192,2124620428l65536,65536l-65536,-1l32751,0l-65520,-1l32751,0l-65520,-1l32751,0l-65520,-1l32751,0l-247463920,1446540792l-1090453504,1446540904l1588592640,1446540791l402718720,1446540886l-797966336,2124625022l425721856,1446540901l524288,0l875560960,1446540907l875560960,1446540907l909115392,1446540907l427294720,1446540901l875560960,1446540907l875560960,1446540907l909115392,1446540907l427294720,1446540901l5308416,0l0,0l0,0l0,0l0,0l0,0l0,0l0,0l0,0l0,0l3211264,0l1981284352,2124625003l65536,65536l-1405091840,1446540901l-1404305408,1446540901l-1404305408,1446540901l4259840,0l0,0l0,0l54001664,393216l0,0l54001664,1441792l167837696,2128437369l4194304,0l3211264,0l1981284352,2124625003l65536,65536l-614465536,1446540888l-613679104,1446540888l-613679104,1446540888l17891328,0l-1398800384,1446540798l-1408237568,1446540700l327680,327680l131072,327680l0,0l0,0l0,0l0,65536l15728640,0l15728640,0l-65536,1446510592l1782054912,2124625102l1782054912,2124625102l1782054912,2124625102l1782054912,2124625102l67698688,1446540909l0,0l0,0l524288,1446510592l1782054912,2124625102l1782054912,2124625102l1782054912,2124625102l1782054912,2124625102l134479872,1446540915l0,0l0,0l524288,1446510592l224395264,-35213l-1,1446576127l1211039744,1446510592l0,0l131072,0l0,0l2162688,0l0,0l0,0l1975517184,1446540912l12648448,0l1678770176,1446540915l-910163968,1446540840l0,786432l0,0l223346688,2124625023l-391118848,1446540929l16842752,0l4587520,0l5701632,0l0,0l21430272,0l0,0l-65536,-1l65535,0l587268096,2124623456l-687210496,171798691l-687194121,171798691l-1472184329,1446540771l0,142848l589824,2124625102l2041774080,726256260l-1005530389,1446540930l2041774080,726256260l18993899,0l1931476992,1446540798l-1112539136,1446540698l327680,327680l131072,327680l0,0l0,0l0,0l0,65536l15728640,0l15728640,0l-65536,0l1782054912,2124625102l1782054912,2124625102l1782054912,2124625102l1782054912,2124625102l67698688,1446540886l0,0l0,0l709361664,1446540908l1782054912,2124625102l1782054912,2124625102l1782054912,2124625102l1782054912,2124625102l134479872,0l0,0l0,0l1919418368,809186107l2109499,-65536l-1,65535l1222508544,-65536l8191,0l131072,0l0,0l0,0l18874368,0l13697024,0l-2010120192,2124620428l65536,65536l-65536,-1l32751,0l-65520,-1l32751,0l-65520,-1l32751,0l-65520,-1l32751,0l-247463920,1446540792l65536,0l1588592640,1446540791l469827584,2124623999l-797966336,2124625022l82837504,1446540904l524288,0l-598736896,1446540907l-598736896,1446540907l-565182464,1446540907l84410368,1446540904l-598736896,1446540907l-598736896,1446540907l-565182464,1446540907l84410368,1446540904l5308416,0l-1628438528,2124620428l3145728,0l21430272,0l1778384896,1446540904l0,0l16842752,0l0,0l8585216,0l48,0l4259840,0l65536,0l0,0l557580288,2124620143l3538944,65536l0,0l0,0l0,0l3211264,0l1492123648,1446540905l1166016512,1446540907l1874853888,1446540821l-1924136960,1446540873l-1925185536,1446540873l36765696,0l1370488832,1446540907l0,0l0,0l0,0l0,0l0,0l0,0l0,0l0,0l0,0l464519168,1446540904l0,0l0,0l0,0l0,0l0,0l0,0l0,0l0,0l0,0l0,0l0,0l0,0l0,0l0,0l0,0l0,0l0,0l0,0l0,0l-65536,65535l0,0l0,0l0,0l0,0l0,0l0,0l0,0l0,0l0,0l0,0l0,0l0,0l0,0l0,0l0,0l0,0l0,0l0,0l0,0l0,0l0,0l0,0l0,0l0,0l0,0l0,0l0,0l0,0l0,0l0,0l0,0l0,0l0,0l0,0l0,0l0,0l0,0l-65536,-1l2228223,0l0,0l0,0l5111808,0l36765696,0l204472320,1446540872l0,0l0,0l94371840,1440l687210496,92l687210496,92l-2130706432,1l-1769996288,-1l-364838913,1l-25165824,3l303038464,1446540904l483393536,1446540906l94371840,1440l687210496,92l687210496,92l-2130706432,1l-1769996288,-1l-364838913,1l-25165824,3l0,1l0,1l94371840,0l0,0l687210496,92l0,0l0,0l0,0l0,0l65536,0l0,0l-65536,65535l1744830464,1l0,0l0,0l0,0l0,0l0,0l0,0l0,0l0,0l0,0l0,0l0,0l0,0l0,0l0,0l0,0l0,0l0,0l0,0l0,0l0,0l0,0l0,0l0,0l0,0l0,0l0,0l0,0l0,0l0,0l0,0l0,0l0,0l0,0l0,0l0,0l0,0l-65536,-1l30539775,0l602669056,2124620568l570425344,2124623566l570425344,2124623566l-926941184,2124623565l-1342177280,8l12582912,3072l65563,0l6356992,0l529530880,1446540906l-1666187264,1446540905l393216,1446838272l2162688,0l529530880,1446540906l482344960,2124623999l4194304,0l2097152,0l-93257728,1446843886l482344960,2124623999l10485760,0l2097152,0l2043740160,1446843885l482344960,2124623999l917504,1446838272l2162688,0l-445644800,1446540906l482344960,2124623999l14680064,0l2097152,0l-1680801792,1446843887l482344960,2124623999l1179648,1446838272l35717120,0l-1708130304,1446540905l-1908408320,1446540839l1310720,1446838272l2162688,0l715128832,1446540907l482344960,2124623999l4194304,0l2097152,0l2018574336,1446843885l1866727424,7173492l6291456,0l2097152,0l1183973376,1446843885l482344960,2124623999l1835008,1446838272l2162688,0l-445644800,1446540906l482344960,2124623999l10485760,0l2097152,0l-389939200,1446843808l1866727424,7173492l2359296,0l23134208,0l1963982848,1446540906l5308416,0l65536,524288l7208960,7602287l7536751,7209057l115,1952776192l795177081,1869901678l1953451567,1851872111l1699884403,1634497895l1953771122,0l5242880,0l5308416,0l-355467264,1446540903l-2147287040,524288l1782054912,2124625102l1946157056,1952806258l28793,0l16368,0l0,0l0,0l1472610288,-252659638l9535873,0l-1985478656,2124620428l350224384,1446540904l-27262976,1446540931l1966080,0l488243200,1446540847l1121976320,1446540822l-87031808,1446540684l449839104,1446540905l977272832,1446540935l-761266176,1446540759l-756023296,1446540759l0,0l0,0l-1057226752,0l0,0l0,1446510592l9437184,0l5308416,0l53608448,1446843883l0,0l1002438656,1446540680l1879048192,1446540910l1002438656,1446540680l1020264448,1446540680l1782054912,2124625102l883425280,1446540915l5242880,0l2162688,0l0,0l0,0l0,0l34668544,0l-1698562048,1446843885l0,0l-2141192192,1446540901l1686110208,1446540906l-178257920,1446540885l1544552448,1446540905l-2053111808,1446540906l2085617664,1446540901l-1454374912,1446540904l-1719664640,1446540904l-969932800,1446540906l-1405091840,1446540906l-803209216,1446540906l-973078528,1446540904l689963008,1446540874l-1072693248,1446540906l-51380224,1446540903l-1394606080,1446540903l-739246080,1446540905l249561088,1446540906l-1345323008,1446540905l-1757413376,1446540906l454033408,1446540907l866123776,1446540905l868220928,1446540905l-742391808,1446540906l-740294656,1446540906l-905969664,1446540904l-903872512,1446540904l-1193279488,1446540888l-1191182336,1446540888l2085617664,1446540906l2087714816,1446540906l-1963982848,1446540904l-1961885696,1446540904l963641344,1446540904l965738496,1446540904l-611319808,1446540906l-609222656,1446540906l403701760,1446540886l405798912,1446540886l-91226112,1446540904l-89128960,1446540904l-101711872,1446540904l-99614720,1446540904l286261248,1446540904l288358400,1446540904l944766976,1446540907l946864128,1446540907l857735168,1446540907l859832320,1446540907l619708416,1446540904l621805568,1446540904l-985661440,1446540905l-983564288,1446540905l-684720128,1446540905l-682622976,1446540905l412090368,1446540901l414187520,1446540901l1589641216,1446540884l1591738368,1446540884l255852544,1446540907l257949696,1446540907l0,0l-1733165056,1446843872l13697024,0l-2010120192,2124620428l65536,65536l-65536,-1l32751,0l-65520,-1l32751,0l-65520,-1l32751,0l-65520,-1l32751,0l-247463920,1446540792l469827584,2124623999l1588592640,1446540791l65536,0l-797966336,2124625022l325058560,1446540904l524288,0l-1083179008,1446540907l-1083179008,1446540907l-1049624576,1446540907l326631424,1446540904l-1083179008,1446540907l-1083179008,1446540907l-1049624576,1446540907l326631424,1446540904l5308416,0l-1814036480,2124620428l3538944,0l15728640,0l-878706688,1446540903l65536,1446510592l11796480,0l0,0l-2147483648,0l0,0l6356992,0l487587840,2124623999l884998144,1446540904l2097152,0l-1221591040,1446540907l983695360,1446843886l0,-2147483648l-654294971,1446540900l2162688,0l653262848,1446540874l482344960,2124623999l6291456,0l2162688,0l0,0l0,0l2097152,0l5308416,0l351404032,1446843874l0,0l0,0l2119172096,1446540901l0,0l0,0l0,0l0,1446510592l5242880,0l7405568,0l0,3l1919844352,158565l3,1919844352l224101,0l1919647744,290145l0,1919647744l355681,0l1835761664,421227l0,1835761664l486763,0l1835761664,552299l0,1835761664l1020292459,1446540680l5308416,0l-1814036480,2124620428l7208960,0l21430272,0l534773760,1446540902l196608,1446510592l16842752,0l0,0l-2147483648,0l0,0l2162688,0l0,3407872l1114112,0l1222639616,1446540910l9502720,0l-1985478656,2124620428l1390411776,1446540906l-730857472,1446540892l4718592,262144l-1059454976,1446540849l-774897664,1446540831l-87031808,1446540684l-1341128704,1446540930l-355467264,1446540927l-761266176,1446540759l-756023296,1446540759l0,0l0,0l-1057226752,0l0,0l0,1446510592l9437184,0l5308416,0l851443712,1446540906l2126774272,327680l1782054912,2124625102l1946157056,1952806258l28793,0l16368,0l0,0l0,0l1092501488,-252659290l30507393,0l605945856,2124620568l570425344,2124623566l570425344,2124623566l-926941184,2124623565l0,6l32,98316l196608,0l2097152,0l1200750592,1446843885l1735262208,6909025l6291456,0l2097152,0l1321336832,1446843885l482344960,2124623999l0,0l2162688,0l193986560,1446540905l482344960,2124623999l10485760,0l2097152,0l1785856000,1446843886l1735262208,6909025l0,0l39911424,0l-1908408320,1446540839l-1457520640,1446540905l6291456,0l2162688,0l-51380224,1446540904l482344960,2124623999l4194304,0l2097152,0l1097990144,1446843853l1634336768,1769234802l6291456,0l2097152,0l1333919744,1446843885l482344960,2124623999l0,0l2162688,0l684720128,1446540904l482344960,2124623999l10485760,0l2097152,0l-1123942400,1446843885l1634336768,1769234802l4194304,0l6356992,0l854589440,1446540904l1401946112,1446540906l18874368,0l2162688,0l854589440,1446540904l482344960,2124623999l4194304,0l2097152,0l890372096,1446843885l13697024,0l-2010120192,2124620428l65536,65536l-65536,-1l32751,0l-65520,-1l32751,0l-65520,-1l32751,0l-65520,-1l32751,0l-247463920,1446540792l1442906112,1446540908l1588592640,1446540791l-922681344,1446540910l-797966336,2124625022l0,1446540907l524288,0l-692060160,1446540910l-692060160,1446540910l-658505728,1446540910l1572864,1446540907l-692060160,1446540910l-692060160,1446540910l-658505728,1446540910l1572864,1446540907l5308416,0l-1884160000,1446843899l0,0l15269888,0l-1485832192,1446540901l65536,1446510592l12255232,0l0,0l-1065287680,0l160,0l4259840,0l-1508376576,2124620428l2095054848,1446540909l440401920,1446540908l4259840,0l1106247680,1446540786l1422917632,1446540911l0,0l2162688,0l0,0l0,0l2097152,0l5308416,0l-923795456,2124625019l0,5963776l0,0l0,0l0,0l0,0l0,0l6553600,6553700l0,0l34668544,0l-1718484992,1446843887l0,0l960495616,1446540904l962592768,1446540904l964689920,1446540904l-137363456,1446540888l-135266304,1446540888l-133169152,1446540888l-131072000,1446540888l270532608,1446540889l272629760,1446540889l274726912,1446540889l276824064,1446540889l0,0l69206016,0l6291456,0l-1633550336,1446843872l1752825856,994984749l1918986339,809186107l12347,6357108l3014770,3211369l7209016,4325422l6619250,7012449l7602249,7471205l7602273,7471215l95,104l75497539,0l5242880,0l1721892864,353159l0,0l21430272,0l0,0l0,1446510592l16842752,0l0,0l8585216,0l16777216,1446540905l2162688,0l-1205862400,1446540888l633339904,1446540884l22020096,0l17825792,0l-1398800384,1446540798l1782054912,2124625102l327680,0l131072,0l0,65536l0,0l0,0l0,65536l0,0l15728640,0l3997696,256l1782054912,2124625102l1782054912,2124625102l1782054912,2124625102l1782054912,2124625102l67698688,1446540869l0,0l0,0l524288,0l2162688,0l-322961408,1446540906l-752877568,1446540901l34603008,0l3211264,0l-24117248,1446540900l-1313865728,1446540906l-1960837120,1446540901l957546496,2043934867l3186231,0l2162688,0l0,0l0,0l2097152,0l5308416,0l498073600,2124623999l902823936,1446540915l1462763520,1446540719l-784334848,1446540929l-196608,0l0,131072l262144,1852375040l1592805473,1446540870l0,0l5308416,0l-1629356032,1446843881l0,0l1835008,0l936378368,1446540931l0,0l0,0l0,0l6553600,6553700l0,805437440l6356992,0l-1585971200,2124620428l3473408,0l15269888,0l0,0l65536,0l12255232,0l0,0l-1065287680,0l160,0l0,0l6291456,0l30474240,0l304873472,2124620568l570425344,2124623566l570425344,2124623566l-926941184,2124623565l-65536,-867182593l-50684,-1l4194303,0l-1616904192,1446540740l-1454374912,1446540904l-1628438528,1446540905l511705088,1446540896l1544552448,1446540905l-969932800,1446540906l1003487232,1446540905l2085617664,1446540901l-2053111808,1446540906l1309671424,1446540906l-178257920,1446540885l-1632632832,1446540905l1594884096,1446540905l-2141192192,1446540901l-115343360,1446540906l-803209216,1446540906l-1072693248,1446540906l-1193279488,1446540888l-1191182336,1446540888l-1716518912,1446540906l-1714421760,1446540906l619708416,1446540904l621805568,1446540904l412090368,1446540901l414187520,1446540901l-1963982848,1446540904l-1961885696,1446540904l-1633681408,1446540904l-1631584256,1446540904l904921088,1446540902l907018240,1446540902l403701760,1446540886l405798912,1446540886l866123776,1446540905l868220928,1446540905l286261248,1446540904l288358400,1446540904l1608515584,1446540906l1610612736,1446540906l608174080,1446540907l610271232,1446540907l-742391808,1446540906l-740294656,1446540906l-684720128,1446540905l-682622976,1446540905l944766976,1446540907l946864128,1446540907l-611319808,1446540906l-609222656,1446540906l0,0l4259840,0l0,0l0,0l54001664,655360l0,0l54001664,1441792l167837696,2128437369l4194304,0l31522816,0l-595066880,2124625039l131072,0l-2078277632,1446541036l0,0l-560988160,2124625039l-1881145344,1446541036l-557318144,2124625039l-553648128,2124625039l-548405248,2124625039l-544210944,2124625039l-537919488,2124625039l-532152320,2124625039l-527433728,2124625039l-524288000,2124625039l-520617984,2124625039l-517472256,2124625039l-513802240,2124625039l-509607936,2124625039l-504365056,2124625039l-1909456896,1446541036l-499646464,2124625039l-1925185536,1446541036l-1924661248,1446541036l-1924661248,1446541036l6553600,6553600l0,0l1782054912,2124625102l1782054912,2124625102l1718616064,1446541036l0,0l0,0l435159040,1446540782l0,0l0,0l0,0l-134217728,2124625061l-1885339648,1446541036l0,0l-497025024,2124625039l-468189184,2124625039l-461897728,2124625039l-456130560,2124625039l-451411968,2124625039l-446693376,2124625039l-442499072,2124625039l-438829056,2124625039l-1591738368,2124625060l-1923088384,1446541036l0,0l0,0l-435683328,2124625039l-427294720,2124625039l-423624704,2124625039l-419954688,2124625039l-416808960,2124625039l-412614656,2124625039l-409468928,2124625039l0,0l0,0l5308416,0l-106954752,1446540904l1409810432,327680l1782054912,2124625102l788529152,1869901678l20015,0l16368,0l0,0l0,0l688275440,-252658934l3244417,0l1981284352,2124625003l65536,65536l315621376,1446540904l316407808,1446540904l316407808,1446540904l33619968,0l-277348352,2124620431l106496000,0l1979383808,0l50790400,0l53215232,0l65536,0l65536,0l50659328,0l53084160,0l-1217986560,67729004l-248512512,2124620431l-1977090048,1446540828l0,0l-168820736,1446540827l-243793920,2124620431l0,0l0,0l0,0l0,0l0,0l0,0l656408576,1446540790l0,0l0,0l0,0l0,0l16777216,67108864l1,1446510592l-1003487232,1446540900l0,0l0,0l0,0l-241696768,2124620431l1257242624,1446540908l-2085617664,1446540782l0,0l0,0l-53215232,-1l65535,0l0,0l0,0l0,0l0,0l0,0l0,0l106496000,0l1979383808,0l50790400,0l53215232,0l134283264,1446540907l106496000,0l1979383808,0l50790400,0l53215232,0l0,0l0,0l276824064,1446540908l-65536,-1l131071,0l65536,0l285278208,1446540904l106496000,0l2032599040,0l5308416,0l-1814036480,2124620428l18022400,0l21430272,0l-123731968,1446540906l131072,1446510592l16842752,0l0,0l-2147483648,0l5242880,0l2162688,0l0,0l0,0l0,0l12648448,0l-1753219072,1446540908l1587544064,1446540827l458752,65536l0,0l223346688,2124625023l-501219328,1446540908l16842752,0l4587520,0l5701632,0l0,0l21430272,0l0,0l-65536,-1l65535,0l587268096,2124623456l-687210496,171798691l-687194121,171798691l-1472184329,1446540771l0,142848l589824,2124625102l-1246756864,248621546l-380621843,1446540908l-1246756864,248621546l3222509,0l1370488832,1446540907l1835925504,90482l-1654652928,2124623468l1327759360,2124620143l0,0l5308416,0l324206592,1446843651l0,0l0,0l-270532608,1446540925l0,0l0,0l0,0l6553600,6553700l0,0l4259840,0l-1508376576,2124620428l-434110464,1446540885l-512753664,1446540903l3276800,15728640l591396864,1446540786l-1838153728,1446540910l4194304,0l34668544,0l1507000320,1446843885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